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ารประเมินผลการนำแผนพัฒนาไปปฏิบัติในเชิงปริมาณ และการประเมินประสิทธิผลของแผนพัฒนาในเชิงคุณภาพ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>ยุทธศาสตร์ด้านโครงสร้างพื้นฐาน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u w:val="single"/>
        </w:rPr>
        <w:t>วัตถุประสงค์</w:t>
      </w:r>
      <w:r>
        <w:rPr/>
        <w:t xml:space="preserve">  เพื่อก่อสร้างและซ่อมแซมบำรุงโครงสร้างพื้นฐานในพื้นที่ ให้มีความสะดวกและมีมาตรฐาน เพื่อสนับสนุนยุทธศาสตร์อื่นๆ ให้ประสบความสำเร็จ โดยเฉพาะอย่างยิ่ง  ด้านการคมนาคมขนส่ง  ด้านความสงบเรียบร้อย ความสงบสุขของประชาชนและด้านเศรษฐกิจ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1249"/>
        <w:gridCol w:w="1249"/>
        <w:gridCol w:w="1250"/>
        <w:gridCol w:w="1249"/>
        <w:gridCol w:w="1249"/>
        <w:gridCol w:w="1250"/>
      </w:tblGrid>
      <w:tr>
        <w:trPr/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  </w:t>
            </w:r>
            <w:r>
              <w:rPr>
                <w:b/>
                <w:b/>
                <w:bCs/>
              </w:rPr>
              <w:t>แนวทางการก่อสร้าง ปรับปรุง  บำรุงรักษาถนน สะพาน ทางน้ำ ท่อระบายน้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jc w:val="both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>ก่อสร้างถนน คสล</w:t>
            </w:r>
            <w:r>
              <w:rPr/>
              <w:t>.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  <w:r>
              <w:rPr/>
              <w:t>สาย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%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jc w:val="both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>ก่อสร้างถนน คสล</w:t>
            </w:r>
            <w:r>
              <w:rPr/>
              <w:t xml:space="preserve">. </w:t>
            </w:r>
            <w:r>
              <w:rPr/>
              <w:t>พร้อมวางท่อระบายน้ำ คสล</w:t>
            </w:r>
            <w:r>
              <w:rPr/>
              <w:t>.</w:t>
              <w:tab/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jc w:val="both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/>
              <w:t>ก่อสร้างถนนหินคลุก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  <w:r>
              <w:rPr/>
              <w:t>สาย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jc w:val="both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/>
              <w:t>ก่อสร้างถนนหินคลุก พร้อมวางท่อระบายน้ำ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 </w:t>
            </w:r>
            <w:r>
              <w:rPr/>
              <w:t>ก่อสร้างถนนดิน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jc w:val="both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6. </w:t>
            </w:r>
            <w:r>
              <w:rPr/>
              <w:t>ก่อสร้างถนนดินทับหน้าด้วยหินคลุก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%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jc w:val="both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7. </w:t>
            </w:r>
            <w:r>
              <w:rPr/>
              <w:t>ปรับปรุงซ่อมแซมถนนดินทับหน้าด้วยหินคลุก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%-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jc w:val="both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8. </w:t>
            </w:r>
            <w:r>
              <w:rPr/>
              <w:t>ปรับปรุงถนน คสล</w:t>
            </w:r>
            <w:r>
              <w:rPr/>
              <w:t>.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สาย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%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jc w:val="both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9. </w:t>
            </w:r>
            <w:r>
              <w:rPr/>
              <w:t>ก่อสร้างรางระบายน้ำ คสล</w:t>
            </w:r>
            <w:r>
              <w:rPr/>
              <w:t>.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/>
              <w:t>สาย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%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jc w:val="both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10. </w:t>
            </w:r>
            <w:r>
              <w:rPr/>
              <w:t>ก่อสร้างรางระบายน้ำ คสล</w:t>
            </w:r>
            <w:r>
              <w:rPr/>
              <w:t xml:space="preserve">. </w:t>
            </w:r>
            <w:r>
              <w:rPr/>
              <w:t>พร้อมบ่อพัก คสล</w:t>
            </w:r>
            <w:r>
              <w:rPr/>
              <w:t>.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/>
              <w:t>สาย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%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jc w:val="both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11. </w:t>
            </w:r>
            <w:r>
              <w:rPr/>
              <w:t xml:space="preserve">ก่อสร้างสะพานคอนกรีต   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แห่ง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%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15%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jc w:val="both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12. </w:t>
            </w:r>
            <w:r>
              <w:rPr/>
              <w:t xml:space="preserve">ก่อสร้างถนนลาดยาง 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สาย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สาย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51"/>
        <w:gridCol w:w="1251"/>
        <w:gridCol w:w="1252"/>
        <w:gridCol w:w="1251"/>
        <w:gridCol w:w="1251"/>
        <w:gridCol w:w="1252"/>
      </w:tblGrid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3. </w:t>
            </w:r>
            <w:r>
              <w:rPr/>
              <w:t>ขยายผิวจราจร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สาย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แห่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4. </w:t>
            </w:r>
            <w:r>
              <w:rPr/>
              <w:t>ปรับปรุงซ่อมแซมถนนลาดยา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ส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แห่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% 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%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5. </w:t>
            </w:r>
            <w:r>
              <w:rPr/>
              <w:t>ก่อสร้างฝายเก็บน้ำ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% 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6. </w:t>
            </w:r>
            <w:r>
              <w:rPr/>
              <w:t>ขุดลอกเหมืองน้ำ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7. </w:t>
            </w:r>
            <w:r>
              <w:rPr/>
              <w:t>ปรับปรุงที่สาธารณประโยชน์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%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8. </w:t>
            </w:r>
            <w:r>
              <w:rPr/>
              <w:t>ก่อสร้างประตูเปิด</w:t>
            </w:r>
            <w:r>
              <w:rPr/>
              <w:t>-</w:t>
            </w:r>
            <w:r>
              <w:rPr/>
              <w:t>ปิดน้ำ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9. </w:t>
            </w:r>
            <w:r>
              <w:rPr/>
              <w:t>ถมดินสระน้ำ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  </w:t>
            </w:r>
            <w:r>
              <w:rPr>
                <w:b/>
                <w:b/>
                <w:bCs/>
              </w:rPr>
              <w:t>แนวทางการขยายเขตไฟฟ้าและไฟฟ้าสาธารณ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>ติดตั้งไฟฟ้าส่องสว่างภายในหมู่บ้า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>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>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>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>ขยายเขตไฟฟ้า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>หมู่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>หมู่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>หมู่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3 </w:t>
            </w:r>
            <w:r>
              <w:rPr>
                <w:b/>
                <w:b/>
                <w:bCs/>
              </w:rPr>
              <w:t>แนวทางการก่อสร้างขยายเขตประป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>ขยายเขตบริการประปาหมู่บ้า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>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>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>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 xml:space="preserve">ปรับปรุงการบริการประปา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>หมู่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>หมู่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>หมู่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/>
          <w:bCs/>
        </w:rPr>
        <w:t>ยุทธศาสตร์ด้านการพัฒนาเศรษฐกิจ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u w:val="single"/>
        </w:rPr>
        <w:t>วัตถุประสงค์</w:t>
      </w:r>
      <w:r>
        <w:rPr/>
        <w:t xml:space="preserve">  เพื่อสนับสนุนเสริมสร้างความแข็งแรงของชุมชนทางเศรษฐกิจระดับบุคคล ครอบครัวและท้องถิ่น  โดยเฉพาะผลผลิตทางการเกษตรอินทรีย์ให้มีความสามารถและทักษะในการพัฒนาฝีมือในการผลิตเพิ่มพูนมูลค่าของสินค้าและสามารถขยายการผลิตต่อไป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51"/>
        <w:gridCol w:w="1251"/>
        <w:gridCol w:w="1252"/>
        <w:gridCol w:w="1251"/>
        <w:gridCol w:w="1251"/>
        <w:gridCol w:w="1252"/>
      </w:tblGrid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  </w:t>
            </w:r>
            <w:r>
              <w:rPr>
                <w:b/>
                <w:b/>
                <w:bCs/>
              </w:rPr>
              <w:t>แนวทางการส่งเสริมศักยภาพและขีดความสามารถในการเพิ่มผลผลิตทางการเกษตร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>โครงสร้างการส่งเสริมการผลิตปุ๋ยอินทรีย์ชีวภาพอัดเม็ด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 xml:space="preserve">โครงการก่อสร้างลานตากข้าว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หมู่ </w:t>
            </w:r>
            <w:r>
              <w:rPr/>
              <w:t xml:space="preserve">2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/>
              <w:t xml:space="preserve">โครงการส่งเสริมการเพาะเห็ดถุงและปลูกพืชผักไว้บริโภคในครัวเรือน           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ทุกหมู่ 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/>
              <w:t>โครงการเพิ่มประสิทธิภาพคณะกรรมการบริหารศูนย์ถ่ายทอดฯ ประจำตำบล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 </w:t>
            </w:r>
            <w:r>
              <w:rPr/>
              <w:t>โครงการส่งเสริมการผลิตสินค้าเกษตรให้มีความปลอดภัยจากสารพิษตกค้างในผลผลิต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6. </w:t>
            </w:r>
            <w:r>
              <w:rPr/>
              <w:t>โครงการกองทุนหมุนเวียนเพื่อสร้างผลิตภัณฑ์ของตำบล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7. </w:t>
            </w:r>
            <w:r>
              <w:rPr/>
              <w:t>โครงการส่งเสริมการฝึกอาชีพระยะสั้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8. </w:t>
            </w:r>
            <w:r>
              <w:rPr/>
              <w:t>โครงการส่งเสริมการเพิ่มผลผลิตและคุณภาพข้าวด้วยปุ๋ยอินทรีย์ชีวภาพ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9. </w:t>
            </w:r>
            <w:r>
              <w:rPr/>
              <w:t>โครงการเพิ่มมูลค่าผลผลิตข้าว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0. </w:t>
            </w:r>
            <w:r>
              <w:rPr/>
              <w:t>โครงการส่งเสริมการเปลี่ยนพันธุ์ข้าวพันธุ์ด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51"/>
        <w:gridCol w:w="1251"/>
        <w:gridCol w:w="1252"/>
        <w:gridCol w:w="1251"/>
        <w:gridCol w:w="1251"/>
        <w:gridCol w:w="1252"/>
      </w:tblGrid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2  </w:t>
            </w:r>
            <w:r>
              <w:rPr>
                <w:b/>
                <w:b/>
                <w:bCs/>
              </w:rPr>
              <w:t>แนวทางการส่งเสริมและเพิ่มทักษะอาชีพของครัวเรือนและกลุ่มอาชีพ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 xml:space="preserve">โครงการส่งเสริมกลุ่มออมทรัพย์ กลุ่มอาชีพ กลุ่มกองทุนต่างๆ  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 xml:space="preserve">โครงการส่งเสริมการจัดทำแผนชุมชน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/>
              <w:t>โครงการอบรมพัฒนาศักยภาพคณะกรรมการกองทุนหมู่บ้า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/>
              <w:t xml:space="preserve">โครงการสนับสนุนกลุ่มเศรษฐกิจชุมชน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 </w:t>
            </w:r>
            <w:r>
              <w:rPr/>
              <w:t>โครงการส่งเสริมอาชีพสตรี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6. </w:t>
            </w:r>
            <w:r>
              <w:rPr/>
              <w:t xml:space="preserve">โครงการส่งเสริมพัฒนาหมู่บ้านตามแนวทางเศรษฐกิจพอเพียง 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     </w:t>
            </w:r>
            <w:r>
              <w:rPr>
                <w:rFonts w:eastAsia="Angsana New"/>
              </w:rPr>
              <w:t>“</w:t>
            </w:r>
            <w:r>
              <w:rPr/>
              <w:t>อยู่เย็น เป็นสุข”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7.  </w:t>
            </w:r>
            <w:r>
              <w:rPr/>
              <w:t>โครงการอบรมสัมมนาและทัศนศึกษาเพื่อเพิ่มประสิทธิภาพขององค์กรสตรี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3  </w:t>
            </w:r>
            <w:r>
              <w:rPr>
                <w:b/>
                <w:b/>
                <w:bCs/>
              </w:rPr>
              <w:t>แนวทางการสร้างความตระหนักแก่ผู้ประกอบการและผู้บริโภค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>โครงการส่งเสริมการลงทุนขยายตัวของเศรษฐกิ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ร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ราย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ร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>โครงการรณรงค์สร้างจิตสำนึกให้แก่ผู้ประกอบการ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ราย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ราย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ราย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/>
          <w:bCs/>
        </w:rPr>
        <w:t>ยุทธศาสตร์ด้านการพัฒนาคุณภาพชีวิต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u w:val="single"/>
        </w:rPr>
        <w:t>วัตถุประสงค์</w:t>
      </w:r>
      <w:r>
        <w:rPr/>
        <w:t xml:space="preserve">  เพื่อเสริมสร้างทักษะของคนภายในชุมชนทั้งทางด้านจิตใจ  ด้านการศึกษา ด้านสุขภาพอนามัย ด้านสวัสดิการและสังคม ด้านกีฬา ให้มีคุณภาพและพึ่งพาตนเองได้    ซึ่งเป็นไปตามแนวทางแผนพัฒนาเศรษฐกิจและสังคมแห่งชาติ ฉบับที่  </w:t>
      </w:r>
      <w:r>
        <w:rPr/>
        <w:t>10 (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0 </w:t>
      </w:r>
      <w:r>
        <w:rPr/>
        <w:t>–</w:t>
      </w:r>
      <w:r>
        <w:rPr/>
        <w:t xml:space="preserve"> 2554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51"/>
        <w:gridCol w:w="1251"/>
        <w:gridCol w:w="1252"/>
        <w:gridCol w:w="1251"/>
        <w:gridCol w:w="1251"/>
        <w:gridCol w:w="1252"/>
      </w:tblGrid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b/>
                <w:bCs/>
              </w:rPr>
              <w:t xml:space="preserve">3.1  </w:t>
            </w:r>
            <w:r>
              <w:rPr>
                <w:b/>
                <w:b/>
                <w:bCs/>
              </w:rPr>
              <w:t>แนวทางการพัฒนาด้านคุณธรรม จริยธรรม และวัฒนธรรมประเพณีท้องถิ่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>โครงการรณรงค์สร้างจิตสำนึกในด้านจริยธรรมและคุณธรรม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>โครงการส่งเสริมและและสนับสนุนฝึกอบรมเข้าค่ายจริยธรรม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รุ่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รุ่น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รุ่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% 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/>
              <w:t>โครงการประเพณีสงกรานต์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- </w:t>
            </w:r>
            <w:r>
              <w:rPr/>
              <w:t>วันผู้สูงอายุ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- </w:t>
            </w:r>
            <w:r>
              <w:rPr/>
              <w:t>วันครอบครัว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/>
              <w:t>โครงการประเพณีวันประเพณีลอยกระท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 </w:t>
            </w:r>
            <w:r>
              <w:rPr/>
              <w:t>ส่งเสริมให้ประชาชนเข้าร่วมกิจกรรมวันสำคัญทางศาสนา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  <w:tab w:val="center" w:pos="518" w:leader="none"/>
              </w:tabs>
              <w:rPr/>
            </w:pPr>
            <w:r>
              <w:rPr/>
              <w:tab/>
              <w:tab/>
            </w:r>
            <w:r>
              <w:rPr/>
              <w:t>2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6. </w:t>
            </w:r>
            <w:r>
              <w:rPr/>
              <w:t>จัดกิจกรรมวันเฉลิมพระชนมพรรษา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  <w:tab w:val="center" w:pos="518" w:leader="none"/>
              </w:tabs>
              <w:rPr/>
            </w:pPr>
            <w:r>
              <w:rPr/>
              <w:tab/>
              <w:tab/>
            </w:r>
            <w:r>
              <w:rPr/>
              <w:t>2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7. </w:t>
            </w:r>
            <w:r>
              <w:rPr/>
              <w:t>โครงการบรรพชาสามเณร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รุ่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รุ่น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รุ่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8. </w:t>
            </w:r>
            <w:r>
              <w:rPr/>
              <w:t>การเตรียมการรับเสด็จ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2  </w:t>
            </w:r>
            <w:r>
              <w:rPr>
                <w:b/>
                <w:b/>
                <w:bCs/>
              </w:rPr>
              <w:t>แนวทางการพัฒนาส่งเสริมการศึกษา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ind w:right="-137" w:hanging="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>สนับสนุนการศึกษาติดตามผลการศึกษาของเด็กนักเรียน</w:t>
            </w:r>
            <w:r>
              <w:rPr/>
              <w:t>/</w:t>
            </w:r>
            <w:r>
              <w:rPr/>
              <w:t>นักศึกษาทั้งในระบบและนอกระบบ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>ส่งเสริมและจัดให้มีห้องสมุดชุมชน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51"/>
        <w:gridCol w:w="1251"/>
        <w:gridCol w:w="1252"/>
        <w:gridCol w:w="1251"/>
        <w:gridCol w:w="1251"/>
        <w:gridCol w:w="1252"/>
      </w:tblGrid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/>
              <w:t>ส่งเสริมและสนับสนุนให้มีการเรียนการสอนโดยภูมิปัญญาท้องถิ่นและวัฒนธรรมประเพณีไทยในชั่วโมงเรียนปกต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รุ่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รุ่น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รุ่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/>
              <w:t>อุดหนุนเครื่องคอมพิวเตอร์ ร</w:t>
            </w:r>
            <w:r>
              <w:rPr/>
              <w:t>.</w:t>
            </w:r>
            <w:r>
              <w:rPr/>
              <w:t>ร</w:t>
            </w:r>
            <w:r>
              <w:rPr/>
              <w:t>.</w:t>
            </w:r>
            <w:r>
              <w:rPr/>
              <w:t>บ้านบุฯ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/>
              <w:t>เครื่อ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 </w:t>
            </w:r>
            <w:r>
              <w:rPr/>
              <w:t>โครงการทัศนศึกษาดูงานการจัดศึกษาท้องถิ่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6. </w:t>
            </w:r>
            <w:r>
              <w:rPr/>
              <w:t>การแข่งขันทางวิชาการด้านการศึกษา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7. </w:t>
            </w:r>
            <w:r>
              <w:rPr/>
              <w:t>กิจกรรมวันเด็กและเยาวช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8. </w:t>
            </w:r>
            <w:r>
              <w:rPr/>
              <w:t>ปรับปรุงต่อเติมอาคารศูนย์พัฒนาเด็กเล็ก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9.  </w:t>
            </w:r>
            <w:r>
              <w:rPr/>
              <w:t>ก่อสร้างห้องสมุดประจำหมู่บ้า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0. </w:t>
            </w:r>
            <w:r>
              <w:rPr/>
              <w:t>โครงการศึกษาดูงานคณะกรรมการศูนย์พัฒนาเด็กเล็ก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1. </w:t>
            </w:r>
            <w:r>
              <w:rPr/>
              <w:t>ติดตั้งเหล็กดัดครอบคอมเพรสเซอร์เครื่องปรับอากาศ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 xml:space="preserve">เครื่อง 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3  </w:t>
            </w:r>
            <w:r>
              <w:rPr>
                <w:b/>
                <w:b/>
                <w:bCs/>
              </w:rPr>
              <w:t>แนวทางการส่งเสริมสุขภาพอนามัย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>โครงการเฝ้าระวังและควบคุมไข้เลือดออก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>โครงการป้องกันและควบคุมพิษสุนัขบ้า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00 </w:t>
            </w:r>
            <w:r>
              <w:rPr/>
              <w:t>ตัว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00 </w:t>
            </w:r>
            <w:r>
              <w:rPr/>
              <w:t>ตัว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00 </w:t>
            </w:r>
            <w:r>
              <w:rPr/>
              <w:t>ตัว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 </w:t>
            </w:r>
            <w:r>
              <w:rPr/>
              <w:t>โครงการณรงค์ป้องกันและควบคุมโรคไข้หวัดนก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/>
              <w:t>โครงการส่งเสริมออกกำลังกายเพื่อสุขภาพ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ชมรม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ชมรม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ชมรม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 </w:t>
            </w:r>
            <w:r>
              <w:rPr/>
              <w:t>โครงการอาหารปลอดภั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6. </w:t>
            </w:r>
            <w:r>
              <w:rPr/>
              <w:t>โครงการพัฒนาศักยภาพ อสม</w:t>
            </w:r>
            <w:r>
              <w:rPr/>
              <w:t>.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  <w:r>
              <w:rPr/>
              <w:t>ราย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  <w:r>
              <w:rPr/>
              <w:t>ราย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  <w:r>
              <w:rPr/>
              <w:t>ราย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51"/>
        <w:gridCol w:w="1251"/>
        <w:gridCol w:w="1252"/>
        <w:gridCol w:w="1251"/>
        <w:gridCol w:w="1251"/>
        <w:gridCol w:w="1252"/>
      </w:tblGrid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7. </w:t>
            </w:r>
            <w:r>
              <w:rPr/>
              <w:t xml:space="preserve">โครงการสนับสนุนบริการทางการแพทย์แก่ชุมชน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8. </w:t>
            </w:r>
            <w:r>
              <w:rPr/>
              <w:t xml:space="preserve">โครงการพัฒนาการบริหารทันตกรรมในชุมชน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9. </w:t>
            </w:r>
            <w:r>
              <w:rPr/>
              <w:t>โครงการป้องกันและควบคุมโรคเอดส์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10. </w:t>
            </w:r>
            <w:r>
              <w:rPr/>
              <w:t>โครงการพัฒนาสุขภาพจิตในตำบล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  <w:r>
              <w:rPr/>
              <w:t>ร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1. </w:t>
            </w:r>
            <w:r>
              <w:rPr/>
              <w:t xml:space="preserve">โครงการเด็ก  </w:t>
            </w:r>
            <w:r>
              <w:rPr/>
              <w:t xml:space="preserve">0-5 </w:t>
            </w:r>
            <w:r>
              <w:rPr/>
              <w:t>ปี พัฒนาการสมวั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ราย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2. </w:t>
            </w:r>
            <w:r>
              <w:rPr/>
              <w:t>โครงการหมู่บ้านผ่านเกณฑ์เมืองไทยแข็งแรงและ สดถ</w:t>
            </w:r>
            <w:r>
              <w:rPr/>
              <w:t>.</w:t>
            </w:r>
            <w:r>
              <w:rPr/>
              <w:t>ย</w:t>
            </w:r>
            <w:r>
              <w:rPr/>
              <w:t>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3. </w:t>
            </w:r>
            <w:r>
              <w:rPr/>
              <w:t xml:space="preserve">โครงการพัฒนาสถานบริการปฐมภูมิ ตามเกณฑ์มาตรฐาน </w:t>
            </w:r>
            <w:r>
              <w:rPr/>
              <w:t>(</w:t>
            </w:r>
            <w:r>
              <w:rPr/>
              <w:t xml:space="preserve">HCA) 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/>
              <w:t>โดยการสนับสนุนค่าตอบแทนแพทย์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4. </w:t>
            </w:r>
            <w:r>
              <w:rPr/>
              <w:t>โครงการรักษาผู้ติดยาเสพติด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ร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5. </w:t>
            </w:r>
            <w:r>
              <w:rPr/>
              <w:t>โครงการพัฒนารูปแบบการดูแลสุขภาพผู้สูงอายุ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6. </w:t>
            </w:r>
            <w:r>
              <w:rPr/>
              <w:t xml:space="preserve">โครงการควบคุมป้องกันโรคพิษสุนัขบ้า </w:t>
            </w:r>
            <w:r>
              <w:rPr/>
              <w:t>(</w:t>
            </w:r>
            <w:r>
              <w:rPr/>
              <w:t>ออกหน่วยสัตว์แพทย์เคลื่อนที่</w:t>
            </w:r>
            <w:r>
              <w:rPr/>
              <w:t>)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00 </w:t>
            </w:r>
            <w:r>
              <w:rPr/>
              <w:t>ตัว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00 </w:t>
            </w:r>
            <w:r>
              <w:rPr/>
              <w:t>ตัว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00 </w:t>
            </w:r>
            <w:r>
              <w:rPr/>
              <w:t>ตัว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7. </w:t>
            </w:r>
            <w:r>
              <w:rPr/>
              <w:t>โครงการจัดเก็บข้อมูล จปฐ</w:t>
            </w:r>
            <w:r>
              <w:rPr/>
              <w:t xml:space="preserve">. </w:t>
            </w:r>
            <w:r>
              <w:rPr/>
              <w:t>และกชช</w:t>
            </w:r>
            <w:r>
              <w:rPr/>
              <w:t xml:space="preserve">. 2 </w:t>
            </w:r>
            <w:r>
              <w:rPr/>
              <w:t>ค</w:t>
            </w:r>
            <w:r>
              <w:rPr/>
              <w:t>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8. </w:t>
            </w:r>
            <w:r>
              <w:rPr/>
              <w:t xml:space="preserve">ซ่อมแซมหอถังสูง                   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 xml:space="preserve">แห่ง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9. </w:t>
            </w:r>
            <w:r>
              <w:rPr/>
              <w:t>ก่อสร้างถังน้ำใส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4  </w:t>
            </w:r>
            <w:r>
              <w:rPr>
                <w:b/>
                <w:b/>
                <w:bCs/>
              </w:rPr>
              <w:t>แนวทางการพัฒนาส่งเสริมด้านสวัสดิการของชุมช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>สนับสนุนเงินสงเคราะห์ผู้สูงอายุและผู้พิการ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  <w:r>
              <w:rPr/>
              <w:t>ร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  <w:r>
              <w:rPr/>
              <w:t>ราย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  <w:r>
              <w:rPr/>
              <w:t>ร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>ส่งเสริมกิจกรรมชมรมผู้สูงอายุ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  <w:r>
              <w:rPr/>
              <w:t xml:space="preserve">ราย        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/>
              <w:t xml:space="preserve">สนับสนุนจัดตั้งกองทุนผู้พิการและผู้ด้อยโอกาส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กองทุน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51"/>
        <w:gridCol w:w="1251"/>
        <w:gridCol w:w="1252"/>
        <w:gridCol w:w="1251"/>
        <w:gridCol w:w="1251"/>
        <w:gridCol w:w="1252"/>
      </w:tblGrid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/>
              <w:t>ส่งเสริมและสนับสนุนกลุ่มสตรีแม่บ้าน อสม</w:t>
            </w:r>
            <w:r>
              <w:rPr/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กลุ่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 </w:t>
            </w:r>
            <w:r>
              <w:rPr/>
              <w:t xml:space="preserve">สนับสนุนทุนการศึกษาเด็กที่ขาดโอกาส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  <w:r>
              <w:rPr/>
              <w:t>ร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6. </w:t>
            </w:r>
            <w:r>
              <w:rPr/>
              <w:t xml:space="preserve">ส่งเสริมและสนับสนุนผู้ติดเชื้อให้มีรายได้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ราย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7. </w:t>
            </w:r>
            <w:r>
              <w:rPr/>
              <w:t>เงินอุดหนุนสมทบกองทุนผู้ติดเชื้อภูมิคุ้มกันบกพร่อ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ร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ราย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ร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8. </w:t>
            </w:r>
            <w:r>
              <w:rPr/>
              <w:t>เงินอุดหนุนร่วมใจสู่งานกาชาด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1 </w:t>
            </w:r>
            <w:r>
              <w:rPr/>
              <w:t>โครงการ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/>
            </w:pPr>
            <w:r>
              <w:rPr/>
              <w:t xml:space="preserve">1 </w:t>
            </w:r>
            <w:r>
              <w:rPr/>
              <w:t>โครงการ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/>
            </w:pPr>
            <w:r>
              <w:rPr/>
              <w:t xml:space="preserve">1 </w:t>
            </w:r>
            <w:r>
              <w:rPr/>
              <w:t>โครงการ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9. </w:t>
            </w:r>
            <w:r>
              <w:rPr/>
              <w:t xml:space="preserve">โครงการบ้านท้องถิ่นไทยเทิดไท้องค์ราชัน </w:t>
            </w:r>
            <w:r>
              <w:rPr/>
              <w:t xml:space="preserve">81 </w:t>
            </w:r>
            <w:r>
              <w:rPr/>
              <w:t xml:space="preserve">พรรษา เพื่อเฉลิมพระเกียรติ 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พระบาทสมเด็จพระเจ้าอยู่หัว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1 </w:t>
            </w:r>
            <w:r>
              <w:rPr/>
              <w:t>โครงการ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/>
            </w:pPr>
            <w:r>
              <w:rPr/>
              <w:t xml:space="preserve">1 </w:t>
            </w:r>
            <w:r>
              <w:rPr/>
              <w:t>โครงการ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/>
            </w:pPr>
            <w:r>
              <w:rPr/>
              <w:t xml:space="preserve">1 </w:t>
            </w:r>
            <w:r>
              <w:rPr/>
              <w:t>โครงการ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5  </w:t>
            </w:r>
            <w:r>
              <w:rPr>
                <w:b/>
                <w:b/>
                <w:bCs/>
              </w:rPr>
              <w:t>แนวทางการพัฒนาด้านการกีฬาและนันทนาการ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>โครงการจัดแข่งขันกีฬาตลาดเกมส์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</w:t>
            </w:r>
            <w:r>
              <w:rPr/>
              <w:t>(</w:t>
            </w:r>
            <w:r>
              <w:rPr/>
              <w:t>สนามกีฬาโรงเรียนบ้านบุ</w:t>
            </w:r>
            <w:r>
              <w:rPr/>
              <w:t>)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็ก เยาวชน และประชาชนทุกค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็ก เยาวชน และประชาชนทุกคน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็ก เยาวชน และประชาชนทุกค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>โครงการจัดแข่งขันกีฬาศูนย์พัฒนาเด็กเล็กสัมพันธ์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ด็กและเยาวชน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ด็กและเยาวชน 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ด็กและเยาวชน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/>
              <w:t>จัดหาวัสดุอุปกรณ์การกีฬา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ประเภท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ประเภท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ประเภท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2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/>
              <w:t>ก่อสร้างสนามกีฬาอเนกประสงค์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 xml:space="preserve">แห่ง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2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  </w:t>
            </w:r>
            <w:r>
              <w:rPr/>
              <w:t>ก่อสร้างลานกีฬา ลานธรรม ลานใ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 xml:space="preserve">แห่ง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 xml:space="preserve">แห่ง 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 xml:space="preserve">แห่ง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2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6.  </w:t>
            </w:r>
            <w:r>
              <w:rPr/>
              <w:t>ก่อสร้างลานกีฬา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 xml:space="preserve">แห่ง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 xml:space="preserve">แห่ง 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 xml:space="preserve">แห่ง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2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7. </w:t>
            </w:r>
            <w:r>
              <w:rPr/>
              <w:t>ก่อสร้างรั้วลวดหนาม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 xml:space="preserve">แห่ง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 xml:space="preserve">แห่ง 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 xml:space="preserve">แห่ง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2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8. </w:t>
            </w:r>
            <w:r>
              <w:rPr/>
              <w:t>จัดหาเครื่องเล่นสนาม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ประเภท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ประเภท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ประเภท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51"/>
        <w:gridCol w:w="1251"/>
        <w:gridCol w:w="1252"/>
        <w:gridCol w:w="1251"/>
        <w:gridCol w:w="1251"/>
        <w:gridCol w:w="1252"/>
      </w:tblGrid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9. </w:t>
            </w:r>
            <w:r>
              <w:rPr/>
              <w:t>อุดหนุนแข่งขันกีฬาภายในโรงเรีย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ักเรียน</w:t>
            </w:r>
          </w:p>
          <w:p>
            <w:pPr>
              <w:pStyle w:val="Normal"/>
              <w:ind w:left="-171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รงเรียนบ้านบุฯ ทุกค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ักเรียน</w:t>
            </w:r>
          </w:p>
          <w:p>
            <w:pPr>
              <w:pStyle w:val="Normal"/>
              <w:ind w:left="-171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รงเรียนบ้านบุฯ ทุกคน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ักเรียน</w:t>
            </w:r>
          </w:p>
          <w:p>
            <w:pPr>
              <w:pStyle w:val="Normal"/>
              <w:ind w:left="-171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รงเรียนบ้านบุฯ ทุกค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20" w:hanging="36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10. </w:t>
            </w:r>
            <w:r>
              <w:rPr/>
              <w:t>อุดหนุนโครงการเยาวชนคนไทยห่างไกลยาเสพติด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ักเรียน</w:t>
            </w:r>
          </w:p>
          <w:p>
            <w:pPr>
              <w:pStyle w:val="Normal"/>
              <w:ind w:left="-171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รงเรียนบ้านบุฯ ทุกค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ักเรียน</w:t>
            </w:r>
          </w:p>
          <w:p>
            <w:pPr>
              <w:pStyle w:val="Normal"/>
              <w:ind w:left="-171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รงเรียนบ้านบุฯ ทุกคน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ักเรียน</w:t>
            </w:r>
          </w:p>
          <w:p>
            <w:pPr>
              <w:pStyle w:val="Normal"/>
              <w:ind w:left="-171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รงเรียนบ้านบุฯ ทุกค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2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1. </w:t>
            </w:r>
            <w:r>
              <w:rPr/>
              <w:t>ทัศนศึกษาแหล่งเรียนรู้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hanging="0"/>
              <w:rPr/>
            </w:pPr>
            <w:r>
              <w:rPr>
                <w:rFonts w:eastAsia="Angsana New"/>
              </w:rPr>
              <w:t xml:space="preserve">       </w:t>
            </w:r>
            <w:r>
              <w:rPr/>
              <w:t xml:space="preserve">12. </w:t>
            </w:r>
            <w:r>
              <w:rPr/>
              <w:t>โครงการฝึกอบรมเยาวชนไทยเข้มแข็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/>
          <w:bCs/>
        </w:rPr>
        <w:t>ยุทธศาสตร์ด้านการพัฒนาสิ่งแวดล้อม</w:t>
      </w:r>
    </w:p>
    <w:p>
      <w:pPr>
        <w:pStyle w:val="Normal"/>
        <w:rPr/>
      </w:pPr>
      <w:r>
        <w:rPr>
          <w:b/>
          <w:bCs/>
        </w:rPr>
        <w:tab/>
      </w:r>
      <w:r>
        <w:rPr>
          <w:u w:val="single"/>
        </w:rPr>
        <w:t>วัตถุประสงค์</w:t>
      </w:r>
      <w:r>
        <w:rPr/>
        <w:t xml:space="preserve">  เพื่อพัฒนาระบบการจัดการสิ่งแวดล้อมอันพึงปรารถนาร่วมกันไม่ให้มีปัญหาภายในชุมชน   ซึ่งเป็นไปตามแนวทางยุทธศาสตร์พัฒนาจังหวัด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51"/>
        <w:gridCol w:w="1251"/>
        <w:gridCol w:w="1252"/>
        <w:gridCol w:w="1251"/>
        <w:gridCol w:w="1251"/>
        <w:gridCol w:w="1252"/>
      </w:tblGrid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1  </w:t>
            </w:r>
            <w:r>
              <w:rPr>
                <w:b/>
                <w:b/>
                <w:bCs/>
              </w:rPr>
              <w:t>แนวทางการสร้างจิตสำนึกและตระหนักในการจัดการทรัพยากรน้ำและสิ่งแวดล้อ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>ขุดลอกคลอ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แห่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>รณรงค์ประชาสัมพันธ์สร้างจิตสำนึกอนุรักษ์ทรัพยากรธรรมชาติและสิ่งแวดล้อม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/>
              <w:t>ฝึกอบรมอาสาสมัครพิทักษ์สิ่งแวดล้อม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/>
              <w:t>ร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/>
              <w:t>ราย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/>
              <w:t>ร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/>
              <w:t>โครงการควบคุมและป้องกันมลพิษ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/>
              <w:t>ร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/>
              <w:t>ราย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/>
              <w:t>ร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2  </w:t>
            </w:r>
            <w:r>
              <w:rPr>
                <w:b/>
                <w:b/>
                <w:bCs/>
              </w:rPr>
              <w:t>แนวทางการจัดระบบบำบัดน้ำเสีย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>สมทบการติดตั้งบ่อดักไขมันบำบัดน้ำเสียในอาคาร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>รณรงค์สร้างจิตสำนึกในในการกำจัดน้ำเสียของชุมช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/>
              <w:t>กำกับและตรวจสอบ โรงงานและสถานประกอบการในการบำบัดน้ำเสียก่อนปล่อยลงคลองธรรมชาต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ร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ราย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รา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/>
              <w:t>ออกข้อบัญญัติตำบลควบคุมการจัดระบบน้ำเสียและอนุรักษ์สิ่งแวดล้อม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ฉบับ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ฉบับ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ฉบับ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51"/>
        <w:gridCol w:w="1251"/>
        <w:gridCol w:w="1252"/>
        <w:gridCol w:w="1251"/>
        <w:gridCol w:w="1251"/>
        <w:gridCol w:w="1252"/>
      </w:tblGrid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3  </w:t>
            </w:r>
            <w:r>
              <w:rPr>
                <w:b/>
                <w:b/>
                <w:bCs/>
              </w:rPr>
              <w:t>แนวทางการบริหารจัดการและรณรงค์การกำจัดขยะมูลฝอย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 xml:space="preserve">1. </w:t>
            </w:r>
            <w:r>
              <w:rPr/>
              <w:t>รณรงค์สร้างจิตสำนึกในการกำจัดขยะมูลฝอ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>ส่งเสริมและสนับสนุนให้จัดตั้งธนาคารขยะมูลฝอย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 xml:space="preserve">3. </w:t>
            </w:r>
            <w:r>
              <w:rPr/>
              <w:t>จัดหาครุภัณฑ์รถขยะมูลฝอยขนาดเล็ก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ัน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 xml:space="preserve">4. </w:t>
            </w:r>
            <w:r>
              <w:rPr/>
              <w:t>เพิ่มจำนวนบุคลากร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/>
              <w:t>คน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/>
          <w:b/>
          <w:bCs/>
        </w:rPr>
        <w:t>ยุทธศาสตร์ด้านบริหารจัดการบ้านเมืองที่ดี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u w:val="single"/>
        </w:rPr>
        <w:t>วัตถุประสงค์</w:t>
      </w:r>
      <w:r>
        <w:rPr/>
        <w:t xml:space="preserve">  เพื่อสนับสนุนประชากรทุกภาคส่วนให้มีส่วนร่วมในการพัฒนาและตรวจสอบการทำงานของภาครัฐ  และให้บรรจุแนวทางการดำเนินงานของจังหวัดนครราชสีมา ตามยุทธศาสตร์การบริหารราชการให้เป็นไปตามหลักการบริหารจัดการบ้านเมืองที่ด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51"/>
        <w:gridCol w:w="1251"/>
        <w:gridCol w:w="1252"/>
        <w:gridCol w:w="1251"/>
        <w:gridCol w:w="1251"/>
        <w:gridCol w:w="1252"/>
      </w:tblGrid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1  </w:t>
            </w:r>
            <w:r>
              <w:rPr>
                <w:b/>
                <w:b/>
                <w:bCs/>
              </w:rPr>
              <w:t>แนวทางการเสริมสร้างการมีส่วนร่วมของประชาชนและองค์กรทุกภาคส่ว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>โครงการประชาศึกษาและชุมชนสัมพันธ์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ind w:left="90" w:hanging="0"/>
              <w:rPr/>
            </w:pPr>
            <w:r>
              <w:rPr/>
              <w:t xml:space="preserve">2. </w:t>
            </w:r>
            <w:r>
              <w:rPr/>
              <w:t>สร้างองค์กรภาคประชาชนให้มีความเข้มแข็งและมีส่วนร่วมในการบริหารจัดการ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/>
              <w:t>แต่งตั้งตัวแทนภาคประชาชนเข้ามาร่วมเป็นคณะกรรมการใน อบต</w:t>
            </w:r>
            <w:r>
              <w:rPr/>
              <w:t>.</w:t>
            </w:r>
            <w:r>
              <w:rPr/>
              <w:t>ทุกคณะ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/>
              <w:t>เรื่อ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/>
              <w:t>เรื่อ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/>
              <w:t>เรื่อ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/>
              <w:t>ปรับปรุงภูมิทัศน์</w:t>
            </w:r>
            <w:r>
              <w:rPr/>
              <w:t>(</w:t>
            </w:r>
            <w:r>
              <w:rPr/>
              <w:t>ศูนย์พัฒนาเด็กเล็ก</w:t>
            </w:r>
            <w:r>
              <w:rPr/>
              <w:t>)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/>
              <w:t>แห่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 </w:t>
            </w:r>
            <w:r>
              <w:rPr/>
              <w:t>จัดประชุมประชาคมตำบล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ind w:left="90" w:hanging="0"/>
              <w:rPr/>
            </w:pPr>
            <w:r>
              <w:rPr/>
              <w:t xml:space="preserve">6. </w:t>
            </w:r>
            <w:r>
              <w:rPr/>
              <w:t>ปรับปรุงคันคูสระน้ำ ม</w:t>
            </w:r>
            <w:r>
              <w:rPr/>
              <w:t>.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ind w:left="90" w:hanging="0"/>
              <w:rPr/>
            </w:pPr>
            <w:r>
              <w:rPr/>
              <w:t xml:space="preserve">7. </w:t>
            </w:r>
            <w:r>
              <w:rPr/>
              <w:t>ปรับปรุงภูมิทัศน์ ม</w:t>
            </w:r>
            <w:r>
              <w:rPr/>
              <w:t>.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ind w:left="90" w:hanging="0"/>
              <w:rPr/>
            </w:pPr>
            <w:r>
              <w:rPr/>
              <w:t xml:space="preserve">8. </w:t>
            </w:r>
            <w:r>
              <w:rPr/>
              <w:t>ปรับปรุงภูมิทัศน์ ม</w:t>
            </w:r>
            <w:r>
              <w:rPr/>
              <w:t>.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ind w:left="90" w:hanging="0"/>
              <w:rPr/>
            </w:pPr>
            <w:r>
              <w:rPr/>
              <w:t xml:space="preserve">9. </w:t>
            </w:r>
            <w:r>
              <w:rPr/>
              <w:t>ปรับปรุงภูมิทัศน์ ม</w:t>
            </w:r>
            <w:r>
              <w:rPr/>
              <w:t>.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/>
              <w:t xml:space="preserve">10. </w:t>
            </w:r>
            <w:r>
              <w:rPr/>
              <w:t>ก่อสร้างศาลาอเนกประสงค์ ม</w:t>
            </w:r>
            <w:r>
              <w:rPr/>
              <w:t>.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/>
              <w:t xml:space="preserve">11. </w:t>
            </w:r>
            <w:r>
              <w:rPr/>
              <w:t>ก่อสร้างศาลาอเนกประสงค์ ม</w:t>
            </w:r>
            <w:r>
              <w:rPr/>
              <w:t>.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/>
              <w:t xml:space="preserve">12. </w:t>
            </w:r>
            <w:r>
              <w:rPr/>
              <w:t>ก่อสร้างศาลาประชาคม ม</w:t>
            </w:r>
            <w:r>
              <w:rPr/>
              <w:t>.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51"/>
        <w:gridCol w:w="1251"/>
        <w:gridCol w:w="1252"/>
        <w:gridCol w:w="1251"/>
        <w:gridCol w:w="1251"/>
        <w:gridCol w:w="1252"/>
      </w:tblGrid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</w:tr>
      <w:tr>
        <w:trPr>
          <w:trHeight w:val="7390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3. </w:t>
            </w:r>
            <w:r>
              <w:rPr/>
              <w:t>ปรับปรุงภูมิทัศน์ ม</w:t>
            </w:r>
            <w:r>
              <w:rPr/>
              <w:t>.3</w:t>
            </w:r>
          </w:p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4. </w:t>
            </w:r>
            <w:r>
              <w:rPr/>
              <w:t>ปรับปรุงภูมิทัศน์ในบ้านเรือนและชุมชนน่าอยู่</w:t>
            </w:r>
          </w:p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5. </w:t>
            </w:r>
            <w:r>
              <w:rPr/>
              <w:t>ปรับปรุงภูมิทัศน์ ม</w:t>
            </w:r>
            <w:r>
              <w:rPr/>
              <w:t>.5</w:t>
            </w:r>
          </w:p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6. </w:t>
            </w:r>
            <w:r>
              <w:rPr/>
              <w:t>ปรับปรุงภูมิทัศน์ ม</w:t>
            </w:r>
            <w:r>
              <w:rPr/>
              <w:t>.1</w:t>
            </w:r>
          </w:p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7. </w:t>
            </w:r>
            <w:r>
              <w:rPr/>
              <w:t>ปรับปรุงภูมิทัศน์ ม</w:t>
            </w:r>
            <w:r>
              <w:rPr/>
              <w:t>.7</w:t>
            </w:r>
          </w:p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8. </w:t>
            </w:r>
            <w:r>
              <w:rPr/>
              <w:t>ปรับปรุงภูมิทัศน์ ม</w:t>
            </w:r>
            <w:r>
              <w:rPr/>
              <w:t>.7</w:t>
            </w:r>
          </w:p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9. </w:t>
            </w:r>
            <w:r>
              <w:rPr/>
              <w:t>อบต</w:t>
            </w:r>
            <w:r>
              <w:rPr/>
              <w:t>.</w:t>
            </w:r>
            <w:r>
              <w:rPr/>
              <w:t xml:space="preserve">สัญจร      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2  </w:t>
            </w:r>
            <w:r>
              <w:rPr>
                <w:b/>
                <w:b/>
                <w:bCs/>
              </w:rPr>
              <w:t>แนวทางการส่งเสริมพัฒนาศักยภาพของบุคลากรและองค์กรให้มีขีดความสามารถในการพัฒนา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120" w:hanging="0"/>
              <w:rPr/>
            </w:pPr>
            <w:r>
              <w:rPr/>
              <w:t xml:space="preserve">1. </w:t>
            </w:r>
            <w:r>
              <w:rPr/>
              <w:t>ศึกษาดูงานบุคลากร ผู้นำหมู่บ้าน กลุ่มอาชีพ  กลุ่มสตรี แม่บ้าน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>จัดหาครุภัณฑ์คอมพิวเตอร์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/>
              <w:t xml:space="preserve">ปรับปรุงอัตราบุคลากรให้มีสัดส่วนรายจ่ายเป็นเงินเดือน ค่าตอบแทนและเงินสวัสดิการต่างๆ ไม่เกินร้อยละ </w:t>
            </w:r>
            <w:r>
              <w:rPr/>
              <w:t xml:space="preserve">40  </w:t>
            </w:r>
            <w:r>
              <w:rPr/>
              <w:t>ของเงินรายได้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/>
              <w:t>ฝึกอบรมหลักสูตรบุคลากร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 </w:t>
            </w:r>
            <w:r>
              <w:rPr/>
              <w:t>ส่งเสริมการศึกษาของบุคลากร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6. </w:t>
            </w:r>
            <w:r>
              <w:rPr/>
              <w:t>ทุนการศึกษาสำหรับผู้ดูแลเด็กฯ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7. </w:t>
            </w:r>
            <w:r>
              <w:rPr/>
              <w:t>อบรมและศึกษาดูงานของพนักงานและสมาชิ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/>
              <w:t>ชุด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  <w:r>
              <w:rPr/>
              <w:t>/</w:t>
            </w:r>
            <w:r>
              <w:rPr/>
              <w:t>ป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60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/>
              <w:t>ชุด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  <w:r>
              <w:rPr/>
              <w:t>/</w:t>
            </w:r>
            <w:r>
              <w:rPr/>
              <w:t>ป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60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/>
              <w:t>ชุด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  <w:r>
              <w:rPr/>
              <w:t>/</w:t>
            </w:r>
            <w:r>
              <w:rPr/>
              <w:t>ป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60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7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7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7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51"/>
        <w:gridCol w:w="1251"/>
        <w:gridCol w:w="1252"/>
        <w:gridCol w:w="1251"/>
        <w:gridCol w:w="1251"/>
        <w:gridCol w:w="1252"/>
      </w:tblGrid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</w:tr>
      <w:tr>
        <w:trPr>
          <w:trHeight w:val="5670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8. </w:t>
            </w:r>
            <w:r>
              <w:rPr/>
              <w:t xml:space="preserve">เพิ่มศักยภาพด้านมาตรฐานคุณธรรมจริยธรรมสำหรับพนักงานส่วนตำบลฯ 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9. </w:t>
            </w:r>
            <w:r>
              <w:rPr/>
              <w:t>จัดซื้อรถยนต์บรรทุกขนาดกลางอเนกประสงค์มีเคนยกกระเช้า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0. </w:t>
            </w:r>
            <w:r>
              <w:rPr/>
              <w:t>จัดหาครุภัณฑ์รถบรรทุกน้ำ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1. </w:t>
            </w:r>
            <w:r>
              <w:rPr/>
              <w:t>จัดซื้อครุภัณฑ์รถยนต์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90" w:hanging="0"/>
              <w:rPr/>
            </w:pPr>
            <w:r>
              <w:rPr/>
              <w:t xml:space="preserve">12. </w:t>
            </w:r>
            <w:r>
              <w:rPr/>
              <w:t>จัดซื้อครุภัณฑ์กล้องดิจิตอล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90" w:hanging="0"/>
              <w:rPr/>
            </w:pPr>
            <w:r>
              <w:rPr/>
              <w:t xml:space="preserve">13. </w:t>
            </w:r>
            <w:r>
              <w:rPr/>
              <w:t>จัดซื้อครุภัณฑ์เครื่องพ่นหมอกควัน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90" w:hanging="0"/>
              <w:rPr/>
            </w:pPr>
            <w:r>
              <w:rPr/>
              <w:t xml:space="preserve">14. </w:t>
            </w:r>
            <w:r>
              <w:rPr/>
              <w:t>จัดซื้อครุภัณฑ์เสียงตามสาย</w:t>
            </w:r>
          </w:p>
          <w:p>
            <w:pPr>
              <w:pStyle w:val="Normal"/>
              <w:tabs>
                <w:tab w:val="clear" w:pos="720"/>
                <w:tab w:val="left" w:pos="749" w:leader="none"/>
              </w:tabs>
              <w:rPr/>
            </w:pPr>
            <w:r>
              <w:rPr>
                <w:b/>
                <w:bCs/>
              </w:rPr>
              <w:t xml:space="preserve">5.3 </w:t>
            </w:r>
            <w:r>
              <w:rPr>
                <w:b/>
                <w:b/>
                <w:bCs/>
              </w:rPr>
              <w:t xml:space="preserve">แนวทางการส่งเสริมระบบการบริการประชาชนตามมาตรฐาน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 xml:space="preserve">PSO) 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>ปรับปรุงการบริหารงานเพื่อการบริการประชาชนสู่มาตรฐานสากล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/>
              <w:t>จัดหาครุภัณฑ์สำนักงาน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/>
              <w:t>ค่าใช้จ่ายในการจัดหาวัสดุสำนัก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/>
              <w:t>จัดหาครุภัณฑ์เครื่องขยายเส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 </w:t>
            </w:r>
            <w:r>
              <w:rPr/>
              <w:t>ก่อสร้าง อบต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6. </w:t>
            </w:r>
            <w:r>
              <w:rPr/>
              <w:t>ก่อสร้างโรงจอดรถจักรยานยนต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7. </w:t>
            </w:r>
            <w:r>
              <w:rPr/>
              <w:t>โครงการจูงใจคนรักท้องถิ่นฯ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8. </w:t>
            </w:r>
            <w:r>
              <w:rPr/>
              <w:t>โครงการประชาสัมพันธ์การชำระภาษี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 xml:space="preserve">9. </w:t>
            </w:r>
            <w:r>
              <w:rPr/>
              <w:t>โครงการทัศนศึกษาดูงานแผนที่ภาษีฯ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0. </w:t>
            </w:r>
            <w:r>
              <w:rPr/>
              <w:t>โครงการจัดฝึกอบรมเพื่อเสริมคุณภาพชีวิต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1. </w:t>
            </w:r>
            <w:r>
              <w:rPr/>
              <w:t>ปรับปรุงต่อเติมโรงพัสด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ั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  <w:r>
              <w:rPr/>
              <w:t>ตัว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เครื่อง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ส่ว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ชุด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ัน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ทุกหมู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ส่ว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ชุด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ัน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ส่ว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ชุด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%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b/>
                <w:bCs/>
              </w:rPr>
              <w:t xml:space="preserve">5.4  </w:t>
            </w:r>
            <w:r>
              <w:rPr>
                <w:b/>
                <w:b/>
                <w:bCs/>
              </w:rPr>
              <w:t>แนวทางการพัฒนาและจัดระเบียบชุมชนและสังค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/>
              <w:t>ฝึกอบรมอาสาสมัครป้องกันอุบัติเหตุ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>2</w:t>
            </w:r>
            <w:r>
              <w:rPr/>
              <w:t xml:space="preserve">. </w:t>
            </w:r>
            <w:r>
              <w:rPr/>
              <w:t>ออกข้อบัญญัติ อบต</w:t>
            </w:r>
            <w:r>
              <w:rPr/>
              <w:t xml:space="preserve">. </w:t>
            </w:r>
            <w:r>
              <w:rPr/>
              <w:t>เพื่อควบคุมการจัดระเบียบสังคม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/>
              <w:t>รณรงค์สร้างจิตสำนึกในการพัฒนาสังค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0" w:leader="none"/>
                <w:tab w:val="left" w:pos="240" w:leader="none"/>
              </w:tabs>
              <w:ind w:left="0" w:hanging="675"/>
              <w:rPr/>
            </w:pPr>
            <w:r>
              <w:rPr/>
              <w:t xml:space="preserve">4. </w:t>
            </w:r>
            <w:r>
              <w:rPr/>
              <w:t xml:space="preserve">ติดตั้งกระจกกลมและสัญญาณไฟกระพริบเตือนระวังตามแยกต่างๆ  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eastAsia="Angsana New"/>
              </w:rPr>
              <w:t xml:space="preserve">      </w:t>
            </w:r>
            <w:r>
              <w:rPr/>
              <w:t>ภายในหมู่บ้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0" w:leader="none"/>
                <w:tab w:val="left" w:pos="240" w:leader="none"/>
              </w:tabs>
              <w:ind w:left="0" w:hanging="675"/>
              <w:rPr/>
            </w:pPr>
            <w:r>
              <w:rPr/>
              <w:t xml:space="preserve">5. </w:t>
            </w:r>
            <w:r>
              <w:rPr/>
              <w:t>ฝึกอบรมตำรวจหมู่บ้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0" w:leader="none"/>
                <w:tab w:val="left" w:pos="240" w:leader="none"/>
              </w:tabs>
              <w:ind w:left="0" w:hanging="675"/>
              <w:rPr/>
            </w:pPr>
            <w:r>
              <w:rPr/>
              <w:t xml:space="preserve">6. </w:t>
            </w:r>
            <w:r>
              <w:rPr/>
              <w:t>ฝึกอบรมหน่วยกู้ชีพระดับตำบ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0" w:leader="none"/>
                <w:tab w:val="left" w:pos="240" w:leader="none"/>
              </w:tabs>
              <w:ind w:left="0" w:hanging="675"/>
              <w:rPr/>
            </w:pPr>
            <w:r>
              <w:rPr/>
              <w:t>7.</w:t>
            </w:r>
            <w:r>
              <w:rPr/>
              <w:t xml:space="preserve"> </w:t>
            </w:r>
            <w:r>
              <w:rPr/>
              <w:t>อุดหนุนวัสดุอุปกรณ์จราจ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0" w:leader="none"/>
                <w:tab w:val="left" w:pos="240" w:leader="none"/>
              </w:tabs>
              <w:ind w:left="0" w:hanging="675"/>
              <w:rPr/>
            </w:pPr>
            <w:r>
              <w:rPr/>
              <w:t xml:space="preserve">8. </w:t>
            </w:r>
            <w:r>
              <w:rPr/>
              <w:t>อุดหนุนสถานีตำรวจภูธรจอห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0" w:leader="none"/>
                <w:tab w:val="left" w:pos="240" w:leader="none"/>
              </w:tabs>
              <w:ind w:left="0" w:hanging="675"/>
              <w:rPr/>
            </w:pPr>
            <w:r>
              <w:rPr/>
              <w:t xml:space="preserve">9. </w:t>
            </w:r>
            <w:r>
              <w:rPr/>
              <w:t>ติดตั้งป้ายชื่อซอยในเขตชุมช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0" w:leader="none"/>
                <w:tab w:val="left" w:pos="240" w:leader="none"/>
              </w:tabs>
              <w:ind w:left="0" w:hanging="675"/>
              <w:rPr/>
            </w:pPr>
            <w:r>
              <w:rPr/>
              <w:t xml:space="preserve">10. </w:t>
            </w:r>
            <w:r>
              <w:rPr/>
              <w:t>ฝึกอบรมอาสาสมัครช่วยเหลือตรวจสอบดูแลชุมชนและสังค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0" w:leader="none"/>
                <w:tab w:val="left" w:pos="240" w:leader="none"/>
              </w:tabs>
              <w:ind w:left="0" w:hanging="675"/>
              <w:rPr/>
            </w:pPr>
            <w:r>
              <w:rPr/>
              <w:t xml:space="preserve">11. </w:t>
            </w:r>
            <w:r>
              <w:rPr/>
              <w:t>อุดหนุนผังเมือง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-675" w:hanging="0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1 </w:t>
            </w:r>
            <w:r>
              <w:rPr/>
              <w:t>โครงการ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1 </w:t>
            </w:r>
            <w:r>
              <w:rPr/>
              <w:t>โครงการ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1 </w:t>
            </w:r>
            <w:r>
              <w:rPr/>
              <w:t>โครงการ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7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0" w:leader="none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ฉบับ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ฉบับ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ฉบับ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7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0" w:leader="none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0" w:leader="none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/>
              <w:t>แห่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0" w:leader="none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0" w:leader="none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1 </w:t>
            </w:r>
            <w:r>
              <w:rPr/>
              <w:t>โครงการ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1 </w:t>
            </w:r>
            <w:r>
              <w:rPr/>
              <w:t>โครงการ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80 </w:t>
            </w:r>
            <w:r>
              <w:rPr/>
              <w:t>คน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80 </w:t>
            </w:r>
            <w:r>
              <w:rPr/>
              <w:t>ป้าย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80 </w:t>
            </w:r>
            <w:r>
              <w:rPr/>
              <w:t>คน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80 </w:t>
            </w:r>
            <w:r>
              <w:rPr/>
              <w:t>คน</w:t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1 </w:t>
            </w:r>
            <w:r>
              <w:rPr/>
              <w:t>แห่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 </w:t>
      </w:r>
      <w:r>
        <w:rPr>
          <w:b/>
          <w:b/>
          <w:bCs/>
        </w:rPr>
        <w:t xml:space="preserve">ยุทธศาสตร์ตามแผนการกระจายอำนาจให้แก่องค์กรปกครองส่วนท้องถิ่นและตามแนวนโยบายของรัฐบาล </w:t>
      </w:r>
    </w:p>
    <w:p>
      <w:pPr>
        <w:pStyle w:val="Normal"/>
        <w:jc w:val="both"/>
        <w:rPr>
          <w:rFonts w:cs="AngsanaUPC"/>
        </w:rPr>
      </w:pPr>
      <w:r>
        <w:rPr>
          <w:b/>
          <w:bCs/>
        </w:rPr>
        <w:tab/>
      </w:r>
      <w:r>
        <w:rPr>
          <w:u w:val="single"/>
        </w:rPr>
        <w:t>วัตถุประสงค์</w:t>
      </w:r>
      <w:r>
        <w:rPr/>
        <w:t xml:space="preserve">  เพื่อสนับสนุนการปฏิบัติตามนโยบายรัฐบาลในด้านการปราบปรามการทุจริตคอรัปชั่น  การแก้ไขปัญหายาเสพติด การปราบปรามผู้มีอิทธิพลรวมทั้งการปฏิบัติตามแนวนโยบายพื้นฐานแห่งรัฐ เพื่อ</w:t>
      </w:r>
      <w:r>
        <w:rPr>
          <w:rFonts w:cs="AngsanaUPC"/>
        </w:rPr>
        <w:t>เพื่อเสริมสร้างศักยภาพของคนให้มีทักษะความสามารถในการปรับตัว</w:t>
      </w:r>
      <w:r>
        <w:rPr>
          <w:rFonts w:eastAsia="Angsana New"/>
        </w:rPr>
        <w:t xml:space="preserve">  </w:t>
      </w:r>
      <w:r>
        <w:rPr>
          <w:rFonts w:cs="AngsanaUPC"/>
        </w:rPr>
        <w:t>ได้อย่างรู้เท่าทันในสังคมที่มีการเปลี่ยนแปลงอย่างรวดเร็ว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ให้ประชาชนมีสุขภาวะที่สมบูรณ์ทางร่างกาย</w:t>
      </w:r>
      <w:r>
        <w:rPr>
          <w:rFonts w:eastAsia="Angsana New"/>
        </w:rPr>
        <w:t xml:space="preserve"> </w:t>
      </w:r>
      <w:r>
        <w:rPr>
          <w:rFonts w:cs="AngsanaUPC"/>
        </w:rPr>
        <w:t>จิตใจ</w:t>
      </w:r>
      <w:r>
        <w:rPr>
          <w:rFonts w:eastAsia="Angsana New"/>
        </w:rPr>
        <w:t xml:space="preserve"> </w:t>
      </w:r>
      <w:r>
        <w:rPr>
          <w:rFonts w:cs="AngsanaUPC"/>
        </w:rPr>
        <w:t>อารมณ์และสติปัญญารวมถึงการมีภาวะโภชนาการที่ดีรู้จักการดูแลสุขภาพที่ดีของตนเอง</w:t>
      </w:r>
      <w:r>
        <w:rPr>
          <w:rFonts w:eastAsia="Angsana New"/>
        </w:rPr>
        <w:t xml:space="preserve"> </w:t>
      </w:r>
      <w:r>
        <w:rPr>
          <w:rFonts w:cs="AngsanaUPC"/>
        </w:rPr>
        <w:t>และสามารถเข้าถึงบริการสาธารณสุขอย่างทั่วถึง</w:t>
      </w:r>
    </w:p>
    <w:p>
      <w:pPr>
        <w:pStyle w:val="Normal"/>
        <w:jc w:val="center"/>
        <w:rPr>
          <w:rFonts w:cs="AngsanaUPC"/>
          <w:sz w:val="10"/>
          <w:szCs w:val="10"/>
        </w:rPr>
      </w:pPr>
      <w:r>
        <w:rPr>
          <w:rFonts w:cs="AngsanaUPC"/>
          <w:sz w:val="10"/>
          <w:szCs w:val="10"/>
        </w:rPr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51"/>
        <w:gridCol w:w="1251"/>
        <w:gridCol w:w="1252"/>
        <w:gridCol w:w="1251"/>
        <w:gridCol w:w="1251"/>
        <w:gridCol w:w="1252"/>
      </w:tblGrid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b/>
                <w:bCs/>
              </w:rPr>
              <w:t xml:space="preserve">6.1  </w:t>
            </w:r>
            <w:r>
              <w:rPr>
                <w:rFonts w:cs="AngsanaUPC"/>
                <w:b/>
                <w:b/>
                <w:bCs/>
              </w:rPr>
              <w:t>แนวทางการถ่ายโอนภารกิจการจัดการศึกษาและการถ่ายโอน</w:t>
            </w:r>
            <w:r>
              <w:rPr>
                <w:rFonts w:eastAsia="Angsana New"/>
                <w:b/>
                <w:b/>
                <w:bCs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rFonts w:eastAsia="Angsana New" w:cs="Angsana New"/>
                <w:spacing w:val="-4"/>
              </w:rPr>
              <w:t xml:space="preserve">  </w:t>
            </w:r>
            <w:r>
              <w:rPr>
                <w:rFonts w:cs="AngsanaUPC"/>
                <w:spacing w:val="-4"/>
              </w:rPr>
              <w:t xml:space="preserve">1. </w:t>
            </w:r>
            <w:r>
              <w:rPr>
                <w:rFonts w:cs="AngsanaUPC"/>
                <w:spacing w:val="-4"/>
              </w:rPr>
              <w:t>เสริมสร้างศักยภาพของบุคลากร</w:t>
            </w:r>
            <w:r>
              <w:rPr>
                <w:rFonts w:eastAsia="Angsana New"/>
                <w:spacing w:val="-4"/>
              </w:rPr>
              <w:t xml:space="preserve">   </w:t>
            </w:r>
            <w:r>
              <w:rPr>
                <w:rFonts w:cs="AngsanaUPC"/>
                <w:spacing w:val="-4"/>
              </w:rPr>
              <w:t>เพื่อรองรับการถ่ายโอนภารกิจการจัดการศึกษาทั้งใน</w:t>
            </w:r>
            <w:r>
              <w:rPr>
                <w:rFonts w:eastAsia="Angsana New"/>
                <w:spacing w:val="-4"/>
              </w:rPr>
              <w:t xml:space="preserve">  </w:t>
            </w:r>
            <w:r>
              <w:rPr>
                <w:rFonts w:cs="AngsanaUPC"/>
                <w:spacing w:val="-4"/>
              </w:rPr>
              <w:t>และนอกระบบ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rFonts w:eastAsia="Angsana New" w:cs="Angsana New"/>
                <w:spacing w:val="-4"/>
              </w:rPr>
              <w:t xml:space="preserve">  </w:t>
            </w:r>
            <w:r>
              <w:rPr>
                <w:rFonts w:cs="AngsanaUPC"/>
                <w:spacing w:val="-4"/>
              </w:rPr>
              <w:t xml:space="preserve">2. </w:t>
            </w:r>
            <w:r>
              <w:rPr>
                <w:rFonts w:cs="AngsanaUPC"/>
                <w:spacing w:val="-4"/>
              </w:rPr>
              <w:t>ส่งเสริมโครงการอาหารกลางวันและอาหารเสริมนม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็กนักเรียนทุกค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็กนักเรียนทุกคน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็กนักเรียนทุกค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>
                <w:rFonts w:cs="AngsanaUPC"/>
                <w:spacing w:val="-4"/>
              </w:rPr>
              <w:t>มอบทุนการศึกษานักเรียนที่เรียนดีแต่ขาดแคล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20 </w:t>
            </w:r>
            <w:r>
              <w:rPr/>
              <w:t>ค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20 </w:t>
            </w:r>
            <w:r>
              <w:rPr/>
              <w:t>คน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 xml:space="preserve">20 </w:t>
            </w:r>
            <w:r>
              <w:rPr/>
              <w:t>ค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>
                <w:rFonts w:cs="AngsanaUPC"/>
                <w:spacing w:val="-4"/>
              </w:rPr>
              <w:t>สนับสนุนกิจกรรมโรงเรียน</w:t>
            </w:r>
            <w:r>
              <w:rPr>
                <w:rFonts w:eastAsia="Angsana New"/>
                <w:spacing w:val="-4"/>
              </w:rPr>
              <w:t xml:space="preserve">  </w:t>
            </w:r>
            <w:r>
              <w:rPr>
                <w:rFonts w:cs="AngsanaUPC"/>
                <w:spacing w:val="-4"/>
              </w:rPr>
              <w:t>เพื่อส่งเสริมการศึกษา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็กนักเรียนทุกค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็กนักเรียนทุกคน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็กนักเรียนทุกคน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5. </w:t>
            </w:r>
            <w:r>
              <w:rPr>
                <w:rFonts w:cs="AngsanaUPC"/>
                <w:spacing w:val="-4"/>
              </w:rPr>
              <w:t>รองรับการโครงการถ่ายโอนของรัฐ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6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6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/>
              <w:t>6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 xml:space="preserve">6.2  </w:t>
            </w:r>
            <w:r>
              <w:rPr>
                <w:rFonts w:cs="AngsanaUPC"/>
                <w:b/>
                <w:b/>
                <w:bCs/>
              </w:rPr>
              <w:t>แนวทางการส่งเสริมมาตรการป้องกัน</w:t>
            </w:r>
            <w:r>
              <w:rPr>
                <w:rFonts w:eastAsia="Angsana New"/>
                <w:b/>
                <w:b/>
                <w:bCs/>
              </w:rPr>
              <w:t xml:space="preserve">  </w:t>
            </w:r>
            <w:r>
              <w:rPr>
                <w:rFonts w:cs="AngsanaUPC"/>
                <w:b/>
                <w:b/>
                <w:bCs/>
              </w:rPr>
              <w:t>เฝ้าระวังรักษาบำบัดผู้เสี่ยงติดยาเสพติดและรักษาสภาพชุมชนให้เข้มแข็งอย่างยั่งยื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 xml:space="preserve">1. </w:t>
            </w:r>
            <w:r>
              <w:rPr>
                <w:rFonts w:cs="AngsanaUPC"/>
              </w:rPr>
              <w:t>ฝึกอบรมอาสาสมัคร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สร้างจิตสำนึกเพื่อต่อต้านยาเสพติดในชุมช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>
                <w:rFonts w:cs="AngsanaUPC"/>
              </w:rPr>
              <w:t>รณรงค์</w:t>
            </w:r>
            <w:r>
              <w:rPr>
                <w:rFonts w:eastAsia="Angsana New"/>
              </w:rPr>
              <w:t xml:space="preserve">   </w:t>
            </w:r>
            <w:r>
              <w:rPr>
                <w:rFonts w:cs="AngsanaUPC"/>
              </w:rPr>
              <w:t>เฝ้าระวัง</w:t>
            </w:r>
            <w:r>
              <w:rPr>
                <w:rFonts w:eastAsia="Angsana New"/>
              </w:rPr>
              <w:t xml:space="preserve">   </w:t>
            </w:r>
            <w:r>
              <w:rPr>
                <w:rFonts w:cs="AngsanaUPC"/>
              </w:rPr>
              <w:t>บำบัดรักษา</w:t>
            </w:r>
            <w:r>
              <w:rPr>
                <w:rFonts w:eastAsia="Angsana New"/>
              </w:rPr>
              <w:t xml:space="preserve">   </w:t>
            </w:r>
            <w:r>
              <w:rPr>
                <w:rFonts w:cs="AngsanaUPC"/>
              </w:rPr>
              <w:t>ผู้ติดยาเสพติด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และสร้างชุมชนให้เข้มแข็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51"/>
        <w:gridCol w:w="1251"/>
        <w:gridCol w:w="1252"/>
        <w:gridCol w:w="1251"/>
        <w:gridCol w:w="1251"/>
        <w:gridCol w:w="1252"/>
      </w:tblGrid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พัฒนา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ปริมาณ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>
                <w:rFonts w:cs="AngsanaUPC"/>
                <w:spacing w:val="-4"/>
              </w:rPr>
              <w:t>โครงการรณรงค์เพื่อป้องกันยาเสพติด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โครงการ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/>
              <w:t>โครงการเยาวชนต้านยาเสพติด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cs="AngsanaUPC"/>
                <w:spacing w:val="-4"/>
              </w:rPr>
            </w:pPr>
            <w:r>
              <w:rPr>
                <w:rFonts w:eastAsia="Angsana New" w:cs="Angsana New"/>
                <w:spacing w:val="-4"/>
              </w:rPr>
              <w:t xml:space="preserve">  </w:t>
            </w:r>
            <w:r>
              <w:rPr>
                <w:rFonts w:cs="AngsanaUPC"/>
                <w:spacing w:val="-4"/>
              </w:rPr>
              <w:t xml:space="preserve">5. </w:t>
            </w:r>
            <w:r>
              <w:rPr>
                <w:rFonts w:cs="AngsanaUPC"/>
                <w:spacing w:val="-4"/>
              </w:rPr>
              <w:t>โครงการป้องกัน</w:t>
            </w:r>
            <w:r>
              <w:rPr>
                <w:rFonts w:eastAsia="Angsana New"/>
                <w:spacing w:val="-4"/>
              </w:rPr>
              <w:t xml:space="preserve"> </w:t>
            </w:r>
            <w:r>
              <w:rPr>
                <w:rFonts w:cs="AngsanaUPC"/>
                <w:spacing w:val="-4"/>
              </w:rPr>
              <w:t xml:space="preserve">Re-x-ray </w:t>
            </w:r>
            <w:r>
              <w:rPr>
                <w:rFonts w:cs="AngsanaUPC"/>
                <w:spacing w:val="-4"/>
              </w:rPr>
              <w:t>ยาเสพติด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 xml:space="preserve">6.3 </w:t>
            </w:r>
            <w:r>
              <w:rPr>
                <w:rFonts w:cs="AngsanaUPC"/>
                <w:b/>
                <w:b/>
                <w:bCs/>
              </w:rPr>
              <w:t>แนวทางส่งเสริมการมีสุขภาพที่ดีของมารดาและทาร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 xml:space="preserve">1. </w:t>
            </w:r>
            <w:r>
              <w:rPr>
                <w:rFonts w:cs="AngsanaUPC"/>
              </w:rPr>
              <w:t>ส่งเสริมการมีสุขภาพที่ดีของมารดาและทารก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>
                <w:rFonts w:cs="AngsanaUPC"/>
              </w:rPr>
              <w:t>เยี่ยมเยียนแม่หลังคลอด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 xml:space="preserve">6.4 </w:t>
            </w:r>
            <w:r>
              <w:rPr>
                <w:rFonts w:cs="AngsanaUPC"/>
                <w:b/>
                <w:b/>
                <w:bCs/>
              </w:rPr>
              <w:t>แนวทางการส่งเสริมระบบความปลอดภัยในชีวิตและทรัพย์สิน</w:t>
            </w:r>
            <w:r>
              <w:rPr>
                <w:rFonts w:eastAsia="Angsana New"/>
                <w:b/>
                <w:b/>
                <w:bCs/>
              </w:rPr>
              <w:t xml:space="preserve">  </w:t>
            </w:r>
            <w:r>
              <w:rPr>
                <w:rFonts w:cs="AngsanaUPC"/>
                <w:b/>
                <w:b/>
                <w:bCs/>
              </w:rPr>
              <w:t>ลดปัญหาความรุนแรงในครอบครัว</w:t>
            </w:r>
            <w:r>
              <w:rPr>
                <w:rFonts w:eastAsia="Angsana New"/>
                <w:b/>
                <w:b/>
                <w:bCs/>
              </w:rPr>
              <w:t xml:space="preserve">  </w:t>
            </w:r>
            <w:r>
              <w:rPr>
                <w:rFonts w:cs="AngsanaUPC"/>
                <w:b/>
                <w:b/>
                <w:bCs/>
              </w:rPr>
              <w:t>อาชญากรรมและบรรเทาสาธารณภัย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1. </w:t>
            </w:r>
            <w:r>
              <w:rPr>
                <w:rFonts w:cs="AngsanaUPC"/>
              </w:rPr>
              <w:t>ฝึกอบรมอาสาสมัครป้องกันภัยฝ่ายพลเรือนประจำตำบล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อปพร</w:t>
            </w:r>
            <w:r>
              <w:rPr>
                <w:rFonts w:cs="AngsanaUPC"/>
              </w:rPr>
              <w:t>.</w:t>
            </w:r>
            <w:r>
              <w:rPr>
                <w:rFonts w:cs="AngsanaUPC"/>
              </w:rPr>
              <w:t>)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18" w:leader="none"/>
              </w:tabs>
              <w:rPr/>
            </w:pPr>
            <w:r>
              <w:rPr/>
              <w:tab/>
              <w:tab/>
            </w:r>
            <w:r>
              <w:rPr/>
              <w:t>25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2. </w:t>
            </w:r>
            <w:r>
              <w:rPr>
                <w:rFonts w:cs="AngsanaUPC"/>
              </w:rPr>
              <w:t>จัดหาวัสดุครุภัณฑ์ในการส่งเสริมการป้องกันภัยและเพิ่มศักยภาพ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18" w:leader="none"/>
              </w:tabs>
              <w:rPr/>
            </w:pPr>
            <w:r>
              <w:rPr/>
              <w:tab/>
              <w:tab/>
            </w:r>
            <w:r>
              <w:rPr/>
              <w:t>25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3. </w:t>
            </w:r>
            <w:r>
              <w:rPr>
                <w:rFonts w:cs="AngsanaUPC"/>
              </w:rPr>
              <w:t>รณรงค์และป้องกันลดปัญหาความรุนแรงภายในครอบครัว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18" w:leader="none"/>
              </w:tabs>
              <w:rPr/>
            </w:pPr>
            <w:r>
              <w:rPr/>
              <w:tab/>
              <w:tab/>
            </w:r>
            <w:r>
              <w:rPr/>
              <w:t>25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" w:leader="none"/>
                <w:tab w:val="left" w:pos="960" w:leader="none"/>
              </w:tabs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 </w:t>
            </w:r>
            <w:r>
              <w:rPr/>
              <w:t>โครงการศูนย์พัฒนาครอบครัวในชุมชน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18" w:leader="none"/>
              </w:tabs>
              <w:rPr/>
            </w:pPr>
            <w:r>
              <w:rPr/>
              <w:tab/>
              <w:tab/>
            </w:r>
            <w:r>
              <w:rPr/>
              <w:t>25%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 xml:space="preserve">6.5 </w:t>
            </w:r>
            <w:r>
              <w:rPr>
                <w:rFonts w:cs="AngsanaUPC"/>
                <w:b/>
                <w:b/>
                <w:bCs/>
              </w:rPr>
              <w:t>แนวทางการส่งเสริมโอกาสในการเข้าถึงบริการสาธารณสุขตามนโยบายประกันสุขภาพ</w:t>
            </w:r>
            <w:r>
              <w:rPr>
                <w:rFonts w:eastAsia="Angsana New"/>
                <w:b/>
                <w:b/>
                <w:bCs/>
              </w:rPr>
              <w:t xml:space="preserve"> 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>1.</w:t>
            </w:r>
            <w:r>
              <w:rPr>
                <w:rFonts w:cs="AngsanaUPC"/>
              </w:rPr>
              <w:t>ส่งเสริมโอกาสในการเข้าถึงบริการสาธารณสุขตามนโยบายประกันสุขภาพ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ครั้ง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18" w:leader="none"/>
              </w:tabs>
              <w:rPr/>
            </w:pPr>
            <w:r>
              <w:rPr/>
              <w:tab/>
              <w:tab/>
            </w:r>
            <w:r>
              <w:rPr/>
              <w:t>25%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40" w:right="1338" w:gutter="0" w:header="0" w:top="1258" w:footer="709" w:bottom="899"/>
          <w:pgNumType w:start="4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40" w:right="720" w:gutter="0" w:header="0" w:top="1701" w:footer="709" w:bottom="11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>. 2553-25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>. 2553-25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8600" cy="562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8600" cy="56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8pt;height:44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Style w:val="PageNumber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t>62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11030" cy="562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1030" cy="56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8.9pt;height:44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t>0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1155" w:hanging="360"/>
      </w:pPr>
      <w:rPr>
        <w:rFonts w:ascii="Angsana New" w:hAnsi="Angsana New" w:cs="Angsana New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cs="Angsana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Times New Roman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eastAsia="Times New Roman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ngsana New" w:hAnsi="Angsana New" w:cs="Angsana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ngsana New" w:hAnsi="Angsana New" w:eastAsia="Times New Roman" w:cs="Angsana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ngsana New" w:hAnsi="Angsana New" w:eastAsia="Times New Roman" w:cs="Angsana New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Angsana New" w:hAnsi="Angsana New" w:eastAsia="Times New Roman" w:cs="Angsana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7:51:00Z</dcterms:created>
  <dc:creator>iLLuSioN</dc:creator>
  <dc:description/>
  <dc:language>en-US</dc:language>
  <cp:lastModifiedBy>CasperX</cp:lastModifiedBy>
  <cp:lastPrinted>2009-06-16T18:22:00Z</cp:lastPrinted>
  <dcterms:modified xsi:type="dcterms:W3CDTF">2009-06-22T03:27:00Z</dcterms:modified>
  <cp:revision>224</cp:revision>
  <dc:subject/>
  <dc:title>แผนพัฒนาสามปี</dc:title>
</cp:coreProperties>
</file>