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cs="AngsanaUPC"/>
          <w:sz w:val="20"/>
          <w:szCs w:val="20"/>
        </w:rPr>
      </w:pPr>
      <w:r>
        <w:rPr>
          <w:rFonts w:cs="AngsanaUPC"/>
        </w:rPr>
        <w:t xml:space="preserve">4.1 </w:t>
      </w:r>
      <w:r>
        <w:rPr>
          <w:rFonts w:cs="AngsanaUPC"/>
        </w:rPr>
        <w:t>แนวทางการพัฒนาท้องถิ่น</w:t>
      </w:r>
    </w:p>
    <w:p>
      <w:pPr>
        <w:pStyle w:val="Normal"/>
        <w:ind w:firstLine="720"/>
        <w:rPr>
          <w:rFonts w:cs="AngsanaUPC"/>
          <w:sz w:val="20"/>
          <w:szCs w:val="20"/>
        </w:rPr>
      </w:pPr>
      <w:r>
        <w:rPr>
          <w:rFonts w:cs="AngsanaUPC"/>
          <w:sz w:val="20"/>
          <w:szCs w:val="20"/>
        </w:rPr>
      </w:r>
    </w:p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/>
          <w:bCs/>
          <w:sz w:val="16"/>
          <w:sz w:val="16"/>
          <w:szCs w:val="16"/>
        </w:rPr>
        <w:t>ยุทธศาสตร์และแนวทางการพัฒนาท้องถิ่น</w:t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0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. </w:t>
            </w:r>
            <w:r>
              <w:rPr>
                <w:rFonts w:cs="AngsanaUPC"/>
              </w:rPr>
              <w:t>ยุทธศาสตร์ด้านโครงสร้างพื้นฐาน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1.1 </w:t>
            </w:r>
            <w:r>
              <w:rPr>
                <w:rFonts w:cs="AngsanaUPC"/>
              </w:rPr>
              <w:t>ก่อสร้างและปรับปรุง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บำรุงถน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สะพา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ทางเท้าและท่อระบายน้ำ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ก่อสร้างถนน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คสล</w:t>
            </w:r>
            <w:r>
              <w:rPr>
                <w:rFonts w:cs="AngsanaUPC"/>
              </w:rPr>
              <w:t>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ก่อสร้างถน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คสล</w:t>
            </w:r>
            <w:r>
              <w:rPr>
                <w:rFonts w:cs="AngsanaUPC"/>
              </w:rPr>
              <w:t xml:space="preserve">. </w:t>
            </w:r>
            <w:r>
              <w:rPr>
                <w:rFonts w:cs="AngsanaUPC"/>
              </w:rPr>
              <w:t>พร้อมวางท่อระบายน้ำ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คสล</w:t>
            </w:r>
            <w:r>
              <w:rPr>
                <w:rFonts w:cs="AngsanaUPC"/>
              </w:rPr>
              <w:t>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ก่อสร้างถนนหินคลุก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ก่อสร้างถนนดิน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ก่อสร้างถนนดินทับหน้าด้วยหินคลุก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ปรับปรุงซ่อมแซมถนนดินทับหน้าด้วยหินคลุก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ปรับปรุงถน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คสล</w:t>
            </w:r>
            <w:r>
              <w:rPr>
                <w:rFonts w:cs="AngsanaUPC"/>
              </w:rPr>
              <w:t xml:space="preserve">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ก่อสร้างรางระบายน้ำ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คสล</w:t>
            </w:r>
            <w:r>
              <w:rPr>
                <w:rFonts w:cs="AngsanaUPC"/>
              </w:rPr>
              <w:t xml:space="preserve">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ก่อสร้างรางระบายน้ำ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คสล</w:t>
            </w:r>
            <w:r>
              <w:rPr>
                <w:rFonts w:cs="AngsanaUPC"/>
              </w:rPr>
              <w:t xml:space="preserve">. </w:t>
            </w:r>
            <w:r>
              <w:rPr>
                <w:rFonts w:cs="AngsanaUPC"/>
              </w:rPr>
              <w:t>พร้อมบ่อพัก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คสล</w:t>
            </w:r>
            <w:r>
              <w:rPr>
                <w:rFonts w:cs="AngsanaUPC"/>
              </w:rPr>
              <w:t>.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0 </w:t>
            </w:r>
            <w:r>
              <w:rPr>
                <w:rFonts w:cs="AngsanaUPC"/>
              </w:rPr>
              <w:t>ก่อสร้างสะพานคอนกรีต</w:t>
            </w: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1 </w:t>
            </w:r>
            <w:r>
              <w:rPr>
                <w:rFonts w:cs="AngsanaUPC"/>
              </w:rPr>
              <w:t>ก่อสร้างถนนลาดยาง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2 </w:t>
            </w:r>
            <w:r>
              <w:rPr>
                <w:rFonts w:cs="AngsanaUPC"/>
              </w:rPr>
              <w:t>ขยายผิวจราจร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3 </w:t>
            </w:r>
            <w:r>
              <w:rPr>
                <w:rFonts w:cs="AngsanaUPC"/>
              </w:rPr>
              <w:t>ปรับปรุงซ่อมแซมถนนลาดยาง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4 </w:t>
            </w:r>
            <w:r>
              <w:rPr>
                <w:rFonts w:cs="AngsanaUPC"/>
              </w:rPr>
              <w:t xml:space="preserve"> </w:t>
            </w:r>
            <w:r>
              <w:rPr>
                <w:rFonts w:cs="AngsanaUPC"/>
              </w:rPr>
              <w:t>ก่อสร้างฝายเก็บน้ำ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5  </w:t>
            </w:r>
            <w:r>
              <w:rPr>
                <w:rFonts w:cs="AngsanaUPC"/>
              </w:rPr>
              <w:t>ขุกลอกเหมืองน้ำ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6  </w:t>
            </w:r>
            <w:r>
              <w:rPr>
                <w:rFonts w:cs="AngsanaUPC"/>
              </w:rPr>
              <w:t>ปรับปรุงที่สาธารณประโยชน์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7  </w:t>
            </w:r>
            <w:r>
              <w:rPr>
                <w:rFonts w:cs="AngsanaUPC"/>
              </w:rPr>
              <w:t>ก่อสร้างประตู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เปิด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–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ปิดน้ำ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1.18  </w:t>
            </w:r>
            <w:r>
              <w:rPr>
                <w:rFonts w:cs="AngsanaUPC"/>
              </w:rPr>
              <w:t>ถมดินสระน้ำ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0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>
          <w:trHeight w:val="173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.2 </w:t>
            </w:r>
            <w:r>
              <w:rPr>
                <w:rFonts w:cs="AngsanaUPC"/>
              </w:rPr>
              <w:t>การขยายเขตไฟฟ้าและไฟฟ้าส่องสว่าง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.3  </w:t>
            </w:r>
            <w:r>
              <w:rPr>
                <w:rFonts w:cs="AngsanaUPC"/>
              </w:rPr>
              <w:t>การก่อสร้างและขยายเขตประป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2.1   </w:t>
            </w:r>
            <w:r>
              <w:rPr>
                <w:rFonts w:cs="AngsanaUPC"/>
              </w:rPr>
              <w:t>ขยายเขตไฟฟ้าสาธารณะ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ngsanaUPC"/>
              </w:rPr>
              <w:t xml:space="preserve">1.2.2   </w:t>
            </w:r>
            <w:r>
              <w:rPr>
                <w:rFonts w:cs="AngsanaUPC"/>
              </w:rPr>
              <w:t>ติดตั้งไฟฟ้าส่องสว่าง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3.1   </w:t>
            </w:r>
            <w:r>
              <w:rPr>
                <w:rFonts w:cs="AngsanaUPC"/>
              </w:rPr>
              <w:t>ขยายเขตบริการประปา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1.3.2   </w:t>
            </w:r>
            <w:r>
              <w:rPr>
                <w:rFonts w:cs="AngsanaUPC"/>
              </w:rPr>
              <w:t>ปรับปรุงการบริการประปา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069"/>
        <w:gridCol w:w="7188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>
          <w:trHeight w:val="603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2. </w:t>
            </w:r>
            <w:r>
              <w:rPr>
                <w:rFonts w:cs="AngsanaUPC"/>
              </w:rPr>
              <w:t>ยุทธศาสตร์ด้านการพัฒนาเศรษฐกิจ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2.1  </w:t>
            </w:r>
            <w:r>
              <w:rPr>
                <w:rFonts w:cs="AngsanaUPC"/>
              </w:rPr>
              <w:t>ส่งเสริมศักยภาพและขีดความสามารถ</w:t>
            </w: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UPC"/>
              </w:rPr>
              <w:t>การเพิ่มผลผลิตทางการเกษตรอินทรีย์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สร้างการส่งเสริมการผลิตปุ๋ยอินทรีย์ชีวภาพอัดเม็ด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ก่อสร้างลานตากข้าว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ส่งเสริมการเพาะเห็ดถุงและปลูกพืชผักไว้บริโภคในครัวเรือน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เพิ่มประสิทธิภาพคณะกรรมการบริหารศูนย์ถ่ายทอดฯ ประจำตำบล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ส่งเสริมการผลิตสินค้าเกษตรให้มีความปลอดภัยจากสารพิษตกค้างในผลผลิต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กองทุนหมุนเวียนเพื่อสร้างผลิตภัณฑ์ของตำบล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ส่งเสริมการฝึกอาชีพระยะสั้น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ส่งเสริมการเพิ่มผลผลิตและคุณภาพข้าวด้วยปุ๋ยอินทรีย์ชีวภาพ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เพิ่มมูลค่าผลผลิตข้าว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cs="AngsanaUPC"/>
              </w:rPr>
            </w:pPr>
            <w:r>
              <w:rPr/>
              <w:t>โครงการส่งเสริมการเปลี่ยนพันธุ์ข้าวพันธุ์ดี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069"/>
        <w:gridCol w:w="7188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>
          <w:trHeight w:val="493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2.2  </w:t>
            </w:r>
            <w:r>
              <w:rPr>
                <w:rFonts w:cs="AngsanaUPC"/>
              </w:rPr>
              <w:t>ส่งเสริมและเพิ่มทักษะอาชีพของ</w:t>
            </w: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UPC"/>
              </w:rPr>
              <w:t>ครัวเรือนและกลุ่มอาชีพ</w:t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แนวทางการสร้างความตระหนักแก่ </w:t>
            </w:r>
          </w:p>
          <w:p>
            <w:pPr>
              <w:pStyle w:val="Normal"/>
              <w:ind w:left="12" w:hanging="0"/>
              <w:rPr>
                <w:rFonts w:cs="AngsanaUPC"/>
              </w:rPr>
            </w:pPr>
            <w:r>
              <w:rPr>
                <w:rFonts w:eastAsia="Angsana New"/>
              </w:rPr>
              <w:t xml:space="preserve">       </w:t>
            </w:r>
            <w:r>
              <w:rPr/>
              <w:t>ผู้ประกอบการและผู้บริโภค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โครงการส่งเสริมกลุ่มออมทรัพย์ กลุ่มอาชีพ กลุ่มกองทุนต่างๆ  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โครงการส่งเสริมการจัดทำแผนชุมชน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โครงการอบรมพัฒนาศักยภาพคณะกรรมการกองทุนหมู่บ้าน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โครงการสนับสนุนกลุ่มเศรษฐกิจชุมชน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โครงการส่งเสริมอาชีพสตรี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โครงการส่งเสริมพัฒนาหมู่บ้านตามแนวเศรษฐกิจพอเพียง</w:t>
            </w:r>
          </w:p>
          <w:p>
            <w:pPr>
              <w:pStyle w:val="Normal"/>
              <w:ind w:left="404" w:hanging="0"/>
              <w:rPr/>
            </w:pPr>
            <w:r>
              <w:rPr>
                <w:rFonts w:eastAsia="Angsana New"/>
              </w:rPr>
              <w:t xml:space="preserve">              </w:t>
            </w:r>
            <w:r>
              <w:rPr>
                <w:rFonts w:eastAsia="Angsana New"/>
              </w:rPr>
              <w:t xml:space="preserve">“ </w:t>
            </w:r>
            <w:r>
              <w:rPr/>
              <w:t>อยู่เย็น เป็นสุข ”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โครงการอบรมสัมมนาและทัศนศึกษาเพื่อเพิ่มประสิทธิภาพขององค์กรสตรี</w:t>
            </w:r>
          </w:p>
          <w:p>
            <w:pPr>
              <w:pStyle w:val="Normal"/>
              <w:ind w:left="404" w:hanging="0"/>
              <w:rPr/>
            </w:pPr>
            <w:r>
              <w:rPr/>
              <w:t xml:space="preserve">2.3.1    </w:t>
            </w:r>
            <w:r>
              <w:rPr/>
              <w:t>โครงการส่งเสริมการลงทุนขยายตัวของเศรษฐกิจ</w:t>
            </w:r>
          </w:p>
          <w:p>
            <w:pPr>
              <w:pStyle w:val="Normal"/>
              <w:ind w:left="404" w:hanging="0"/>
              <w:rPr/>
            </w:pPr>
            <w:r>
              <w:rPr/>
              <w:t xml:space="preserve">2.3.2     </w:t>
            </w:r>
            <w:r>
              <w:rPr/>
              <w:t>โครงการรณรงค์สร้างจิตสำนึกให้แก่ผู้ประกอบ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0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 </w:t>
            </w:r>
            <w:r>
              <w:rPr>
                <w:rFonts w:cs="AngsanaUPC"/>
              </w:rPr>
              <w:t>ยุทธศาสตร์ด้านการพัฒนาคุณภาพชีวิต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rFonts w:cs="AngsanaUPC"/>
              </w:rPr>
            </w:pPr>
            <w:r>
              <w:rPr>
                <w:rFonts w:cs="AngsanaUPC"/>
              </w:rPr>
              <w:t>การพัฒนาด้านคุณธรรม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จริยธรรมและวัฒนธรรมประเพณีท้องถิ่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1.1  </w:t>
            </w:r>
            <w:r>
              <w:rPr>
                <w:rFonts w:cs="AngsanaUPC"/>
              </w:rPr>
              <w:t>รณรงค์สร้างจิตสำนึกในด้านจริยธรรมและคุณธรรม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1.2  </w:t>
            </w:r>
            <w:r>
              <w:rPr/>
              <w:t>โครงการส่งเสริมและและสนับสนุนฝึกอบรมเข้าค่ายจริยธรรม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1.3   </w:t>
            </w:r>
            <w:r>
              <w:rPr>
                <w:rFonts w:cs="AngsanaUPC"/>
              </w:rPr>
              <w:t>โครงการประเพณีสงกรานต์</w:t>
            </w:r>
            <w:r>
              <w:rPr>
                <w:rFonts w:eastAsia="Angsana New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วันผู้สูงอายุ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/>
            </w:pPr>
            <w:r>
              <w:rPr>
                <w:rFonts w:eastAsia="Angsana New" w:cs="Angsana New"/>
              </w:rPr>
              <w:t xml:space="preserve">    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วันครอบครัว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1.4   </w:t>
            </w:r>
            <w:r>
              <w:rPr/>
              <w:t>โครงการประเพณีวันประเพณีลอยกระทง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1.5   </w:t>
            </w:r>
            <w:r>
              <w:rPr/>
              <w:t>ส่งเสริมให้ประชาชนเข้าร่วมกิจกรรมวันสำคัญทางศาสนา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1.6   </w:t>
            </w:r>
            <w:r>
              <w:rPr/>
              <w:t>จัดกิจกรรมวันเฉลิมพระชนมพรรษา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1.7   </w:t>
            </w:r>
            <w:r>
              <w:rPr/>
              <w:t>โครงการบรรพชาสามเณรหมู่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1.8   </w:t>
            </w:r>
            <w:r>
              <w:rPr/>
              <w:t>การเตรียมการรับเสด็จ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3.2  </w:t>
            </w:r>
            <w:r>
              <w:rPr>
                <w:rFonts w:cs="AngsanaUPC"/>
              </w:rPr>
              <w:t>การพัฒนาและส่งเสริมการศึกษา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7" w:leader="none"/>
              </w:tabs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3.2.1  </w:t>
            </w:r>
            <w:r>
              <w:rPr/>
              <w:t>สนับสนุนการศึกษาติดตามผลการศึกษาของเด็กนักเรียน</w:t>
            </w:r>
            <w:r>
              <w:rPr/>
              <w:t>/</w:t>
            </w:r>
            <w:r>
              <w:rPr/>
              <w:t xml:space="preserve">นักศึกษาทั้งใน 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rPr>
                <w:rFonts w:cs="AngsanaUPC"/>
              </w:rPr>
            </w:pPr>
            <w:r>
              <w:rPr>
                <w:rFonts w:eastAsia="Angsana New"/>
              </w:rPr>
              <w:t xml:space="preserve">               </w:t>
            </w:r>
            <w:r>
              <w:rPr/>
              <w:t>ระบบ</w:t>
            </w:r>
            <w:r>
              <w:rPr>
                <w:rFonts w:eastAsia="Angsana New"/>
              </w:rPr>
              <w:t xml:space="preserve"> </w:t>
            </w:r>
            <w:r>
              <w:rPr/>
              <w:t>และนอกระบบ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3.2.2   </w:t>
            </w:r>
            <w:r>
              <w:rPr/>
              <w:t>ส่งเสริมและจัดให้มีห้องสมุดชุมชน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/>
            </w:pPr>
            <w:r>
              <w:rPr>
                <w:rFonts w:cs="AngsanaUPC"/>
              </w:rPr>
              <w:t xml:space="preserve">3.2.3   </w:t>
            </w:r>
            <w:r>
              <w:rPr/>
              <w:t>ส่งเสริมและสนับสนุนให้มีการเรียนการสอนโดยภูมิปัญญาท้องถิ่นและ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</w:t>
            </w:r>
            <w:r>
              <w:rPr/>
              <w:t>วัฒนธรรมประเพณีไทยในชั่วโมงเรียนปกติ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2.4   </w:t>
            </w:r>
            <w:r>
              <w:rPr/>
              <w:t>อุดหนุนเครื่องคอมพิวเตอร์ ร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บ้านบุฯ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2.5   </w:t>
            </w:r>
            <w:r>
              <w:rPr/>
              <w:t>โครงการทัศนศึกษาดูงานการจัดศึกษาท้องถิ่น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2.6    </w:t>
            </w:r>
            <w:r>
              <w:rPr/>
              <w:t>การแข่งขันทางวิชาการด้านการศึกษา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2.7    </w:t>
            </w:r>
            <w:r>
              <w:rPr/>
              <w:t>กิจกรรมวันเด็กและเยาวชน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2.8    </w:t>
            </w:r>
            <w:r>
              <w:rPr/>
              <w:t>ปรับปรุงต่อเติมอาคารศูนย์พัฒนาเด็กเล็ก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0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3.2  </w:t>
            </w:r>
            <w:r>
              <w:rPr>
                <w:rFonts w:cs="AngsanaUPC"/>
              </w:rPr>
              <w:t>การพัฒนาและส่งเสริมการศึกษ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2.9  </w:t>
            </w:r>
            <w:r>
              <w:rPr/>
              <w:t>ก่อสร้างห้องสมุดประจำหมู่บ้าน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2.10 </w:t>
            </w:r>
            <w:r>
              <w:rPr/>
              <w:t>โครงการศึกษาดูงานคณะกรรมการศูนย์พัฒนาเด็กเล็ก</w:t>
            </w: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2.11 </w:t>
            </w:r>
            <w:r>
              <w:rPr/>
              <w:t>ติดตั้งเหล็กดัดครอบคอมเพรสเซอร์เครื่องปรับอากาศ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3.3  </w:t>
            </w:r>
            <w:r>
              <w:rPr>
                <w:rFonts w:cs="AngsanaUPC"/>
              </w:rPr>
              <w:t>การพัฒนาส่งเสริมสุขภาพและอนามัย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3.1   </w:t>
            </w:r>
            <w:r>
              <w:rPr/>
              <w:t>โครงการเฝ้าระวังและควบคุมไข้เลือดออก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3.2   </w:t>
            </w:r>
            <w:r>
              <w:rPr/>
              <w:t>โครงการป้องกันและควบคุมพิษสุนัขบ้า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3.3   </w:t>
            </w:r>
            <w:r>
              <w:rPr/>
              <w:t>โครงการณรงค์ป้องกันและควบคุมโรคไข้หวัดนก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3.4   </w:t>
            </w:r>
            <w:r>
              <w:rPr/>
              <w:t>โครงการส่งเสริมออกกำลังกายเพื่อสุขภาพ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3.5   </w:t>
            </w:r>
            <w:r>
              <w:rPr/>
              <w:t>โครงการอาหารปลอดภัย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6</w:t>
            </w:r>
            <w:r>
              <w:rPr>
                <w:rFonts w:cs="AngsanaUPC"/>
              </w:rPr>
              <w:t xml:space="preserve">    </w:t>
            </w:r>
            <w:r>
              <w:rPr/>
              <w:t>โครงการพัฒนาศักยภาพ อสม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7</w:t>
            </w:r>
            <w:r>
              <w:rPr>
                <w:rFonts w:cs="AngsanaUPC"/>
              </w:rPr>
              <w:t xml:space="preserve">     </w:t>
            </w:r>
            <w:r>
              <w:rPr/>
              <w:t>โครงการสนับสนุนบริการทางการแพทย์แก่ชุมชน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8</w:t>
            </w:r>
            <w:r>
              <w:rPr>
                <w:rFonts w:cs="AngsanaUPC"/>
              </w:rPr>
              <w:t xml:space="preserve">     </w:t>
            </w:r>
            <w:r>
              <w:rPr/>
              <w:t>โครงการพัฒนาการบริหารทันตกรรมในชุมชน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9</w:t>
            </w:r>
            <w:r>
              <w:rPr>
                <w:rFonts w:cs="AngsanaUPC"/>
              </w:rPr>
              <w:t xml:space="preserve">     </w:t>
            </w:r>
            <w:r>
              <w:rPr/>
              <w:t>โครงการป้องกันและควบคุมโรคเอดส์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10</w:t>
            </w:r>
            <w:r>
              <w:rPr>
                <w:rFonts w:cs="AngsanaUPC"/>
              </w:rPr>
              <w:t xml:space="preserve">   </w:t>
            </w:r>
            <w:r>
              <w:rPr/>
              <w:t>โครงการพัฒนาสุขภาพจิตในตำบล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11</w:t>
            </w:r>
            <w:r>
              <w:rPr>
                <w:rFonts w:cs="AngsanaUPC"/>
              </w:rPr>
              <w:t xml:space="preserve">   </w:t>
            </w:r>
            <w:r>
              <w:rPr/>
              <w:t xml:space="preserve">โครงการเด็ก  </w:t>
            </w:r>
            <w:r>
              <w:rPr/>
              <w:t xml:space="preserve">0-5 </w:t>
            </w:r>
            <w:r>
              <w:rPr/>
              <w:t>ปี พัฒนาการสมวัย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12</w:t>
            </w:r>
            <w:r>
              <w:rPr>
                <w:rFonts w:cs="AngsanaUPC"/>
              </w:rPr>
              <w:t xml:space="preserve">   </w:t>
            </w:r>
            <w:r>
              <w:rPr/>
              <w:t>โครงการหมู่บ้านผ่านเกณฑ์เมืองไทยแข็งแรงและ สดถ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13</w:t>
            </w:r>
            <w:r>
              <w:rPr>
                <w:rFonts w:cs="AngsanaUPC"/>
              </w:rPr>
              <w:t xml:space="preserve">   </w:t>
            </w:r>
            <w:r>
              <w:rPr/>
              <w:t xml:space="preserve">โครงการพัฒนาสถานบริการปฐมภูมิ ตามเกณฑ์มาตรฐาน </w:t>
            </w:r>
            <w:r>
              <w:rPr/>
              <w:t>(</w:t>
            </w:r>
            <w:r>
              <w:rPr/>
              <w:t>HCA)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 </w:t>
            </w:r>
            <w:r>
              <w:rPr/>
              <w:t>โดยการสนับสนุนค่าตอบแทนแพทย์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14</w:t>
            </w:r>
            <w:r>
              <w:rPr>
                <w:rFonts w:cs="AngsanaUPC"/>
              </w:rPr>
              <w:t xml:space="preserve">   </w:t>
            </w:r>
            <w:r>
              <w:rPr/>
              <w:t>โครงการรักษาผู้ติดยาเสพติด</w:t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3.15  </w:t>
            </w:r>
            <w:r>
              <w:rPr/>
              <w:t>โครงการพัฒนารูปแบบการดูแลสุขภาพผู้สูงอายุ</w:t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0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>
          <w:trHeight w:val="91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3  </w:t>
            </w:r>
            <w:r>
              <w:rPr>
                <w:rFonts w:cs="AngsanaUPC"/>
              </w:rPr>
              <w:t>การพัฒนาส่งเสริมสุขภาพและอนามัย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4  </w:t>
            </w:r>
            <w:r>
              <w:rPr>
                <w:rFonts w:cs="AngsanaUPC"/>
              </w:rPr>
              <w:t>การพัฒนาและส่งเสริมด้านสวัสดิการของชุมช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5 </w:t>
            </w:r>
            <w:r>
              <w:rPr>
                <w:rFonts w:cs="AngsanaUPC"/>
              </w:rPr>
              <w:t>การพัฒนาด้านการกีฬาและนันทนาการ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rFonts w:cs="AngsanaUPC"/>
              </w:rPr>
              <w:t xml:space="preserve">3.3.16  </w:t>
            </w:r>
            <w:r>
              <w:rPr/>
              <w:t xml:space="preserve">โครงการควบคุมป้องกันโรคพิษสุนัขบ้า </w:t>
            </w:r>
            <w:r>
              <w:rPr/>
              <w:t>(</w:t>
            </w:r>
            <w:r>
              <w:rPr/>
              <w:t>ออกหน่วยสัตว์แพทย์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eastAsia="Angsana New"/>
              </w:rPr>
              <w:t xml:space="preserve">             </w:t>
            </w:r>
            <w:r>
              <w:rPr/>
              <w:t>เคลื่อนที่</w:t>
            </w:r>
            <w:r>
              <w:rPr/>
              <w:t>)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17</w:t>
            </w:r>
            <w:r>
              <w:rPr>
                <w:rFonts w:cs="AngsanaUPC"/>
              </w:rPr>
              <w:t xml:space="preserve">   </w:t>
            </w:r>
            <w:r>
              <w:rPr/>
              <w:t>โครงการจัดเก็บข้อมูล จปฐ</w:t>
            </w:r>
            <w:r>
              <w:rPr/>
              <w:t xml:space="preserve">. </w:t>
            </w:r>
            <w:r>
              <w:rPr/>
              <w:t>และกชช</w:t>
            </w:r>
            <w:r>
              <w:rPr/>
              <w:t xml:space="preserve">. 2 </w:t>
            </w:r>
            <w:r>
              <w:rPr/>
              <w:t>ค</w:t>
            </w:r>
            <w:r>
              <w:rPr/>
              <w:t>.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18</w:t>
            </w:r>
            <w:r>
              <w:rPr>
                <w:rFonts w:cs="AngsanaUPC"/>
              </w:rPr>
              <w:t xml:space="preserve">   </w:t>
            </w:r>
            <w:r>
              <w:rPr/>
              <w:t xml:space="preserve">ซ่อมแซมหอถังสูง                    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3.19</w:t>
            </w:r>
            <w:r>
              <w:rPr>
                <w:rFonts w:cs="AngsanaUPC"/>
              </w:rPr>
              <w:t xml:space="preserve">   </w:t>
            </w:r>
            <w:r>
              <w:rPr/>
              <w:t>ก่อสร้างถังน้ำใส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4.1     </w:t>
            </w:r>
            <w:r>
              <w:rPr/>
              <w:t>สนับสนุนเงินสงเคราะห์ผู้สูงอายุและผู้พิการ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4.2</w:t>
            </w:r>
            <w:r>
              <w:rPr>
                <w:rFonts w:cs="AngsanaUPC"/>
              </w:rPr>
              <w:t xml:space="preserve">     </w:t>
            </w:r>
            <w:r>
              <w:rPr/>
              <w:t>ส่งเสริมกิจกรรมชมรมผู้สูงอายุ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4.3</w:t>
            </w:r>
            <w:r>
              <w:rPr>
                <w:rFonts w:cs="AngsanaUPC"/>
              </w:rPr>
              <w:t xml:space="preserve">     </w:t>
            </w:r>
            <w:r>
              <w:rPr/>
              <w:t>สนับสนุนจัดตั้งกองทุนผู้พิการและผู้ด้อยโอกาส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4.4</w:t>
            </w:r>
            <w:r>
              <w:rPr>
                <w:rFonts w:cs="AngsanaUPC"/>
              </w:rPr>
              <w:t xml:space="preserve">     </w:t>
            </w:r>
            <w:r>
              <w:rPr/>
              <w:t>ส่งเสริมและสนับสนุนกลุ่มสตรีแม่บ้าน อสม</w:t>
            </w:r>
            <w:r>
              <w:rPr/>
              <w:t>.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4.5</w:t>
            </w:r>
            <w:r>
              <w:rPr>
                <w:rFonts w:cs="AngsanaUPC"/>
              </w:rPr>
              <w:t xml:space="preserve">     </w:t>
            </w:r>
            <w:r>
              <w:rPr/>
              <w:t>สนับสนุนทุนการศึกษาเด็กที่ขาดโอกาส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4.6</w:t>
            </w:r>
            <w:r>
              <w:rPr>
                <w:rFonts w:cs="AngsanaUPC"/>
              </w:rPr>
              <w:t xml:space="preserve">     </w:t>
            </w:r>
            <w:r>
              <w:rPr/>
              <w:t>ส่งเสริมและสนับสนุนผู้ติดเชื้อให้มีรายได้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4.7 </w:t>
            </w:r>
            <w:r>
              <w:rPr>
                <w:rFonts w:cs="AngsanaUPC"/>
              </w:rPr>
              <w:t xml:space="preserve">    </w:t>
            </w:r>
            <w:r>
              <w:rPr/>
              <w:t>เงินอุดหนุนสมทบกองทุนผู้ติดเชื้อภูมิคุ้มกันบกพร่อง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4.8     </w:t>
            </w:r>
            <w:r>
              <w:rPr/>
              <w:t>เงินอุดหนุนร่วมใจสู่งานกาชาด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3.4.9   </w:t>
            </w:r>
            <w:r>
              <w:rPr/>
              <w:t xml:space="preserve">  </w:t>
            </w:r>
            <w:r>
              <w:rPr/>
              <w:t xml:space="preserve">โครงการบ้านท้องถิ่นไทยเทิดไท้องค์ราชัน </w:t>
            </w:r>
            <w:r>
              <w:rPr/>
              <w:t xml:space="preserve">81 </w:t>
            </w:r>
            <w:r>
              <w:rPr/>
              <w:t>พรรษา เพื่อเฉลิม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eastAsia="Angsana New"/>
              </w:rPr>
              <w:t xml:space="preserve">             </w:t>
            </w:r>
            <w:r>
              <w:rPr/>
              <w:t>พระเกียรติพระบาทสมเด็จพระเจ้าอยู่หัว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</w:t>
            </w:r>
            <w:r>
              <w:rPr/>
              <w:t xml:space="preserve">3.5.1.   </w:t>
            </w:r>
            <w:r>
              <w:rPr/>
              <w:t>โครงการจัดแข่งขันกีฬาตลาดเกมส์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(</w:t>
            </w:r>
            <w:r>
              <w:rPr/>
              <w:t>สนามกีฬาโรงเรียนบ้านบุ</w:t>
            </w:r>
            <w:r>
              <w:rPr/>
              <w:t>)</w:t>
            </w:r>
          </w:p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/>
              <w:t>โครงการจัดแข่งขันกีฬาศูนย์พัฒนาเด็กเล็กสัมพันธ์</w:t>
            </w:r>
          </w:p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/>
              <w:t>จัดหาวัสดุอุปกรณ์การกีฬา</w:t>
            </w:r>
          </w:p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/>
              <w:t>ก่อสร้างสนามกีฬาอเนกประสงค์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rFonts w:cs="AngsanaUPC"/>
              </w:rPr>
            </w:pPr>
            <w:r>
              <w:rPr/>
              <w:t>ก่อสร้างลานกีฬา ลานธรรม ลานใจ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5 </w:t>
            </w:r>
            <w:r>
              <w:rPr>
                <w:rFonts w:cs="AngsanaUPC"/>
              </w:rPr>
              <w:t>การพัฒนาด้านการกีฬาและนันทนาการ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5.6      </w:t>
            </w:r>
            <w:r>
              <w:rPr/>
              <w:t>ก่อสร้างลานกีฬา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5.7      </w:t>
            </w:r>
            <w:r>
              <w:rPr/>
              <w:t>ก่อสร้างรั้วลวดหนาม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5.8      </w:t>
            </w:r>
            <w:r>
              <w:rPr/>
              <w:t>จัดหาเครื่องเล่นสนาม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>3.5.9</w:t>
            </w:r>
            <w:r>
              <w:rPr>
                <w:rFonts w:cs="AngsanaUPC"/>
              </w:rPr>
              <w:t xml:space="preserve">       </w:t>
            </w:r>
            <w:r>
              <w:rPr/>
              <w:t>อุดหนุนแข่งขันกีฬาภายในโรงเรียน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ngsanaUPC"/>
              </w:rPr>
              <w:t>3.5.10</w:t>
            </w:r>
            <w:r>
              <w:rPr>
                <w:rFonts w:cs="AngsanaUPC"/>
              </w:rPr>
              <w:t xml:space="preserve">    </w:t>
            </w:r>
            <w:r>
              <w:rPr/>
              <w:t>อุดหนุนโครงการเยาวชนคนไทยห่างไกลยาเสพติด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5.11    </w:t>
            </w:r>
            <w:r>
              <w:rPr/>
              <w:t>ทัศนศึกษาแหล่งเรียนรู้</w:t>
            </w:r>
          </w:p>
          <w:p>
            <w:pPr>
              <w:pStyle w:val="Normal"/>
              <w:ind w:left="25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3.5.12    </w:t>
            </w:r>
            <w:r>
              <w:rPr/>
              <w:t>โครงการฝึกอบรมเยาวชนไทยเข้มแข็ง</w:t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080"/>
      </w:tblGrid>
      <w:tr>
        <w:trPr>
          <w:trHeight w:val="5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4. </w:t>
            </w:r>
            <w:r>
              <w:rPr>
                <w:rFonts w:cs="AngsanaUPC"/>
              </w:rPr>
              <w:t>ยุทธศาสตร์ด้านการพัฒนาสิ่งแวดล้อ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cs="AngsanaUPC"/>
              </w:rPr>
            </w:pPr>
            <w:r>
              <w:rPr>
                <w:rFonts w:cs="AngsanaUPC"/>
              </w:rPr>
              <w:t>สร้างจิตสำนึกและความตระหนักในการจัดการทรัพยากรน้ำและสิ่งแวดล้อม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224" w:leader="none"/>
              </w:tabs>
              <w:ind w:left="1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UPC"/>
              </w:rPr>
              <w:t xml:space="preserve">4.1.1   </w:t>
            </w:r>
            <w:r>
              <w:rPr>
                <w:rFonts w:cs="AngsanaUPC"/>
              </w:rPr>
              <w:t>ขุดลอกคลอง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224" w:leader="none"/>
              </w:tabs>
              <w:ind w:left="1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UPC"/>
              </w:rPr>
              <w:t xml:space="preserve">4.1.2   </w:t>
            </w:r>
            <w:r>
              <w:rPr>
                <w:rFonts w:cs="AngsanaUPC"/>
              </w:rPr>
              <w:t>รณรงค์ประชาสัมพันธ์เพื่อสร้างจิตสำนึกให้อนุรักษ์ทรัพยากรธรรมชาติ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224" w:leader="none"/>
              </w:tabs>
              <w:ind w:left="13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</w:t>
            </w:r>
            <w:r>
              <w:rPr>
                <w:rFonts w:cs="AngsanaUPC"/>
              </w:rPr>
              <w:t>และสิ่งแวดล้อม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224" w:leader="none"/>
              </w:tabs>
              <w:ind w:left="13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4.1.3    </w:t>
            </w:r>
            <w:r>
              <w:rPr>
                <w:rFonts w:cs="AngsanaUPC"/>
              </w:rPr>
              <w:t>ฝึกอบรมอาสาสมัครพิทักษ์สิ่งแวดล้อม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224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4.1.4    </w:t>
            </w:r>
            <w:r>
              <w:rPr>
                <w:rFonts w:cs="AngsanaUPC"/>
              </w:rPr>
              <w:t>โครงการควบคุมและป้องกันมลพิษ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cs="AngsanaUPC"/>
              </w:rPr>
            </w:pPr>
            <w:r>
              <w:rPr>
                <w:rFonts w:cs="AngsanaUPC"/>
              </w:rPr>
              <w:t>การจัดระบบบำบัดน้ำเสีย</w:t>
            </w:r>
          </w:p>
        </w:tc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</w:tabs>
              <w:ind w:left="252" w:hanging="1383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4.2.1   </w:t>
            </w:r>
            <w:r>
              <w:rPr/>
              <w:t>สมทบการติดตั้งบ่อดักไขมันบำบัดน้ำเสียในอาคาร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  <w:tab w:val="left" w:pos="732" w:leader="none"/>
              </w:tabs>
              <w:ind w:left="252" w:hanging="1383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4.2.2   </w:t>
            </w:r>
            <w:r>
              <w:rPr/>
              <w:t>รณรงค์สร้างจิตสำนึกในในการกำจัดน้ำเสียของชุมชน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  <w:tab w:val="left" w:pos="732" w:leader="none"/>
              </w:tabs>
              <w:ind w:left="252" w:hanging="1383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4.2.3   </w:t>
            </w:r>
            <w:r>
              <w:rPr/>
              <w:t xml:space="preserve">กำกับและตรวจสอบ โรงงานและสถานประกอบการในการบำบัดน้ำ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  <w:tab w:val="left" w:pos="732" w:leader="none"/>
              </w:tabs>
              <w:ind w:left="252" w:hanging="1383"/>
              <w:rPr>
                <w:rFonts w:cs="AngsanaUPC"/>
              </w:rPr>
            </w:pPr>
            <w:r>
              <w:rPr>
                <w:rFonts w:eastAsia="Angsana New"/>
              </w:rPr>
              <w:t xml:space="preserve">            </w:t>
            </w:r>
            <w:r>
              <w:rPr/>
              <w:t>เสียก่อนปล่อยลงคลองธรรมชาติ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  <w:tab w:val="left" w:pos="732" w:leader="none"/>
              </w:tabs>
              <w:ind w:left="252" w:hanging="1383"/>
              <w:rPr>
                <w:rFonts w:cs="AngsanaUPC"/>
              </w:rPr>
            </w:pPr>
            <w:r>
              <w:rPr>
                <w:rFonts w:cs="AngsanaUPC"/>
              </w:rPr>
              <w:t xml:space="preserve">4.2.4    </w:t>
            </w:r>
            <w:r>
              <w:rPr/>
              <w:t>ออกข้อบัญญัติตำบลควบคุมการจัดระบบน้ำเสียและอนุรักษ์สิ่งแวดล้อม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cs="AngsanaUPC"/>
              </w:rPr>
            </w:pPr>
            <w:r>
              <w:rPr>
                <w:rFonts w:cs="AngsanaUPC"/>
              </w:rPr>
              <w:t>การบริหารจัดการและรณรงค์การกำจัดขยะมูลฝอย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  <w:tab w:val="left" w:pos="732" w:leader="none"/>
              </w:tabs>
              <w:ind w:left="252" w:hanging="1383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4.3.1   </w:t>
            </w:r>
            <w:r>
              <w:rPr>
                <w:rFonts w:cs="AngsanaUPC"/>
              </w:rPr>
              <w:t>รณรงค์สร้างจิตสำนึกในการกำจัดขยะมูลฝอย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  <w:tab w:val="left" w:pos="732" w:leader="none"/>
              </w:tabs>
              <w:ind w:left="252" w:hanging="1383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4.3.2   </w:t>
            </w:r>
            <w:r>
              <w:rPr>
                <w:rFonts w:cs="AngsanaUPC"/>
              </w:rPr>
              <w:t>ส่งเสริมและสนับสนุนการจัดตั้งธนาคารขยะมูลฝอย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  <w:tab w:val="left" w:pos="732" w:leader="none"/>
              </w:tabs>
              <w:ind w:left="252" w:hanging="1383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4.3.3   </w:t>
            </w:r>
            <w:r>
              <w:rPr/>
              <w:t>จัดหาครุภัณฑ์รถขยะมูลฝอยขนาดเล็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2" w:leader="none"/>
                <w:tab w:val="left" w:pos="732" w:leader="none"/>
              </w:tabs>
              <w:ind w:left="252" w:hanging="1383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4.3.4   </w:t>
            </w:r>
            <w:r>
              <w:rPr/>
              <w:t>เพิ่มจำนวนบุคลากร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320"/>
      </w:tblGrid>
      <w:tr>
        <w:trPr>
          <w:trHeight w:val="5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5. </w:t>
            </w:r>
            <w:r>
              <w:rPr>
                <w:rFonts w:cs="AngsanaUPC"/>
              </w:rPr>
              <w:t>ยุทธศาสตร์ด้านการบริหารจัดการ</w:t>
            </w:r>
            <w:r>
              <w:rPr>
                <w:rFonts w:eastAsia="Angsana New"/>
              </w:rPr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บ้านเมืองที่ด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cs="AngsanaUPC"/>
              </w:rPr>
            </w:pPr>
            <w:r>
              <w:rPr>
                <w:rFonts w:cs="AngsanaUPC"/>
              </w:rPr>
              <w:t>สร้างเสริมการมีส่วนร่วมของประชาชนและองค์กรทุกภาคส่ว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646" w:leader="none"/>
                <w:tab w:val="left" w:pos="847" w:leader="none"/>
              </w:tabs>
              <w:ind w:left="732" w:hanging="60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/>
              <w:t>โครงการประชาศึกษาและชุมชนสัมพันธ์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646" w:leader="none"/>
                <w:tab w:val="left" w:pos="847" w:leader="none"/>
              </w:tabs>
              <w:ind w:left="732" w:hanging="60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/>
              <w:t>สร้างองค์กรภาคประชาชนให้มีความเข้มแข็งและมีส่วนร่วมในการบริหารจัดการ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แต่งตั้งตัวแทนภาคประชาชนเข้ามาร่วมเป็นคณะกรรมการใน อบต</w:t>
            </w:r>
            <w:r>
              <w:rPr/>
              <w:t>.</w:t>
            </w:r>
            <w:r>
              <w:rPr/>
              <w:t>ทุกคณะ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ปรับปรุงภูมิทัศน์</w:t>
            </w:r>
            <w:r>
              <w:rPr/>
              <w:t>(</w:t>
            </w:r>
            <w:r>
              <w:rPr/>
              <w:t>ศูนย์พัฒนาเด็กเล็ก</w:t>
            </w:r>
            <w:r>
              <w:rPr/>
              <w:t>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จัดประชุมประชาคมตำบล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ปรับปรุงคันคูสระน้ำ ม</w:t>
            </w:r>
            <w:r>
              <w:rPr/>
              <w:t>.1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ปรับปรุงภูมิทัศน์ ม</w:t>
            </w:r>
            <w:r>
              <w:rPr/>
              <w:t>.2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ปรับปรุงภูมิทัศน์ ม</w:t>
            </w:r>
            <w:r>
              <w:rPr/>
              <w:t>.2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ปรับปรุงภูมิทัศน์ ม</w:t>
            </w:r>
            <w:r>
              <w:rPr/>
              <w:t>.4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ก่อสร้างศาลาอเนกประสงค์ ม</w:t>
            </w:r>
            <w:r>
              <w:rPr/>
              <w:t>.4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ก่อสร้างศาลาอเนกประสงค์ ม</w:t>
            </w:r>
            <w:r>
              <w:rPr/>
              <w:t>.5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ก่อสร้างศาลาประชาคม ม</w:t>
            </w:r>
            <w:r>
              <w:rPr/>
              <w:t>.7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/>
              <w:t>ปรับปรุงภูมิทัศน์ ม</w:t>
            </w:r>
            <w:r>
              <w:rPr/>
              <w:t>.3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-108" w:firstLine="24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>ปรับปรุงภูมิทัศน์ในบ้านเรือนและชุมชนน่าอยู่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/>
              <w:t xml:space="preserve">5.1.15  </w:t>
            </w:r>
            <w:r>
              <w:rPr/>
              <w:t>ปรับปรุงภูมิทัศน์ ม</w:t>
            </w:r>
            <w:r>
              <w:rPr/>
              <w:t>.5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/>
              </w:rPr>
              <w:t xml:space="preserve">   </w:t>
            </w:r>
            <w:r>
              <w:rPr/>
              <w:t xml:space="preserve">5.1.16  </w:t>
            </w:r>
            <w:r>
              <w:rPr/>
              <w:t>ปรับปรุงภูมิทัศน์ ม</w:t>
            </w:r>
            <w:r>
              <w:rPr/>
              <w:t xml:space="preserve">.1 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 xml:space="preserve">5.1.17  </w:t>
            </w:r>
            <w:r>
              <w:rPr/>
              <w:t>ปรับปรุงภูมิทัศน์ ม</w:t>
            </w:r>
            <w:r>
              <w:rPr/>
              <w:t>.7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 xml:space="preserve">5.1.18  </w:t>
            </w:r>
            <w:r>
              <w:rPr/>
              <w:t>ปรับปรุงภูมิทัศน์ ม</w:t>
            </w:r>
            <w:r>
              <w:rPr/>
              <w:t>.7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/>
              </w:rPr>
              <w:t xml:space="preserve">   </w:t>
            </w:r>
            <w:r>
              <w:rPr/>
              <w:t xml:space="preserve">5.1.19   </w:t>
            </w:r>
            <w:r>
              <w:rPr/>
              <w:t>อบต</w:t>
            </w:r>
            <w:r>
              <w:rPr/>
              <w:t>.</w:t>
            </w:r>
            <w:r>
              <w:rPr/>
              <w:t xml:space="preserve">สัญจร   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080"/>
      </w:tblGrid>
      <w:tr>
        <w:trPr>
          <w:trHeight w:val="5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>
          <w:trHeight w:val="86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5. </w:t>
            </w:r>
            <w:r>
              <w:rPr>
                <w:rFonts w:cs="AngsanaUPC"/>
              </w:rPr>
              <w:t>ยุทธศาสตร์ด้านการบริหารจัดการ</w:t>
            </w:r>
            <w:r>
              <w:rPr>
                <w:rFonts w:eastAsia="Angsana New"/>
              </w:rPr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บ้านเมืองที่ด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cs="AngsanaUPC"/>
              </w:rPr>
            </w:pPr>
            <w:r>
              <w:rPr>
                <w:rFonts w:cs="AngsanaUPC"/>
              </w:rPr>
              <w:t>ส่งเสริมพัฒนาศักยภาพของบุคลากรและองค์กรให้มีขีดความสามารถในการพัฒนา</w:t>
            </w:r>
            <w:r>
              <w:rPr>
                <w:rFonts w:eastAsia="Angsana New"/>
              </w:rPr>
              <w:t xml:space="preserve">   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cs="AngsanaUPC"/>
              </w:rPr>
            </w:pPr>
            <w:r>
              <w:rPr>
                <w:rFonts w:cs="AngsanaUPC"/>
              </w:rPr>
              <w:t>แนวทางการส่งเสริมระบบการบริหารประชาชนตามาตรฐา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PSO</w:t>
            </w:r>
            <w:r>
              <w:rPr>
                <w:rFonts w:cs="AngsanaUPC"/>
              </w:rPr>
              <w:t xml:space="preserve">)                                       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120" w:hanging="0"/>
              <w:rPr/>
            </w:pPr>
            <w:r>
              <w:rPr/>
              <w:t xml:space="preserve">5.1.1  </w:t>
            </w:r>
            <w:r>
              <w:rPr/>
              <w:t>ศึกษาดูงานบุคลากร ผู้นำหมู่บ้าน กลุ่มอาชีพ  กลุ่มสตรี แม่บ้าน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2  </w:t>
            </w:r>
            <w:r>
              <w:rPr/>
              <w:t>จัดหาครุภัณฑ์คอมพิวเตอร์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3 </w:t>
            </w:r>
            <w:r>
              <w:rPr/>
              <w:t>ปรับปรุงอัตราบุคลากรให้มีสัดส่วนรายจ่ายเป็นเงินเดือน ค่าตอบแทนและ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 xml:space="preserve">เงินสวัสดิการต่างๆ ไม่เกินร้อยละ </w:t>
            </w:r>
            <w:r>
              <w:rPr/>
              <w:t xml:space="preserve">40  </w:t>
            </w:r>
            <w:r>
              <w:rPr/>
              <w:t>ของเงินรายได้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4  </w:t>
            </w:r>
            <w:r>
              <w:rPr/>
              <w:t>ฝึกอบรมหลักสูตรบุคลากร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5 </w:t>
            </w:r>
            <w:r>
              <w:rPr/>
              <w:t>ส่งเสริมการศึกษาของบุคลากร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6 </w:t>
            </w:r>
            <w:r>
              <w:rPr/>
              <w:t>ทุนการศึกษาสำหรับผู้ดูแลเด็กฯ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7 </w:t>
            </w:r>
            <w:r>
              <w:rPr/>
              <w:t>อบรมและศึกษาดูงานของพนักงานและสมาชิก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eastAsia="Angsana New"/>
              </w:rPr>
              <w:t xml:space="preserve"> </w:t>
            </w:r>
            <w:r>
              <w:rPr/>
              <w:t xml:space="preserve">5.1.8  </w:t>
            </w:r>
            <w:r>
              <w:rPr/>
              <w:t>เพิ่มศักยภาพด้านมาตรฐานคุณธรรมจริยธรรมสำหรับพนักงานส่วน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           </w:t>
            </w:r>
            <w:r>
              <w:rPr/>
              <w:t xml:space="preserve">ตำบลฯ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9. </w:t>
            </w:r>
            <w:r>
              <w:rPr/>
              <w:t>จัดซื้อรถยนต์บรรทุกขนาดกลางอเนกประสงค์มีเคนยกกระเช้า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10 </w:t>
            </w:r>
            <w:r>
              <w:rPr/>
              <w:t>จัดหาครุภัณฑ์รถบรรทุกน้ำ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1.11 </w:t>
            </w:r>
            <w:r>
              <w:rPr/>
              <w:t>จัดซื้อครุภัณฑ์รถยนต์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90" w:hanging="0"/>
              <w:rPr/>
            </w:pPr>
            <w:r>
              <w:rPr/>
              <w:t xml:space="preserve">5.1.12 </w:t>
            </w:r>
            <w:r>
              <w:rPr/>
              <w:t>จัดซื้อครุภัณฑ์กล้องดิจิตอล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90" w:hanging="0"/>
              <w:rPr/>
            </w:pPr>
            <w:r>
              <w:rPr/>
              <w:t xml:space="preserve">5.1.13 </w:t>
            </w:r>
            <w:r>
              <w:rPr/>
              <w:t>จัดซื้อครุภัณฑ์เครื่องพ่นหมอกควัน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1.14  </w:t>
            </w:r>
            <w:r>
              <w:rPr/>
              <w:t>จัดซื้อครุภัณฑ์เสียงตามสาย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1   </w:t>
            </w:r>
            <w:r>
              <w:rPr/>
              <w:t>ปรับปรุงการบริหารงานเพื่อการบริการประชาชนสู่มาตรฐานสากล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2  </w:t>
            </w:r>
            <w:r>
              <w:rPr/>
              <w:t>จัดหาครุภัณฑ์สำนักงาน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3  </w:t>
            </w:r>
            <w:r>
              <w:rPr/>
              <w:t>ค่าใช้จ่ายในการจัดหาวัสดุสำนักงาน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cs="AngsanaUPC"/>
              </w:rPr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4. </w:t>
            </w:r>
            <w:r>
              <w:rPr/>
              <w:t>จัดหาครุภัณฑ์เครื่องขยายเสียง</w:t>
            </w:r>
          </w:p>
        </w:tc>
      </w:tr>
      <w:tr>
        <w:trPr>
          <w:trHeight w:val="5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>
          <w:trHeight w:val="8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cs="AngsanaUPC"/>
              </w:rPr>
            </w:pPr>
            <w:r>
              <w:rPr>
                <w:rFonts w:cs="AngsanaUPC"/>
              </w:rPr>
              <w:t>แนวทางการส่งเสริมระบบการบริหารประชาชนตามาตรฐา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PSO</w:t>
            </w:r>
            <w:r>
              <w:rPr>
                <w:rFonts w:cs="AngsanaUPC"/>
              </w:rPr>
              <w:t xml:space="preserve">)        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                     </w:t>
            </w:r>
          </w:p>
          <w:p>
            <w:pPr>
              <w:pStyle w:val="Normal"/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5.4  </w:t>
            </w:r>
            <w:r>
              <w:rPr>
                <w:rFonts w:cs="AngsanaUPC"/>
              </w:rPr>
              <w:t>การพัฒนาและจัดระเบียบของชุมชน</w:t>
            </w: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ind w:left="132" w:hanging="0"/>
              <w:rPr/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UPC"/>
              </w:rPr>
              <w:t>และสังคม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5   </w:t>
            </w:r>
            <w:r>
              <w:rPr/>
              <w:t>ก่อสร้าง อบ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6   </w:t>
            </w:r>
            <w:r>
              <w:rPr/>
              <w:t>ก่อสร้างโรงจอดรถจักรยานยนต์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7   </w:t>
            </w:r>
            <w:r>
              <w:rPr/>
              <w:t>โครงการจูงใจคนรักท้องถิ่นฯ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8   </w:t>
            </w:r>
            <w:r>
              <w:rPr/>
              <w:t>โครงการประชาสัมพันธ์การชำระภาษี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5.3.9   </w:t>
            </w:r>
            <w:r>
              <w:rPr/>
              <w:t>โครงการทัศนศึกษาดูงานแผนที่ภาษีฯ</w:t>
            </w:r>
          </w:p>
          <w:p>
            <w:pPr>
              <w:pStyle w:val="Normal"/>
              <w:rPr/>
            </w:pPr>
            <w:r>
              <w:rPr/>
              <w:t xml:space="preserve">5.3.10  </w:t>
            </w:r>
            <w:r>
              <w:rPr/>
              <w:t>โครงการจัดฝึกอบรมเพื่อเสริมคุณภาพชีวิตฯ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cs="AngsanaUPC"/>
              </w:rPr>
            </w:pPr>
            <w:r>
              <w:rPr/>
              <w:t xml:space="preserve">5.3.11  </w:t>
            </w:r>
            <w:r>
              <w:rPr/>
              <w:t>ปรับปรุงต่อเติมโรงพัสดุ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/>
              <w:t xml:space="preserve">5.4.1    </w:t>
            </w:r>
            <w:r>
              <w:rPr/>
              <w:t>ฝึกอบรมอาสาสมัครป้องกันอุบัติเหตุ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/>
              <w:t xml:space="preserve">5.4.2    </w:t>
            </w:r>
            <w:r>
              <w:rPr/>
              <w:t>ออกข้อบัญญัติ อบต</w:t>
            </w:r>
            <w:r>
              <w:rPr/>
              <w:t xml:space="preserve">. </w:t>
            </w:r>
            <w:r>
              <w:rPr/>
              <w:t>เพื่อควบคุมการจัดระเบียบสังคม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/>
              <w:t xml:space="preserve">5.4.3   </w:t>
            </w:r>
            <w:r>
              <w:rPr/>
              <w:t>รณรงค์สร้างจิตสำนึกในการพัฒนาสังคม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-675" w:hanging="0"/>
              <w:rPr/>
            </w:pPr>
            <w:r>
              <w:rPr>
                <w:rFonts w:eastAsia="Angsana New"/>
              </w:rPr>
              <w:t xml:space="preserve">             </w:t>
            </w:r>
            <w:r>
              <w:rPr/>
              <w:t xml:space="preserve">5.4.4   </w:t>
            </w:r>
            <w:r>
              <w:rPr/>
              <w:t xml:space="preserve">ติดตั้งกระจกกลมและสัญญาณไฟกระพริบเตือนระวังตามแยกต่างๆ 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         </w:t>
            </w:r>
            <w:r>
              <w:rPr/>
              <w:t>ภายในหมู่บ้าน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/>
              <w:t xml:space="preserve">5.5.5   </w:t>
            </w:r>
            <w:r>
              <w:rPr/>
              <w:t>ฝึกอบรมตำรวจหมู่บ้าน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 xml:space="preserve">5.5.6   </w:t>
            </w:r>
            <w:r>
              <w:rPr/>
              <w:t>ฝึกอบรมหน่วยกู้ชีพระดับตำบล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>5.5.7</w:t>
            </w:r>
            <w:r>
              <w:rPr>
                <w:rFonts w:cs="AngsanaUPC"/>
              </w:rPr>
              <w:t xml:space="preserve">   </w:t>
            </w:r>
            <w:r>
              <w:rPr/>
              <w:t>อุดหนุนวัสดุอุปกรณ์จราจร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>5.5.8</w:t>
            </w:r>
            <w:r>
              <w:rPr>
                <w:rFonts w:cs="AngsanaUPC"/>
              </w:rPr>
              <w:t xml:space="preserve">   </w:t>
            </w:r>
            <w:r>
              <w:rPr/>
              <w:t>อุดหนุนสถานีตำรวจภูธรจอหอ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>5.5.9</w:t>
            </w:r>
            <w:r>
              <w:rPr>
                <w:rFonts w:cs="AngsanaUPC"/>
              </w:rPr>
              <w:t xml:space="preserve">   </w:t>
            </w:r>
            <w:r>
              <w:rPr/>
              <w:t>ติดตั้งป้ายชื่อซอยในเขตชุมชน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>5.5.10</w:t>
            </w:r>
            <w:r>
              <w:rPr>
                <w:rFonts w:cs="AngsanaUPC"/>
              </w:rPr>
              <w:t xml:space="preserve">  </w:t>
            </w:r>
            <w:r>
              <w:rPr/>
              <w:t>ฝึกอบรมอาสาสมัครช่วยเหลือตรวจสอบดูแลชุมชนและสังคม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 xml:space="preserve">5.5.11  </w:t>
            </w:r>
            <w:r>
              <w:rPr/>
              <w:t>อุดหนุนผังเมือง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080"/>
        <w:gridCol w:w="7080"/>
      </w:tblGrid>
      <w:tr>
        <w:trPr>
          <w:trHeight w:val="5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ยุทธศาสตร์การพัฒน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นวทางการพัฒนา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ครงการ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6. </w:t>
            </w:r>
            <w:r>
              <w:rPr>
                <w:rFonts w:cs="AngsanaUPC"/>
              </w:rPr>
              <w:t>ยุทธศาสตร์ตามแผนการกระจายอำนาจ</w:t>
            </w: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ให้แก่องค์กรปกครองส่วนท้องถิ่นและตาม</w:t>
            </w: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624" w:leader="none"/>
              </w:tabs>
              <w:ind w:left="-108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>แนวนโยบายของรัฐบาล</w:t>
            </w:r>
            <w:r>
              <w:rPr>
                <w:rFonts w:cs="AngsanaUPC"/>
              </w:rPr>
              <w:tab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AngsanaUPC"/>
              </w:rPr>
            </w:pPr>
            <w:r>
              <w:rPr>
                <w:rFonts w:cs="AngsanaUPC"/>
              </w:rPr>
              <w:t>การถ่ายโอนภารกิจการจัดการศึกษา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UPC"/>
              </w:rPr>
              <w:t xml:space="preserve">6.1.1  </w:t>
            </w:r>
            <w:r>
              <w:rPr>
                <w:rFonts w:cs="AngsanaUPC"/>
                <w:spacing w:val="-4"/>
              </w:rPr>
              <w:t xml:space="preserve"> </w:t>
            </w:r>
            <w:r>
              <w:rPr>
                <w:rFonts w:cs="AngsanaUPC"/>
                <w:spacing w:val="-4"/>
              </w:rPr>
              <w:t>ส่งเสริมศักยภาพของบุคลากรเพื่อรองรับการถ่ายโอนภารกิจ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</w:rPr>
            </w:pPr>
            <w:r>
              <w:rPr>
                <w:rFonts w:eastAsia="Angsana New" w:cs="Angsana New"/>
                <w:spacing w:val="-4"/>
              </w:rPr>
              <w:t xml:space="preserve">               </w:t>
            </w:r>
            <w:r>
              <w:rPr>
                <w:rFonts w:cs="AngsanaUPC"/>
                <w:spacing w:val="-4"/>
              </w:rPr>
              <w:t>การจัดการศึกษา</w:t>
            </w:r>
          </w:p>
          <w:p>
            <w:pPr>
              <w:pStyle w:val="Normal"/>
              <w:ind w:right="-29" w:hanging="0"/>
              <w:rPr>
                <w:rFonts w:cs="AngsanaUPC"/>
                <w:spacing w:val="-4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UPC"/>
              </w:rPr>
              <w:t xml:space="preserve">6.1.2  </w:t>
            </w:r>
            <w:r>
              <w:rPr>
                <w:rFonts w:cs="AngsanaUPC"/>
                <w:spacing w:val="-4"/>
              </w:rPr>
              <w:t xml:space="preserve"> </w:t>
            </w:r>
            <w:r>
              <w:rPr>
                <w:rFonts w:cs="AngsanaUPC"/>
                <w:spacing w:val="-4"/>
              </w:rPr>
              <w:t>สนับสนุนโครงการอาหารกลางวันและอาหารเสริมนม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  <w:spacing w:val="-4"/>
              </w:rPr>
              <w:t xml:space="preserve">   </w:t>
            </w:r>
            <w:r>
              <w:rPr>
                <w:rFonts w:cs="AngsanaUPC"/>
                <w:spacing w:val="-4"/>
              </w:rPr>
              <w:t xml:space="preserve">6.1.3   </w:t>
            </w:r>
            <w:r>
              <w:rPr>
                <w:rFonts w:cs="AngsanaUPC"/>
                <w:spacing w:val="-4"/>
              </w:rPr>
              <w:t xml:space="preserve"> </w:t>
            </w:r>
            <w:r>
              <w:rPr>
                <w:rFonts w:cs="AngsanaUPC"/>
                <w:spacing w:val="-4"/>
              </w:rPr>
              <w:t>มอบทุนการศึกษานักเรียนที่เรียนดีแต่ขาดแคลน</w:t>
            </w:r>
          </w:p>
          <w:p>
            <w:pPr>
              <w:pStyle w:val="Normal"/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6.1.4   </w:t>
            </w:r>
            <w:r>
              <w:rPr>
                <w:rFonts w:cs="AngsanaUPC"/>
                <w:spacing w:val="-4"/>
              </w:rPr>
              <w:t>สนับสนุนกิจกรรมโรงเรียน</w:t>
            </w:r>
            <w:r>
              <w:rPr>
                <w:rFonts w:eastAsia="Angsana New"/>
                <w:spacing w:val="-4"/>
              </w:rPr>
              <w:t xml:space="preserve">  </w:t>
            </w:r>
            <w:r>
              <w:rPr>
                <w:rFonts w:cs="AngsanaUPC"/>
                <w:spacing w:val="-4"/>
              </w:rPr>
              <w:t>เพื่อส่งเสริมการศึกษา</w:t>
            </w:r>
          </w:p>
          <w:p>
            <w:pPr>
              <w:pStyle w:val="Normal"/>
              <w:ind w:left="132" w:hanging="0"/>
              <w:rPr>
                <w:rFonts w:cs="AngsanaUPC"/>
              </w:rPr>
            </w:pPr>
            <w:r>
              <w:rPr>
                <w:rFonts w:cs="AngsanaUPC"/>
                <w:spacing w:val="-4"/>
              </w:rPr>
              <w:t xml:space="preserve">6.1.5   </w:t>
            </w:r>
            <w:r>
              <w:rPr>
                <w:rFonts w:cs="AngsanaUPC"/>
                <w:spacing w:val="-4"/>
              </w:rPr>
              <w:t>รองรับการโครงการถ่ายโอนของรัฐ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AngsanaUPC"/>
              </w:rPr>
            </w:pPr>
            <w:r>
              <w:rPr>
                <w:rFonts w:cs="AngsanaUPC"/>
              </w:rPr>
              <w:t>ส่งเสริมมาตรการป้องกั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เฝ้าระวังรักษาบำบัดผู้เสี่ยงติดยาเสพติด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และรักษาสภาพชุมชนให้เข้มแข็งอย่างย</w:t>
            </w:r>
            <w:r>
              <w:rPr>
                <w:rStyle w:val="PageNumber"/>
                <w:sz w:val="33"/>
                <w:sz w:val="33"/>
                <w:szCs w:val="33"/>
              </w:rPr>
              <w:t>ั</w:t>
            </w:r>
            <w:r>
              <w:rPr>
                <w:rStyle w:val="PageNumber"/>
                <w:sz w:val="33"/>
                <w:sz w:val="33"/>
                <w:szCs w:val="33"/>
              </w:rPr>
              <w:t>่</w:t>
            </w:r>
            <w:r>
              <w:rPr>
                <w:rFonts w:cs="AngsanaUPC"/>
              </w:rPr>
              <w:t>งยืน</w:t>
            </w:r>
          </w:p>
        </w:tc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5"/>
                <w:szCs w:val="25"/>
              </w:rPr>
            </w:pPr>
            <w:r>
              <w:rPr>
                <w:rFonts w:eastAsia="Angsana New" w:cs="Angsana New"/>
                <w:sz w:val="25"/>
                <w:szCs w:val="25"/>
              </w:rPr>
              <w:t xml:space="preserve">    </w:t>
            </w:r>
            <w:r>
              <w:rPr>
                <w:rFonts w:cs="AngsanaUPC"/>
              </w:rPr>
              <w:t xml:space="preserve">6.2.1   </w:t>
            </w:r>
            <w:r>
              <w:rPr>
                <w:rFonts w:cs="AngsanaUPC"/>
              </w:rPr>
              <w:t>ฝึกอบรมอาสาสมัคร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สร้างจิตสำนึก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เพื่อต่อต้านยาเสพติดในชุมชน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6.2.2   </w:t>
            </w:r>
            <w:r>
              <w:rPr>
                <w:rFonts w:cs="AngsanaUPC"/>
              </w:rPr>
              <w:t>รณรงค์</w:t>
            </w:r>
            <w:r>
              <w:rPr>
                <w:rFonts w:eastAsia="Angsana New"/>
              </w:rPr>
              <w:t xml:space="preserve">   </w:t>
            </w:r>
            <w:r>
              <w:rPr>
                <w:rFonts w:cs="AngsanaUPC"/>
              </w:rPr>
              <w:t>เฝ้าระวัง</w:t>
            </w:r>
            <w:r>
              <w:rPr>
                <w:rFonts w:eastAsia="Angsana New"/>
              </w:rPr>
              <w:t xml:space="preserve">   </w:t>
            </w:r>
            <w:r>
              <w:rPr>
                <w:rFonts w:cs="AngsanaUPC"/>
              </w:rPr>
              <w:t>บำบัดรักษา</w:t>
            </w:r>
            <w:r>
              <w:rPr>
                <w:rFonts w:eastAsia="Angsana New"/>
              </w:rPr>
              <w:t xml:space="preserve">   </w:t>
            </w:r>
            <w:r>
              <w:rPr>
                <w:rFonts w:cs="AngsanaUPC"/>
              </w:rPr>
              <w:t>ผู้ติดยาเสพติด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และสร้างชุมชน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UPC"/>
              </w:rPr>
              <w:t>ให้เข้มแข็ง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132" w:hanging="0"/>
              <w:rPr/>
            </w:pPr>
            <w:r>
              <w:rPr>
                <w:rFonts w:cs="AngsanaUPC"/>
              </w:rPr>
              <w:t>6.2.3</w:t>
            </w:r>
            <w:r>
              <w:rPr>
                <w:rFonts w:cs="AngsanaUPC"/>
              </w:rPr>
              <w:t xml:space="preserve">   </w:t>
            </w:r>
            <w:r>
              <w:rPr>
                <w:rFonts w:cs="AngsanaUPC"/>
              </w:rPr>
              <w:t>โครงการรณรงค์เพื่อป้องกันยาเสพติด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132" w:hanging="0"/>
              <w:rPr/>
            </w:pPr>
            <w:r>
              <w:rPr>
                <w:rFonts w:cs="AngsanaUPC"/>
              </w:rPr>
              <w:t>6.2.4</w:t>
            </w:r>
            <w:r>
              <w:rPr>
                <w:rFonts w:cs="AngsanaUPC"/>
              </w:rPr>
              <w:t xml:space="preserve">    </w:t>
            </w:r>
            <w:r>
              <w:rPr>
                <w:rFonts w:cs="AngsanaUPC"/>
              </w:rPr>
              <w:t>โครงการเยาวชนต้านยาเสพติด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 xml:space="preserve">6.2.5    </w:t>
            </w:r>
            <w:r>
              <w:rPr>
                <w:rFonts w:cs="AngsanaUPC"/>
              </w:rPr>
              <w:t>โครงการป้องกั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 xml:space="preserve">Re-x-ray </w:t>
            </w:r>
            <w:r>
              <w:rPr>
                <w:rFonts w:cs="AngsanaUPC"/>
              </w:rPr>
              <w:t>ยาเสพติด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AngsanaUPC"/>
              </w:rPr>
            </w:pPr>
            <w:r>
              <w:rPr>
                <w:rFonts w:cs="AngsanaUPC"/>
              </w:rPr>
              <w:t>ส่งเสริมการมีสุขภาพที่ดีของมารดา</w:t>
            </w:r>
          </w:p>
          <w:p>
            <w:pPr>
              <w:pStyle w:val="Normal"/>
              <w:ind w:left="13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>และทารก</w:t>
            </w:r>
          </w:p>
        </w:tc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>ส่งเสริมให้มีการตรวจสุขภาพอนามัยที่ดีของมารดาและทารก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>เยี่ยมเยียนแม่หลังคลอด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AngsanaUPC"/>
              </w:rPr>
            </w:pPr>
            <w:r>
              <w:rPr>
                <w:rFonts w:cs="AngsanaUPC"/>
              </w:rPr>
              <w:t>ส่งเสริมระบบความปลอดภัยในชีวิตและทรัพย์สิ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ลดปัญหาความรุนแรง</w:t>
            </w:r>
          </w:p>
          <w:p>
            <w:pPr>
              <w:pStyle w:val="Normal"/>
              <w:ind w:left="13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>ในครอบครัว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อาชญากรรม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และบรรเทา</w:t>
            </w:r>
          </w:p>
          <w:p>
            <w:pPr>
              <w:pStyle w:val="Normal"/>
              <w:ind w:left="13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>สาธารณภัย</w:t>
            </w:r>
          </w:p>
        </w:tc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>ฝึกอบรมอาสาสมัครป้องกันภัยฝ่ายพลเรือนประจำตำบล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อปพร</w:t>
            </w:r>
            <w:r>
              <w:rPr>
                <w:rFonts w:cs="AngsanaUPC"/>
              </w:rPr>
              <w:t xml:space="preserve">.)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>จัดหาวัสดุครุภัณฑ์ในการส่งเสริมการป้องกันภัยและเพิ่มศักยภาพ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>รณรงค์และป้องกันลดปัญหาความรุนแรงภายในครอบครัว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>โครงการศูนย์ศูนย์พัฒนาครอบครัวในชุมชน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AngsanaUPC"/>
              </w:rPr>
            </w:pPr>
            <w:r>
              <w:rPr>
                <w:rFonts w:cs="AngsanaUPC"/>
              </w:rPr>
              <w:t>ส่งเสริมโอกาสในการเข้าถึงบริการสาธารณสุขตามนโยบายประกันสุขภาพ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cs="AngsanaUPC"/>
              </w:rPr>
              <w:t>ส่งเสริมโอกาสในการเข้าถึงบริการสาธารณสุขตามนโยบายประกัน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132" w:hanging="0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UPC"/>
              </w:rPr>
              <w:t>สุขภาพ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720" w:gutter="0" w:header="0" w:top="1258" w:footer="709" w:bottom="899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11030" cy="562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103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8.9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t>77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92"/>
        </w:tabs>
        <w:ind w:left="4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84"/>
        </w:tabs>
        <w:ind w:left="9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08"/>
        </w:tabs>
        <w:ind w:left="1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4"/>
        </w:tabs>
        <w:ind w:left="23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35"/>
        </w:tabs>
        <w:ind w:left="975" w:hanging="18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15"/>
        </w:tabs>
        <w:ind w:left="15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75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75"/>
        </w:tabs>
        <w:ind w:left="1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5"/>
        </w:tabs>
        <w:ind w:left="187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35"/>
        </w:tabs>
        <w:ind w:left="22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5"/>
        </w:tabs>
        <w:ind w:left="2235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cs="Angsana New"/>
      </w:rPr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540"/>
      </w:pPr>
      <w:rPr>
        <w:rFonts w:cs="Angsana New"/>
      </w:r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>
        <w:rFonts w:cs="Angsana New"/>
      </w:rPr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720"/>
      </w:pPr>
      <w:rPr>
        <w:rFonts w:cs="Angsana New"/>
      </w:r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>
        <w:rFonts w:cs="Angsana New"/>
      </w:rPr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080"/>
      </w:pPr>
      <w:rPr>
        <w:rFonts w:cs="Angsana New"/>
      </w:r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080"/>
      </w:pPr>
      <w:rPr>
        <w:rFonts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2490"/>
        </w:tabs>
        <w:ind w:left="2490" w:hanging="1440"/>
      </w:pPr>
      <w:rPr>
        <w:rFonts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440"/>
      </w:pPr>
      <w:rPr>
        <w:rFonts w:cs="Angsana New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742"/>
        </w:tabs>
        <w:ind w:left="742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124"/>
        </w:tabs>
        <w:ind w:left="1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26"/>
        </w:tabs>
        <w:ind w:left="13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88"/>
        </w:tabs>
        <w:ind w:left="1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2"/>
        </w:tabs>
        <w:ind w:left="4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84"/>
        </w:tabs>
        <w:ind w:left="9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08"/>
        </w:tabs>
        <w:ind w:left="1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4"/>
        </w:tabs>
        <w:ind w:left="23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AngsanaUPC"/>
      </w:rPr>
    </w:lvl>
    <w:lvl w:ilvl="1">
      <w:start w:val="3"/>
      <w:numFmt w:val="decimal"/>
      <w:lvlText w:val="%1.%2"/>
      <w:lvlJc w:val="left"/>
      <w:pPr>
        <w:tabs>
          <w:tab w:val="num" w:pos="405"/>
        </w:tabs>
        <w:ind w:left="405" w:hanging="360"/>
      </w:pPr>
      <w:rPr>
        <w:b w:val="false"/>
        <w:rFonts w:cs="AngsanaUPC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>
        <w:b w:val="false"/>
        <w:rFonts w:cs="AngsanaUPC"/>
      </w:rPr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>
        <w:b w:val="false"/>
        <w:rFonts w:cs="AngsanaUPC"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>
        <w:b w:val="false"/>
        <w:rFonts w:cs="AngsanaUPC"/>
      </w:rPr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080"/>
      </w:pPr>
      <w:rPr>
        <w:b w:val="false"/>
        <w:rFonts w:cs="AngsanaUPC"/>
      </w:rPr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>
        <w:b w:val="false"/>
        <w:rFonts w:cs="AngsanaUPC"/>
      </w:rPr>
    </w:lvl>
    <w:lvl w:ilvl="7">
      <w:start w:val="1"/>
      <w:numFmt w:val="decimal"/>
      <w:lvlText w:val="%1.%2.%3.%4.%5.%6.%7.%8"/>
      <w:lvlJc w:val="left"/>
      <w:pPr>
        <w:tabs>
          <w:tab w:val="num" w:pos="1755"/>
        </w:tabs>
        <w:ind w:left="1755" w:hanging="1440"/>
      </w:pPr>
      <w:rPr>
        <w:b w:val="false"/>
        <w:rFonts w:cs="AngsanaUPC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 w:val="false"/>
        <w:rFonts w:cs="AngsanaUPC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2"/>
        </w:tabs>
        <w:ind w:left="4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84"/>
        </w:tabs>
        <w:ind w:left="9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08"/>
        </w:tabs>
        <w:ind w:left="1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4"/>
        </w:tabs>
        <w:ind w:left="23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5"/>
      <w:numFmt w:val="decimal"/>
      <w:lvlText w:val="%1.%2"/>
      <w:lvlJc w:val="left"/>
      <w:pPr>
        <w:tabs>
          <w:tab w:val="num" w:pos="817"/>
        </w:tabs>
        <w:ind w:left="817" w:hanging="690"/>
      </w:pPr>
      <w:rPr/>
    </w:lvl>
    <w:lvl w:ilvl="2">
      <w:start w:val="2"/>
      <w:numFmt w:val="decimal"/>
      <w:lvlText w:val="%1.%2.%3"/>
      <w:lvlJc w:val="left"/>
      <w:pPr>
        <w:tabs>
          <w:tab w:val="num" w:pos="974"/>
        </w:tabs>
        <w:ind w:left="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01"/>
        </w:tabs>
        <w:ind w:left="11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88"/>
        </w:tabs>
        <w:ind w:left="1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15"/>
        </w:tabs>
        <w:ind w:left="1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2"/>
        </w:tabs>
        <w:ind w:left="184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9"/>
        </w:tabs>
        <w:ind w:left="23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56"/>
        </w:tabs>
        <w:ind w:left="2456" w:hanging="144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lang w:bidi="th-TH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Angsana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Angsana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ngsana New" w:hAnsi="Angsana New" w:cs="Angsana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ngsana New" w:hAnsi="Angsana New" w:eastAsia="Times New Roman" w:cs="AngsanaUPC"/>
      <w:sz w:val="25"/>
    </w:rPr>
  </w:style>
  <w:style w:type="character" w:styleId="WW8Num54z1">
    <w:name w:val="WW8Num54z1"/>
    <w:qFormat/>
    <w:rPr>
      <w:sz w:val="25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ngsana New" w:hAnsi="Angsana New" w:eastAsia="Times New Roman" w:cs="Angsana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ngsanaUPC"/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ngsana New" w:hAnsi="Angsana New" w:eastAsia="Times New Roman" w:cs="Angsana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Angsana New" w:hAnsi="Angsana New" w:eastAsia="Times New Roman" w:cs="Angsana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lang w:bidi="th-TH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29:00Z</dcterms:created>
  <dc:creator>iLLuSioN</dc:creator>
  <dc:description/>
  <dc:language>en-US</dc:language>
  <cp:lastModifiedBy>CasperX</cp:lastModifiedBy>
  <cp:lastPrinted>2009-06-19T15:01:00Z</cp:lastPrinted>
  <dcterms:modified xsi:type="dcterms:W3CDTF">2009-06-22T03:32:00Z</dcterms:modified>
  <cp:revision>126</cp:revision>
  <dc:subject/>
  <dc:title>แผนพัฒนาสามปี</dc:title>
</cp:coreProperties>
</file>