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ngsanaUPC"/>
          <w:b/>
          <w:b/>
          <w:bCs/>
        </w:rPr>
      </w:pPr>
      <w:r>
        <w:rPr>
          <w:rFonts w:cs="AngsanaUPC"/>
          <w:b/>
          <w:b/>
          <w:bCs/>
        </w:rPr>
        <w:t>รายละเอียดโครงการพัฒนา</w:t>
      </w:r>
    </w:p>
    <w:p>
      <w:pPr>
        <w:pStyle w:val="Normal"/>
        <w:jc w:val="center"/>
        <w:rPr>
          <w:rFonts w:cs="AngsanaUPC"/>
          <w:b/>
          <w:b/>
          <w:bCs/>
        </w:rPr>
      </w:pPr>
      <w:r>
        <w:rPr>
          <w:rFonts w:cs="AngsanaUPC"/>
          <w:b/>
          <w:b/>
          <w:bCs/>
        </w:rPr>
        <w:t>แผนพัฒนาตำบลสามปี</w:t>
      </w:r>
      <w:r>
        <w:rPr>
          <w:rFonts w:eastAsia="Angsana New"/>
          <w:b/>
          <w:b/>
          <w:bCs/>
        </w:rPr>
        <w:t xml:space="preserve"> </w:t>
      </w:r>
      <w:r>
        <w:rPr>
          <w:rFonts w:cs="AngsanaUPC"/>
          <w:b/>
          <w:bCs/>
        </w:rPr>
        <w:t>(</w:t>
      </w:r>
      <w:r>
        <w:rPr>
          <w:rFonts w:cs="AngsanaUPC"/>
          <w:b/>
          <w:b/>
          <w:bCs/>
        </w:rPr>
        <w:t>พ</w:t>
      </w:r>
      <w:r>
        <w:rPr>
          <w:rFonts w:cs="AngsanaUPC"/>
          <w:b/>
          <w:bCs/>
        </w:rPr>
        <w:t>.</w:t>
      </w:r>
      <w:r>
        <w:rPr>
          <w:rFonts w:cs="AngsanaUPC"/>
          <w:b/>
          <w:b/>
          <w:bCs/>
        </w:rPr>
        <w:t>ศ</w:t>
      </w:r>
      <w:r>
        <w:rPr>
          <w:rFonts w:cs="AngsanaUPC"/>
          <w:b/>
          <w:bCs/>
        </w:rPr>
        <w:t>. 2553-2555)</w:t>
      </w:r>
    </w:p>
    <w:p>
      <w:pPr>
        <w:pStyle w:val="Normal"/>
        <w:jc w:val="center"/>
        <w:rPr>
          <w:rFonts w:cs="AngsanaUPC"/>
          <w:b/>
          <w:b/>
          <w:bCs/>
        </w:rPr>
      </w:pPr>
      <w:r>
        <w:rPr>
          <w:rFonts w:cs="AngsanaUPC"/>
          <w:b/>
          <w:b/>
          <w:bCs/>
        </w:rPr>
        <w:t>องค์การบริหารส่วนตำบลตลาด</w:t>
      </w:r>
    </w:p>
    <w:p>
      <w:pPr>
        <w:pStyle w:val="Normal"/>
        <w:rPr>
          <w:rFonts w:cs="AngsanaUPC"/>
          <w:b/>
          <w:b/>
          <w:bCs/>
        </w:rPr>
      </w:pPr>
      <w:r>
        <w:rPr>
          <w:rFonts w:cs="AngsanaUPC"/>
          <w:b/>
          <w:bCs/>
        </w:rPr>
      </w:r>
    </w:p>
    <w:p>
      <w:pPr>
        <w:pStyle w:val="Normal"/>
        <w:rPr>
          <w:rFonts w:cs="AngsanaUPC"/>
          <w:b/>
          <w:b/>
          <w:bCs/>
        </w:rPr>
      </w:pPr>
      <w:r>
        <w:rPr>
          <w:rFonts w:cs="AngsanaUPC"/>
          <w:b/>
          <w:bCs/>
        </w:rPr>
        <w:t xml:space="preserve">1.  </w:t>
      </w:r>
      <w:r>
        <w:rPr>
          <w:rFonts w:cs="AngsanaUPC"/>
          <w:b/>
          <w:b/>
          <w:bCs/>
        </w:rPr>
        <w:t>ยุทธศาสตร์ด้านโครงสร้างพื้นฐาน</w:t>
      </w:r>
    </w:p>
    <w:p>
      <w:pPr>
        <w:pStyle w:val="Normal"/>
        <w:numPr>
          <w:ilvl w:val="1"/>
          <w:numId w:val="3"/>
        </w:numPr>
        <w:rPr>
          <w:rFonts w:cs="AngsanaUPC"/>
        </w:rPr>
      </w:pPr>
      <w:r>
        <w:rPr>
          <w:rFonts w:cs="AngsanaUPC"/>
        </w:rPr>
        <w:t>แนวทางการก่อสร้าง</w:t>
      </w:r>
      <w:r>
        <w:rPr>
          <w:rFonts w:eastAsia="Angsana New"/>
        </w:rPr>
        <w:t xml:space="preserve"> </w:t>
      </w:r>
      <w:r>
        <w:rPr>
          <w:rFonts w:cs="AngsanaUPC"/>
        </w:rPr>
        <w:t>ปรับปรุง</w:t>
      </w:r>
      <w:r>
        <w:rPr>
          <w:rFonts w:eastAsia="Angsana New"/>
        </w:rPr>
        <w:t xml:space="preserve"> </w:t>
      </w:r>
      <w:r>
        <w:rPr>
          <w:rFonts w:cs="AngsanaUPC"/>
        </w:rPr>
        <w:t>บำรุงรักษาถนน</w:t>
      </w:r>
      <w:r>
        <w:rPr>
          <w:rFonts w:eastAsia="Angsana New"/>
        </w:rPr>
        <w:t xml:space="preserve"> </w:t>
      </w:r>
      <w:r>
        <w:rPr>
          <w:rFonts w:cs="AngsanaUPC"/>
        </w:rPr>
        <w:t>สะพาน</w:t>
      </w:r>
      <w:r>
        <w:rPr>
          <w:rFonts w:eastAsia="Angsana New"/>
        </w:rPr>
        <w:t xml:space="preserve"> </w:t>
      </w:r>
      <w:r>
        <w:rPr>
          <w:rFonts w:cs="AngsanaUPC"/>
        </w:rPr>
        <w:t>ทางน้ำ</w:t>
      </w:r>
      <w:r>
        <w:rPr>
          <w:rFonts w:eastAsia="Angsana New"/>
        </w:rPr>
        <w:t xml:space="preserve"> </w:t>
      </w:r>
      <w:r>
        <w:rPr>
          <w:rFonts w:cs="AngsanaUPC"/>
        </w:rPr>
        <w:t>ท่อระบายน้ำ</w:t>
      </w:r>
    </w:p>
    <w:p>
      <w:pPr>
        <w:pStyle w:val="Normal"/>
        <w:ind w:left="720" w:hanging="0"/>
        <w:rPr>
          <w:rFonts w:cs="AngsanaUPC"/>
          <w:sz w:val="16"/>
          <w:szCs w:val="16"/>
        </w:rPr>
      </w:pPr>
      <w:r>
        <w:rPr>
          <w:rFonts w:cs="AngsanaUPC"/>
          <w:sz w:val="16"/>
          <w:szCs w:val="16"/>
        </w:rPr>
      </w:r>
    </w:p>
    <w:tbl>
      <w:tblPr>
        <w:tblW w:w="16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000"/>
        <w:gridCol w:w="1800"/>
        <w:gridCol w:w="3960"/>
        <w:gridCol w:w="1040"/>
        <w:gridCol w:w="1040"/>
        <w:gridCol w:w="1040"/>
        <w:gridCol w:w="2400"/>
        <w:gridCol w:w="1320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วัตถุประสงค์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ผลิตของโครงการ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งบประมาณและที่มา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ลัพธ์ที่คาดว่าจะได้รับ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หน่วยงาน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รับผิดชอบ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3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4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5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ถน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1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ซอยสารวัตรสมนึก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สัญจรไปมาได้สะดว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4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65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น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15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ิมาตรคอนกรีต</w:t>
            </w:r>
          </w:p>
          <w:p>
            <w:pPr>
              <w:pStyle w:val="Normal"/>
              <w:ind w:left="-29" w:righ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ไม่น้อยกว่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99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บ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และลงไหล่ทางหินคลุกทั้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2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ๆ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ะ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5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ป้ายโครงการ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343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สัญจรไปมาได้สะดว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ถน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1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ซอยเดือนฉาย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ช่วงที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สัญจรไปมาได้สะดว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4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59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น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15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ิมาตรคอนกรีต</w:t>
            </w:r>
          </w:p>
          <w:p>
            <w:pPr>
              <w:pStyle w:val="Normal"/>
              <w:ind w:left="-29" w:righ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ไม่น้อยกว่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95.40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บ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และลงไหล่ทางหินคลุก</w:t>
            </w:r>
          </w:p>
          <w:p>
            <w:pPr>
              <w:pStyle w:val="Normal"/>
              <w:ind w:left="-29" w:righ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ทั้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ๆ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ะ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5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ป้ายโครงการ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330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สัญจรไปมาได้สะดว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3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/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ุดลอกคลองไส้ไก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1</w:t>
            </w:r>
          </w:p>
          <w:p>
            <w:pPr>
              <w:pStyle w:val="Normal"/>
              <w:ind w:left="-29" w:right="-29" w:hanging="0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ะพานหิ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–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ลองชลประทาน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08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น้ำไหลได้สะดว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3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ึก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.5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ะยะทาง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35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าดเอีย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/0.5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ตกแต่งคันคลองให้เรียบร้อย</w:t>
            </w:r>
          </w:p>
          <w:p>
            <w:pPr>
              <w:pStyle w:val="Normal"/>
              <w:ind w:lef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45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น้ำไหลได้สะดวกมากขึ้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4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รางระบายน้ำ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1</w:t>
            </w:r>
          </w:p>
          <w:p>
            <w:pPr>
              <w:pStyle w:val="Normal"/>
              <w:ind w:left="-29" w:right="-29" w:hanging="0"/>
              <w:rPr/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ถนนบ้านบุ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–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องตอง</w:t>
            </w:r>
          </w:p>
          <w:p>
            <w:pPr>
              <w:pStyle w:val="Normal"/>
              <w:ind w:left="-29" w:right="-29" w:hanging="0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ซอยกระชาวทอ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–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น้าบ้า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ผอ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ชาวฤทธิ์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)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ระบายน้ำเสียจากครัวเรือ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12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วางท่อระบายน้ำ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ูปตัวยู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นาดปาก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4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</w:p>
          <w:p>
            <w:pPr>
              <w:pStyle w:val="Normal"/>
              <w:ind w:left="-29" w:right="12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น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15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23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และฝาปิ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ป้ายโครงการ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557,5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ะบายน้ำเสียจากครัวเรือนของประชาช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ถน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1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ซอยกำแหงหาญ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สัญจรไปมาได้สะดว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3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0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น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15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ิมาตรคอนกรีตไม่น้อยกว่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9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บ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ไหล่ทางหินคลุกทั้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ๆ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ะ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5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ป้ายโครงการ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270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สัญจรไปมาได้สะดว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</w:tbl>
    <w:p>
      <w:pPr>
        <w:pStyle w:val="Normal"/>
        <w:rPr>
          <w:rFonts w:cs="AngsanaUPC"/>
        </w:rPr>
      </w:pPr>
      <w:r>
        <w:rPr>
          <w:rFonts w:cs="AngsanaUPC"/>
        </w:rPr>
      </w:r>
    </w:p>
    <w:tbl>
      <w:tblPr>
        <w:tblW w:w="16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000"/>
        <w:gridCol w:w="1800"/>
        <w:gridCol w:w="3960"/>
        <w:gridCol w:w="1040"/>
        <w:gridCol w:w="1040"/>
        <w:gridCol w:w="1040"/>
        <w:gridCol w:w="2400"/>
        <w:gridCol w:w="1320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วัตถุประสงค์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ผลิตของโครงการ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งบประมาณและที่มา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ลัพธ์ที่คาดว่าจะได้รับ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หน่วยงาน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รับผิดชอบ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3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4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5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ซ่อมแซมถนนหินคลุก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 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สัญจรไปมาได้สะดว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4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92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น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1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ิมาตรหินคลุกไม่น้อยกว่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368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บ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บดทับแน่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ป้ายโครงการ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32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สัญจรไปมาได้สะดว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7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ถนนหินคลุก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1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ซอยสาธารณประโยชน์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สัญจรไปมาได้สะดว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4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48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น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1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ิมาตรหินคลุก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ไม่น้อยกว่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92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บ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บดทับแน่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69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สัญจรไปมาได้สะดว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8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ถน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1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ซอยม่วงเขียว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สัญจรไปมาได้สะดว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3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7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น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15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ิมาตรคอนกรีตไม่น้อยกว่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31.5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บ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ไหล่ทางหินคลุกทั้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ๆ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ะ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5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ป้ายโครงการตามแบบ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09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สัญจรไปมาได้สะดว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9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ฝายเก็บน้ำ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1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ทำนบหลวงพ่อขำ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เก็บน้ำไว้ใช้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การเกษตร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ฝายเก็บน้ำ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3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ันฝายสู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ผนังข้างสู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3.5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้างอิง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ข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2527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ป้ายโครงการ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</w:p>
          <w:p>
            <w:pPr>
              <w:pStyle w:val="Normal"/>
              <w:ind w:left="-29" w:righ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,800,000.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08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มีน้ำไว้ใช้เพื่อการเกษต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จ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น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รางระบายน้ำ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ูปตัวยู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                  </w:t>
            </w:r>
          </w:p>
          <w:p>
            <w:pPr>
              <w:pStyle w:val="Normal"/>
              <w:ind w:left="-29" w:right="-29" w:hanging="0"/>
              <w:rPr/>
            </w:pPr>
            <w:r>
              <w:rPr>
                <w:rFonts w:eastAsia="Angsana New" w:cs="Angsana New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ซอยจัน</w:t>
            </w: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โพธิ์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)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ระบายน้ำเสียจากครัวเรือ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12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นาดปากร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4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19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น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10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  <w:p>
            <w:pPr>
              <w:pStyle w:val="Normal"/>
              <w:ind w:left="-29" w:right="12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และฝาปิ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ป้ายโครงการ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295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ะบายน้ำเสียจากครัวเรือนของประชาช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11  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ซ่อมแซมถนนหินคลุกภายในหมู่บ้า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</w:p>
          <w:p>
            <w:pPr>
              <w:pStyle w:val="Normal"/>
              <w:ind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บ้านบุ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สัญจรไปมาได้สะดว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นาด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4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,00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มตร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32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สัญจรไปมาได้สะดว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สะพา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้ามเหมืองชลประทาน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1 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ซอยบ้านนายเลื่อ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บ้านตลาด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สัญจรไปมาได้สะดว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ะพา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5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และราวสะพานทั้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50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สัญจรไปมาได้สะดว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>
          <w:trHeight w:val="69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13 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ับปรุงต่อเติมทำน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     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ตูน้ำ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เก็บน้ำไว้ใช้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การเกษตร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both"/>
              <w:rPr>
                <w:rFonts w:cs="AngsanaUPC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ปิ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–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ิดน้ำ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ทำน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ำหน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                           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300,000.-         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08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มีน้ำไว้ใช้เพื่อการเกษต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</w:tbl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tbl>
      <w:tblPr>
        <w:tblW w:w="16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000"/>
        <w:gridCol w:w="1800"/>
        <w:gridCol w:w="3960"/>
        <w:gridCol w:w="1040"/>
        <w:gridCol w:w="1040"/>
        <w:gridCol w:w="1040"/>
        <w:gridCol w:w="2400"/>
        <w:gridCol w:w="1320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วัตถุประสงค์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ผลิตของโครงการ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งบประมาณและที่มา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ลัพธ์ที่คาดว่าจะได้รับ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หน่วยงาน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รับผิดชอบ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3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4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5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ถนนหินคลุก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1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ามแยกหน้าวั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–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ทางรถไฟบ้านหนองม่วง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สัญจรไปมาได้สะดว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6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80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น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1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ิมาตรหินคลุกไม่น้อยกว่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48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บ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บดทับแน่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ป้ายโครงการ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295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สัญจรไปมาได้สะดว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ถน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1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ซอยโพธิ์แจ้ง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สัญจรไปมาได้สะดว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3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75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น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15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ิมาตรคอนกรีตไม่น้อยกว่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33.75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บ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ป้ายโครงการ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17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สัญจรไปมาได้สะดว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รางระบายน้ำ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ูปตัวยู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1</w:t>
            </w:r>
          </w:p>
          <w:p>
            <w:pPr>
              <w:pStyle w:val="Normal"/>
              <w:ind w:left="-29" w:right="-29" w:hanging="0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ากมุมวัดโคกตล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–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แยกลานกีฬ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)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ระบายน้ำเสียจากครัวเรือ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12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วางท่อระบายน้ำ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ูปตัวยู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นาดปาก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4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</w:p>
          <w:p>
            <w:pPr>
              <w:pStyle w:val="Normal"/>
              <w:ind w:left="-29" w:right="12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น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15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307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และฝาปิ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ป้ายโครงการ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418</w:t>
            </w:r>
            <w:r>
              <w:rPr>
                <w:rFonts w:cs="AngsanaUPC"/>
                <w:spacing w:val="-4"/>
                <w:sz w:val="25"/>
                <w:szCs w:val="25"/>
              </w:rPr>
              <w:t>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ะบายน้ำเสียจากครัวเรือนของประชาช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ับปรุงถน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1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ซอยกระชาวทอง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สัญจรไปมาได้สะดว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4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24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น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07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ิมาตรคอนกรีตไม่น้อยกว่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62.72 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บ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ป้ายโครงการ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465,92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สัญจรไปมาได้สะดว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สะพา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้ามเหมืองชลประทาน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ุมสระน้ำวัดโคกตล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สัญจรไปมาได้สะดว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ะพา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5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และราวสะพานทั้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50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สัญจรไปมาได้สะดว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รางระบายน้ำ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1</w:t>
            </w:r>
          </w:p>
          <w:p>
            <w:pPr>
              <w:pStyle w:val="Normal"/>
              <w:ind w:left="-29" w:right="-29" w:hanging="0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ุมวัดโคกตล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–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ซอยพูนสุข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ระบายน้ำเสียจากครัวเรือ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12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วางท่อระบายน้ำ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ูปตัวยู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นาดปาก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4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</w:p>
          <w:p>
            <w:pPr>
              <w:pStyle w:val="Normal"/>
              <w:ind w:left="-29" w:right="12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307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และฝาปิ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ามแบบ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767,5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ะบายน้ำเสียจากครัวเรือนของประชาช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20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ถนนหินคลุก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1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ซอยทางขวางหนองแฝก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-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ากซอย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ดือนฉาย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สัญจรไปมาได้สะดว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5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392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น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1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ิมาตรหินคลุกไม่น้อยกว่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96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บ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บดทับแน่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ป้ายโครงการ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20,4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สัญจรไปมาได้สะดว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21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ท่อระบายน้ำ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บ่อพัก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1   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ิมกำแพงวัดโคกตลาด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ระบายน้ำเสียจากครัวเรือ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both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น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ascii="Symbol" w:hAnsi="Symbol" w:eastAsia="Symbol" w:cs="Symbol"/>
                <w:spacing w:val="-4"/>
                <w:sz w:val="20"/>
                <w:sz w:val="20"/>
                <w:szCs w:val="20"/>
              </w:rPr>
              <w:t>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6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ำนว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25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ท่อ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และบ่อพัก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1</w:t>
            </w:r>
            <w:r>
              <w:rPr>
                <w:rFonts w:cs="AngsanaUPC"/>
                <w:spacing w:val="-4"/>
                <w:sz w:val="25"/>
                <w:szCs w:val="25"/>
              </w:rPr>
              <w:t>x1x1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4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ำนว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5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บ่อ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และฝาปิ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วมความ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5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ป้ายโครงการ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400</w:t>
            </w:r>
            <w:r>
              <w:rPr>
                <w:rFonts w:cs="AngsanaUPC"/>
                <w:spacing w:val="-4"/>
                <w:sz w:val="25"/>
                <w:szCs w:val="25"/>
              </w:rPr>
              <w:t>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ะบายน้ำเสียจากครัวเรือนของประชาช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</w:tbl>
    <w:p>
      <w:pPr>
        <w:pStyle w:val="Normal"/>
        <w:rPr>
          <w:rFonts w:cs="AngsanaUPC"/>
        </w:rPr>
      </w:pPr>
      <w:r>
        <w:rPr>
          <w:rFonts w:cs="AngsanaUPC"/>
        </w:rPr>
      </w:r>
    </w:p>
    <w:tbl>
      <w:tblPr>
        <w:tblW w:w="16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000"/>
        <w:gridCol w:w="1800"/>
        <w:gridCol w:w="3960"/>
        <w:gridCol w:w="1040"/>
        <w:gridCol w:w="1040"/>
        <w:gridCol w:w="1040"/>
        <w:gridCol w:w="2400"/>
        <w:gridCol w:w="1320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วัตถุประสงค์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ผลิตของโครงการ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งบประมาณและที่มา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ลัพธ์ที่คาดว่าจะได้รับ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หน่วยงาน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รับผิดชอบ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3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4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5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2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/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ท่อระบายน้ำ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บ่อพัก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1   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ขตทางรถไฟถึงมุมวัดโคกตลาด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ระบายน้ำเสียจากครัวเรือ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น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ascii="Symbol" w:hAnsi="Symbol" w:eastAsia="Symbol" w:cs="Symbol"/>
                <w:spacing w:val="-4"/>
                <w:sz w:val="20"/>
                <w:sz w:val="20"/>
                <w:szCs w:val="20"/>
              </w:rPr>
              <w:t>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6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ำนว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306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ท่อ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และบ่อพัก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1</w:t>
            </w:r>
            <w:r>
              <w:rPr>
                <w:rFonts w:cs="AngsanaUPC"/>
                <w:spacing w:val="-4"/>
                <w:sz w:val="25"/>
                <w:szCs w:val="25"/>
              </w:rPr>
              <w:t>x1x1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4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ำนว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34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บ่อ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และฝาปิด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ะยะทาง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340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</w:p>
          <w:p>
            <w:pPr>
              <w:pStyle w:val="Normal"/>
              <w:ind w:left="-29"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ป้ายโครงการ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544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ะบายน้ำเสียจากครัวเรือนของประชาช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2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ซ่อมแซมถน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2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สัญจรไปมาได้สะดว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ดิมขนาด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4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6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นาเฉลี่ย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15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และปรับปรุงถน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4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6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นาเฉลี่ย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15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ิมาตรคอนกรีตไม่น้อยกว่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5.6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บ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ไหล่ทางหินคลุก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70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สัญจรไปมาได้สะดว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2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/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ถนนดิ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ทับหน้าด้วยหินคลุก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สัญจรไปมาได้สะดว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4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18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ถมดินสูงเฉลี่ย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5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ิมาตรดินไม่น้อยกว่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36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บ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ินคลุกหนาเฉลี่ย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0.10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ิมาตรหินคลุก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47.2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บ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บดอัดแน่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กำหน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52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สัญจรไปมาได้สะดว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2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ถน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2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ซอยมินิมาร์ทศิวโชค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สัญจรไปมาได้สะดว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4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31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น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15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ิมาตรคอนกรีตไม่น้อยกว่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86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บ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ไหล่ทางหินคลุกทั้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ๆ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ะ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50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ป้ายโครงการ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558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สัญจรไปมาได้สะดว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2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ถน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 </w:t>
            </w:r>
          </w:p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ซอยโรงปลาร้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-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นองหอย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สัญจรไปมาได้สะดว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สริมดินรองพื้นทางขนาด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5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60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นาเฉลี่ย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3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ิมาตรดินถมไม่น้อยกว่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90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บ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และก่อสร้างถน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5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60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น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15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ิมาตรคอนกรีตไม่น้อยกว่า</w:t>
            </w:r>
            <w:r>
              <w:rPr>
                <w:rFonts w:cs="AngsanaUPC"/>
                <w:spacing w:val="-4"/>
                <w:sz w:val="25"/>
                <w:szCs w:val="25"/>
              </w:rPr>
              <w:t>450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บ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งไหล่ทางหินคลุก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ทั้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ๆละ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5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ป้ายโครงการตามแบบ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ำหน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2,000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สัญจรไปมาได้สะดว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จ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น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2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ถน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2</w:t>
            </w:r>
          </w:p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โรงสีชุมชน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สัญจรไปมาได้สะดว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4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7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น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15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ิมาตรคอนกรีต</w:t>
            </w:r>
          </w:p>
          <w:p>
            <w:pPr>
              <w:pStyle w:val="Normal"/>
              <w:ind w:left="-29" w:righ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ไม่น้อยกว่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02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บ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งไหล่ทางหินคลุกทั้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ๆ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ะ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5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ป้ายโครงการ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353,6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สัญจรไปมาได้สะดว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2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ซ่อมแซมถนนหินคลุกภายในหมู่บ้า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</w:p>
          <w:p>
            <w:pPr>
              <w:pStyle w:val="Normal"/>
              <w:ind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บ้านบุ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สัญจรไปมาได้สะดว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นาด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4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,00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มตร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32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สัญจรไปมาได้สะดว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</w:tbl>
    <w:p>
      <w:pPr>
        <w:pStyle w:val="Normal"/>
        <w:rPr>
          <w:rFonts w:cs="AngsanaUPC"/>
        </w:rPr>
      </w:pPr>
      <w:r>
        <w:rPr>
          <w:rFonts w:cs="AngsanaUPC"/>
        </w:rPr>
      </w:r>
    </w:p>
    <w:tbl>
      <w:tblPr>
        <w:tblW w:w="16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000"/>
        <w:gridCol w:w="1800"/>
        <w:gridCol w:w="3960"/>
        <w:gridCol w:w="1040"/>
        <w:gridCol w:w="1040"/>
        <w:gridCol w:w="1040"/>
        <w:gridCol w:w="2400"/>
        <w:gridCol w:w="1320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วัตถุประสงค์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ผลิตของโครงการ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งบประมาณและที่มา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ลัพธ์ที่คาดว่าจะได้รับ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หน่วยงาน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รับผิดชอบ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3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4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5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2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ถน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 </w:t>
            </w:r>
          </w:p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บ้านยายชื่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ไงเกาะ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สัญจรไปมาได้สะดว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3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3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น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15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ิมาตรคอนกรีต</w:t>
            </w:r>
          </w:p>
          <w:p>
            <w:pPr>
              <w:pStyle w:val="Normal"/>
              <w:ind w:left="-29" w:righ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ไม่น้อยกว่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5.85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บ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ลงไหล่ทางหินคลุกทั้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</w:p>
          <w:p>
            <w:pPr>
              <w:pStyle w:val="Normal"/>
              <w:ind w:left="-29" w:righ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2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ๆ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ะ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5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22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สัญจรไปมาได้สะดว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3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ยายผิวจราจรถน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</w:t>
            </w:r>
            <w:r>
              <w:rPr>
                <w:rFonts w:cs="AngsanaUPC"/>
                <w:spacing w:val="-4"/>
                <w:sz w:val="25"/>
                <w:szCs w:val="25"/>
              </w:rPr>
              <w:t>2</w:t>
            </w:r>
          </w:p>
          <w:p>
            <w:pPr>
              <w:pStyle w:val="Normal"/>
              <w:ind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น้าโรงเรียนบ้านบุฯ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ถึงคลองส่งน้ำชลประทาน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)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สัญจรไปมาได้สะดว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ดิม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4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ยายเพิ่มอีก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74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น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15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ิมาตรคอนกรีตไม่น้อยกว่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6.1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บ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และถน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นาดพื้นที่ไม่น้อยกว่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45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ร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น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15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ิมาตรคอนกรีตไม่น้อยกว่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6.75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บ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ป้ายโครงการ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50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สัญจรไปมาได้สะดว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3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ถน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2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่อสายเดิ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)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้างโรงเรียนบ้านบุ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สัญจรไปมาได้สะดว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12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4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85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น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15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ิมาตรคอนกรีตไม่น้อยกว่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51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บ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ไหล่ทางหินคลุกทั้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ๆ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ะ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5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ป้ายโครงการ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53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สัญจรไปมาได้สะดว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3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ยายผิวจราจร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2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น้าบ้านคุณถนอม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สัญจรไปมาได้สะดว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12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ดิม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4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ยายเพิ่มอีก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375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น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15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ิมาตรคอนกรีตไม่น้อยกว่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56.25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บ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ป้ายโครงการ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95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สัญจรไปมาได้สะดว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33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ถนนหินคลุก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2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ลียบเหมืองชลประทา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บ้านบุ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2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ากซอยหว่านกล้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–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ลังศูนย์ตำรวจชุมชน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สัญจรไปมาได้สะดว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4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50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นาเฉลี่ย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15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ิมาตรหินคลุกไม่น้อยกว่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30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บ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เกลี่ยทับแน่นให้เรียบร้อย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202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สัญจรไปมาได้สะดว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3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ถนนหินคลุกเลียบคลองส่งน้ำชลประทา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2   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ซอยหว่านกล้า</w:t>
            </w: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ศูนย์ตำรวจชุมช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)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สัญจรไปมาได้สะดว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4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50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นาเฉลี่ย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1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บ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บดทับแน่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ิมาตรคอนกรีตไม่น้อยกว่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0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บ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ป้ายโครงการ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60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สัญจรไปมาได้สะดว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3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/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ท่อระบายน้ำ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บ่อพัก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2   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ิมถนนลาดยางบ้านบุ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–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องตอ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ซ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ว่านกล้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ถึงหน้าโรงเรียนบ้านบุฯ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ระบายน้ำเสียจากครัวเรือ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both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น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ascii="Symbol" w:hAnsi="Symbol" w:eastAsia="Symbol" w:cs="Symbol"/>
                <w:spacing w:val="-4"/>
                <w:sz w:val="20"/>
                <w:sz w:val="20"/>
                <w:szCs w:val="20"/>
              </w:rPr>
              <w:t>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6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ำนว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8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ท่อ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และบ่อพัก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น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1</w:t>
            </w:r>
            <w:r>
              <w:rPr>
                <w:rFonts w:cs="AngsanaUPC"/>
                <w:spacing w:val="-4"/>
                <w:sz w:val="25"/>
                <w:szCs w:val="25"/>
              </w:rPr>
              <w:t>x1x1.10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ำนว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บ่อ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ฝาปิ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วมความ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0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ป้ายโครงการ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320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ะบายน้ำเสียจากครัวเรือนของประชาช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วัตถุประสงค์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ผลิตของโครงการ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งบประมาณและที่มา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ลัพธ์ที่คาดว่าจะได้รับ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หน่วยงาน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รับผิดชอบ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3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4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5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3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ท่อระบายน้ำ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บ่อพัก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2  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ซอยหว่านกล้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ลองส่งน้ำชลประทาน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)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ระบายน้ำเสียจากครัวเรือ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น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ascii="Symbol" w:hAnsi="Symbol" w:eastAsia="Symbol" w:cs="Symbol"/>
                <w:spacing w:val="-4"/>
                <w:sz w:val="20"/>
                <w:sz w:val="20"/>
                <w:szCs w:val="20"/>
              </w:rPr>
              <w:t>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6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ำนว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8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ท่อ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และบ่อพัก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น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1</w:t>
            </w:r>
            <w:r>
              <w:rPr>
                <w:rFonts w:cs="AngsanaUPC"/>
                <w:spacing w:val="-4"/>
                <w:sz w:val="25"/>
                <w:szCs w:val="25"/>
              </w:rPr>
              <w:t>x1x1.10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ำนว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บ่อ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ฝาปิดคสล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วมความ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00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  <w:p>
            <w:pPr>
              <w:pStyle w:val="Normal"/>
              <w:ind w:left="-29" w:right="-29" w:hanging="0"/>
              <w:jc w:val="both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ป้ายโครงการ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435</w:t>
            </w:r>
            <w:r>
              <w:rPr>
                <w:rFonts w:cs="AngsanaUPC"/>
                <w:spacing w:val="-4"/>
                <w:sz w:val="25"/>
                <w:szCs w:val="25"/>
              </w:rPr>
              <w:t>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ะบายน้ำเสียจากครัวเรือนของประชาช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>
          <w:trHeight w:val="61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37 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สะพา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3 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้ามคลองชลประทาน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สัญจรไปมาได้สะดว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6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9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ราวสะพา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ามแบบ</w:t>
            </w:r>
          </w:p>
          <w:p>
            <w:pPr>
              <w:pStyle w:val="Normal"/>
              <w:ind w:lef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รมชลประทาน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45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สัญจรไปมาได้สะดว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3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ับปรุงถน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3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ามแยกกลางบ้าน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สัญจรไปมาได้สะดว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4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50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น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15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ิมาตรคอนกรีตไม่น้อยกว่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3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บ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ป้ายโครงการ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04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สัญจรไปมาได้สะดว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3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รางระบายน้ำ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3</w:t>
            </w:r>
          </w:p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่อจากสามแยกกลางบ้าน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ระบายน้ำเสียจากครัวเรือ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นาดปาก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4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50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ึก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5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มตร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ฝาปิ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ป้ายโครงการ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,250,000.-</w:t>
            </w:r>
          </w:p>
          <w:p>
            <w:pPr>
              <w:pStyle w:val="Normal"/>
              <w:ind w:left="-108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ะบายน้ำเสียจากครัวเรือนของประชาช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จ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น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4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ถนนหินคลุก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สัญจรไปมาได้สะดว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4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40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นาเฉลี่ย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1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ิมาตรหินคลุกไม่น้อยกว่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6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บ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เกลี่ยทับแน่นให้เรียบร้อย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</w:p>
          <w:p>
            <w:pPr>
              <w:pStyle w:val="Normal"/>
              <w:ind w:lef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73,6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สัญจรไปมาได้สะดว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4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ถนนดินพร้อมทับหน้าด้วยหินคลุก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สัญจรไปมาได้สะดว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4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40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ถมดินสูงเฉลี่ย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5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ิมาตรดินถมไม่น้อยกว่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80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บ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และงานหินคลุก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นาเฉลี่ย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15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ิมาตรหินคลุกไม่น้อยกว่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4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บ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ป้ายโครงการ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217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สัญจรไปมาได้สะดว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42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ถน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สัญจรไปมาได้สะดว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both"/>
              <w:rPr>
                <w:rFonts w:cs="AngsanaUPC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3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90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น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15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ิมาตรคอนกรีตไม่น้อยกว่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40.5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ไหล่ทางหินคลุกทั้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ๆ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ะ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5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ป้ายโครงการ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ำหน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,215,000.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สัญจรไปมาได้สะดว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จ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น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4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รางระบายน้ำ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ระบายน้ำเสียจากครัวเรือ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12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วางท่อระบายน้ำ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ูปตัวยู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นาดปาก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4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  <w:p>
            <w:pPr>
              <w:pStyle w:val="Normal"/>
              <w:ind w:left="-29" w:right="12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30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และฝาปิ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ป้ายโครงการ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900,000.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ะบายน้ำเสียจากครัวเรือนของประชาช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จ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น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วัตถุประสงค์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ผลิตของโครงการ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งบประมาณและที่มา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ลัพธ์ที่คาดว่าจะได้รับ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หน่วยงาน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รับผิดชอบ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3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4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5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4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ถน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3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สัญจรไปมาได้สะดว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3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7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น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15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ิมาตรคอนกรีตไ</w:t>
            </w:r>
          </w:p>
          <w:p>
            <w:pPr>
              <w:pStyle w:val="Normal"/>
              <w:ind w:lef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่น้อยกว่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21.5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บ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งไหล่ทางหินคลุกทั้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  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ๆ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ะ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5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ป้ายโครงการ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300,7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สัญจรไปมาได้สะดว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4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ถน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3</w:t>
            </w:r>
          </w:p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ซอยบ้านยายช่วย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สัญจรไปมาได้สะดว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both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ถน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3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3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น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15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ิมาตรคอนกรีตไม่น้อยกว่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3.5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บ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47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สัญจรไปมาได้สะดว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4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/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ับปรุงถนนคันคลองระบายน้ำ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3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ขื่อนข่อยงาม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สัญจรไปมาได้สะดว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both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ดิม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4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ยายเป็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7.5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ถมดินบดอัดแน่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าดยางทับผิวจราจร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และวางท่อ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550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สัญจรไปมาได้สะดว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4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ถน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3</w:t>
            </w:r>
          </w:p>
          <w:p>
            <w:pPr>
              <w:pStyle w:val="Normal"/>
              <w:ind w:right="-29" w:hanging="0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อบสระน้ำประป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-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ะพานไม้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สัญจรไปมาได้สะดว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4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7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น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15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ิมาตรคอนกรีต</w:t>
            </w:r>
          </w:p>
          <w:p>
            <w:pPr>
              <w:pStyle w:val="Normal"/>
              <w:ind w:left="-29" w:right="-29" w:hanging="0"/>
              <w:jc w:val="both"/>
              <w:rPr/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ไม่น้อยกว่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62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บ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งไหล่ทางหินคลุกทั้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ๆ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ะ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5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ป้ายโครงการ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561</w:t>
            </w:r>
            <w:r>
              <w:rPr>
                <w:rFonts w:cs="AngsanaUPC"/>
                <w:spacing w:val="-4"/>
                <w:sz w:val="25"/>
                <w:szCs w:val="25"/>
              </w:rPr>
              <w:t>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สัญจรไปมาได้สะดว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4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ถน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3</w:t>
            </w:r>
          </w:p>
          <w:p>
            <w:pPr>
              <w:pStyle w:val="Normal"/>
              <w:ind w:right="-29" w:hanging="0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ันคลองชลประทา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่าโม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–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ขตบ้านโพธิ์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>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สัญจรไปมาได้สะดว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4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500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น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15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ิมาตรคอนกรีตไม่น้อยกว่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30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บ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งไหล่ทางหินคลุกทั้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ๆ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ะ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5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ป้ายโครงการ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,040,000.-</w:t>
            </w:r>
          </w:p>
          <w:p>
            <w:pPr>
              <w:pStyle w:val="Normal"/>
              <w:ind w:left="-108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สัญจรไปมาได้สะดว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จ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น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</w:tr>
      <w:tr>
        <w:trPr>
          <w:trHeight w:val="4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4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ถนนดิ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3 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ส้นไปนาเหมืองกลาง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สัญจรไปมาได้สะดว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3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,00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นาเฉลี่ย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.5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ิมาตรดินไม่น้อยกว่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9,00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บ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เกลี่ยทับแน่นให้เรียบร้อย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900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สัญจรไปมาได้สะดว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จ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น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5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กำแพงกันดิ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3 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ิมลำบริบูรณ์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บริเวณหลังทำนบบ้านตลาด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)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ป้องกันการพังทลายของดิ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กำแพงกั้นดิ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5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750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ไม่มีการพังทลายของดิ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ถนนหินคลุก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3   </w:t>
            </w:r>
          </w:p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ซอยนาตาล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สัญจรไปมาได้สะดว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ถนนดิน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4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50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นาเฉลี่ย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1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ิมาตรดินถมไม่น้อยกว่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0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บ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เกลี่ยทับแน่น</w:t>
            </w:r>
          </w:p>
          <w:p>
            <w:pPr>
              <w:pStyle w:val="Normal"/>
              <w:ind w:left="-29" w:righ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ให้เรียบร้อย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08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สัญจรไปมาได้สะดว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</w:tbl>
    <w:p>
      <w:pPr>
        <w:pStyle w:val="Normal"/>
        <w:rPr>
          <w:rFonts w:cs="AngsanaUPC"/>
          <w:sz w:val="25"/>
          <w:szCs w:val="25"/>
        </w:rPr>
      </w:pPr>
      <w:r>
        <w:rPr>
          <w:rFonts w:cs="AngsanaUPC"/>
          <w:sz w:val="25"/>
          <w:szCs w:val="25"/>
        </w:rPr>
      </w:r>
    </w:p>
    <w:p>
      <w:pPr>
        <w:pStyle w:val="Normal"/>
        <w:rPr>
          <w:rFonts w:cs="AngsanaUPC"/>
          <w:sz w:val="25"/>
          <w:szCs w:val="25"/>
        </w:rPr>
      </w:pPr>
      <w:r>
        <w:rPr>
          <w:rFonts w:cs="AngsanaUPC"/>
          <w:sz w:val="25"/>
          <w:szCs w:val="25"/>
        </w:rPr>
      </w:r>
    </w:p>
    <w:tbl>
      <w:tblPr>
        <w:tblW w:w="16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000"/>
        <w:gridCol w:w="1800"/>
        <w:gridCol w:w="3960"/>
        <w:gridCol w:w="1040"/>
        <w:gridCol w:w="1040"/>
        <w:gridCol w:w="1040"/>
        <w:gridCol w:w="2400"/>
        <w:gridCol w:w="1320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วัตถุประสงค์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ผลิตของโครงการ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งบประมาณและที่มา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ลัพธ์ที่คาดว่าจะได้รับ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หน่วยงาน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รับผิดชอบ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3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4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5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5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ซ่อมแซมถนนหินคลุกภายในหมู่บ้าน</w:t>
            </w:r>
          </w:p>
          <w:p>
            <w:pPr>
              <w:pStyle w:val="Normal"/>
              <w:ind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สัญจรไปมาได้สะดว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ับเกรดและ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ซ่อมแซมถนนหินคลุก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นาด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5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</w:p>
          <w:p>
            <w:pPr>
              <w:pStyle w:val="Normal"/>
              <w:ind w:left="-29" w:right="-29" w:hanging="0"/>
              <w:jc w:val="both"/>
              <w:rPr>
                <w:rFonts w:cs="AngsanaUPC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3,00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ามแบบอบต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กำหน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48,000 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สัญจรไปมาได้สะดว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5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ถน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3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ิมประป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–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ิมคลองลำบริบูรณ์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สัญจรไปมาได้สะดว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4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1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น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15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ิมาตรคอนกรีตไม่น้อยกว่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26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บ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ไหล่ทางหินคลุก</w:t>
            </w:r>
          </w:p>
          <w:p>
            <w:pPr>
              <w:pStyle w:val="Normal"/>
              <w:ind w:left="-29" w:righ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ทั้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ๆ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ะ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5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ป้ายโครงการ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</w:p>
          <w:p>
            <w:pPr>
              <w:pStyle w:val="Normal"/>
              <w:ind w:left="-29" w:righ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378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สัญจรไปมาได้สะดว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5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ถนนหินคลุก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3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ทางเข้าหมู่บ้าน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สัญจรไปมาได้สะดว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ถนนหินคลุก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3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40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นาเฉลี่ย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1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ิมาตรหินคลุกไม่น้อยกว่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2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เกลี่ยทับแน่นให้เรียบร้อย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71,9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สัญจรไปมาได้สะดว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5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ซ่อมแซมถนนลาดยางแอสฟัสต์คอนกรีต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</w:p>
          <w:p>
            <w:pPr>
              <w:pStyle w:val="Normal"/>
              <w:ind w:left="-29" w:right="-29" w:hanging="0"/>
              <w:rPr/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3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บ้านเกาะ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–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บ้านตลาด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สัญจรไปมาได้สะดว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6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5,88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น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04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ป้ายโครงการ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ามแบบอบต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9,878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สัญจรไปมาได้สะดว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จ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น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5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ฝายเก็บน้ำ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3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ลองลำบริบูรณ์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)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เก็บน้ำไว้ใช้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การเกษตร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ันฝายสู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ผนังข้างสู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3.5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้างอิงตามแบบกรมการปกครอ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,800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08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มีน้ำไว้ใช้เพื่อการเกษต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จ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น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5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ถน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3</w:t>
            </w:r>
          </w:p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ซอยตาบุญ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สัญจรไปมาได้สะดว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both"/>
              <w:rPr>
                <w:rFonts w:cs="AngsanaUPC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3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44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น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15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ิมาตรคอนกรีตไม่น้อยกว่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9.8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บ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งไหล่ทางหินคลุกทั้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ๆ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ะ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5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กำหน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69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z w:val="25"/>
                <w:szCs w:val="25"/>
              </w:rPr>
            </w:pPr>
            <w:r>
              <w:rPr>
                <w:rFonts w:cs="AngsanaUPC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สัญจรไปมาได้สะดว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5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ถน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3</w:t>
            </w:r>
          </w:p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ซอยโนนสำโรง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สัญจรไปมาได้สะดว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both"/>
              <w:rPr>
                <w:rFonts w:cs="AngsanaUPC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4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40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น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15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ิมาตรคอนกรีตไม่น้อยกว่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42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บ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งไหล่ทางหินคลุกทั้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ๆ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ะ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5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ป้ายโครงการ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กำหน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,456,000.-</w:t>
            </w:r>
          </w:p>
          <w:p>
            <w:pPr>
              <w:pStyle w:val="Normal"/>
              <w:ind w:left="-108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z w:val="25"/>
                <w:szCs w:val="25"/>
              </w:rPr>
            </w:pPr>
            <w:r>
              <w:rPr>
                <w:rFonts w:cs="AngsanaUPC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สัญจรไปมาได้สะดว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จ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น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    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5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รางระบายน้ำ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3</w:t>
            </w:r>
          </w:p>
          <w:p>
            <w:pPr>
              <w:pStyle w:val="Normal"/>
              <w:ind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ซอยบ้านนายโปร่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ชิดพุดซา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ระบายน้ำเสียจากครัวเรือ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rFonts w:cs="AngsanaUPC"/>
                <w:sz w:val="25"/>
                <w:szCs w:val="25"/>
              </w:rPr>
              <w:t xml:space="preserve">- </w:t>
            </w:r>
            <w:r>
              <w:rPr>
                <w:rFonts w:cs="AngsanaUPC"/>
                <w:sz w:val="25"/>
                <w:sz w:val="25"/>
                <w:szCs w:val="25"/>
              </w:rPr>
              <w:t>ขนาดปากกว้าง</w:t>
            </w:r>
            <w:r>
              <w:rPr>
                <w:rFonts w:eastAsia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z w:val="25"/>
                <w:szCs w:val="25"/>
              </w:rPr>
              <w:t xml:space="preserve">0.40 </w:t>
            </w:r>
            <w:r>
              <w:rPr>
                <w:rFonts w:cs="AngsanaUPC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z w:val="25"/>
                <w:szCs w:val="25"/>
              </w:rPr>
              <w:t xml:space="preserve">. </w:t>
            </w:r>
            <w:r>
              <w:rPr>
                <w:rFonts w:cs="AngsanaUPC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z w:val="25"/>
                <w:szCs w:val="25"/>
              </w:rPr>
              <w:t xml:space="preserve">200 </w:t>
            </w:r>
            <w:r>
              <w:rPr>
                <w:rFonts w:cs="AngsanaUPC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z w:val="25"/>
                <w:szCs w:val="25"/>
              </w:rPr>
              <w:t xml:space="preserve">. </w:t>
            </w:r>
            <w:r>
              <w:rPr>
                <w:rFonts w:cs="AngsanaUPC"/>
                <w:sz w:val="25"/>
                <w:sz w:val="25"/>
                <w:szCs w:val="25"/>
              </w:rPr>
              <w:t>ลึก</w:t>
            </w:r>
            <w:r>
              <w:rPr>
                <w:rFonts w:eastAsia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z w:val="25"/>
                <w:szCs w:val="25"/>
              </w:rPr>
              <w:t xml:space="preserve">0.50 </w:t>
            </w:r>
            <w:r>
              <w:rPr>
                <w:rFonts w:cs="AngsanaUPC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z w:val="25"/>
                <w:szCs w:val="25"/>
              </w:rPr>
              <w:t xml:space="preserve">. </w:t>
            </w:r>
            <w:r>
              <w:rPr>
                <w:rFonts w:cs="AngsanaUPC"/>
                <w:sz w:val="25"/>
                <w:sz w:val="25"/>
                <w:szCs w:val="25"/>
              </w:rPr>
              <w:t>หนา</w:t>
            </w:r>
            <w:r>
              <w:rPr>
                <w:rFonts w:eastAsia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z w:val="25"/>
                <w:szCs w:val="25"/>
              </w:rPr>
              <w:t xml:space="preserve">0.15 </w:t>
            </w:r>
            <w:r>
              <w:rPr>
                <w:rFonts w:cs="AngsanaUPC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z w:val="25"/>
                <w:szCs w:val="25"/>
              </w:rPr>
              <w:t>.</w:t>
            </w:r>
            <w:r>
              <w:rPr>
                <w:rFonts w:cs="AngsanaUPC"/>
                <w:sz w:val="25"/>
                <w:sz w:val="25"/>
                <w:szCs w:val="25"/>
              </w:rPr>
              <w:t>พร้อมฝาปิด</w:t>
            </w:r>
            <w:r>
              <w:rPr>
                <w:rFonts w:eastAsia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z w:val="25"/>
                <w:szCs w:val="25"/>
              </w:rPr>
              <w:t xml:space="preserve">.  </w:t>
            </w:r>
            <w:r>
              <w:rPr>
                <w:rFonts w:cs="AngsanaUPC"/>
                <w:sz w:val="25"/>
                <w:sz w:val="25"/>
                <w:szCs w:val="25"/>
              </w:rPr>
              <w:t>พร้อมป้ายโครงการตามแบบ</w:t>
            </w:r>
            <w:r>
              <w:rPr>
                <w:rFonts w:eastAsia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z w:val="25"/>
                <w:szCs w:val="25"/>
              </w:rPr>
              <w:t>.</w:t>
            </w:r>
            <w:r>
              <w:rPr>
                <w:rFonts w:cs="AngsanaUPC"/>
                <w:sz w:val="25"/>
                <w:sz w:val="25"/>
                <w:szCs w:val="25"/>
              </w:rPr>
              <w:t>ตลาด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500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z w:val="25"/>
                <w:szCs w:val="25"/>
              </w:rPr>
            </w:pPr>
            <w:r>
              <w:rPr>
                <w:rFonts w:cs="AngsanaUPC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ะบายน้ำเสียจากครัวเรือนของประชาช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</w:tbl>
    <w:p>
      <w:pPr>
        <w:pStyle w:val="Normal"/>
        <w:rPr>
          <w:rFonts w:cs="AngsanaUPC"/>
          <w:sz w:val="25"/>
          <w:szCs w:val="25"/>
        </w:rPr>
      </w:pPr>
      <w:r>
        <w:rPr>
          <w:rFonts w:cs="AngsanaUPC"/>
          <w:sz w:val="25"/>
          <w:szCs w:val="25"/>
        </w:rPr>
      </w:r>
    </w:p>
    <w:p>
      <w:pPr>
        <w:pStyle w:val="Normal"/>
        <w:rPr>
          <w:rFonts w:cs="AngsanaUPC"/>
          <w:sz w:val="25"/>
          <w:szCs w:val="25"/>
        </w:rPr>
      </w:pPr>
      <w:r>
        <w:rPr>
          <w:rFonts w:cs="AngsanaUPC"/>
          <w:sz w:val="25"/>
          <w:szCs w:val="25"/>
        </w:rPr>
      </w:r>
    </w:p>
    <w:tbl>
      <w:tblPr>
        <w:tblW w:w="159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000"/>
        <w:gridCol w:w="1800"/>
        <w:gridCol w:w="3960"/>
        <w:gridCol w:w="1040"/>
        <w:gridCol w:w="1040"/>
        <w:gridCol w:w="1040"/>
        <w:gridCol w:w="2400"/>
        <w:gridCol w:w="1200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วัตถุประสงค์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ผลิตของโครงการ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งบประมาณและที่มา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ลัพธ์ที่คาดว่าจะได้รับ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หน่วยงาน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รับผิดชอบ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3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4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5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6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รางระบายน้ำ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3</w:t>
            </w:r>
          </w:p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ซอยข้างบ้านตาบัว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ระบายน้ำเสียจากครัวเรือ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both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นาดปาก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4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0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z w:val="25"/>
                <w:sz w:val="25"/>
                <w:szCs w:val="25"/>
              </w:rPr>
              <w:t>ลึก</w:t>
            </w:r>
            <w:r>
              <w:rPr>
                <w:rFonts w:eastAsia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z w:val="25"/>
                <w:szCs w:val="25"/>
              </w:rPr>
              <w:t xml:space="preserve">0.50 </w:t>
            </w:r>
            <w:r>
              <w:rPr>
                <w:rFonts w:cs="AngsanaUPC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z w:val="25"/>
                <w:szCs w:val="25"/>
              </w:rPr>
              <w:t xml:space="preserve">. </w:t>
            </w:r>
            <w:r>
              <w:rPr>
                <w:rFonts w:cs="AngsanaUPC"/>
                <w:sz w:val="25"/>
                <w:sz w:val="25"/>
                <w:szCs w:val="25"/>
              </w:rPr>
              <w:t>หนา</w:t>
            </w:r>
            <w:r>
              <w:rPr>
                <w:rFonts w:eastAsia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z w:val="25"/>
                <w:szCs w:val="25"/>
              </w:rPr>
              <w:t xml:space="preserve">0.15 </w:t>
            </w:r>
            <w:r>
              <w:rPr>
                <w:rFonts w:cs="AngsanaUPC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ฝาปิ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</w:t>
            </w:r>
            <w:r>
              <w:rPr>
                <w:rFonts w:cs="AngsanaUPC"/>
                <w:sz w:val="25"/>
                <w:sz w:val="25"/>
                <w:szCs w:val="25"/>
              </w:rPr>
              <w:t>ร้อมป้ายโครงการ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500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z w:val="25"/>
                <w:szCs w:val="25"/>
              </w:rPr>
            </w:pPr>
            <w:r>
              <w:rPr>
                <w:rFonts w:cs="AngsanaUPC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ะบายน้ำเสียจากครัวเรือนของประชาชน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6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รางระบายน้ำ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3</w:t>
            </w:r>
          </w:p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ซอยข้างบ้านยายย่อย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</w:p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ระบายน้ำเสียจากครัวเรือ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รางระบายน้ำ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ูปตัวยู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าก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4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5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5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z w:val="25"/>
                <w:sz w:val="25"/>
                <w:szCs w:val="25"/>
              </w:rPr>
              <w:t>ลึก</w:t>
            </w:r>
            <w:r>
              <w:rPr>
                <w:rFonts w:eastAsia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z w:val="25"/>
                <w:szCs w:val="25"/>
              </w:rPr>
              <w:t xml:space="preserve">0.50 </w:t>
            </w:r>
            <w:r>
              <w:rPr>
                <w:rFonts w:cs="AngsanaUPC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z w:val="25"/>
                <w:szCs w:val="25"/>
              </w:rPr>
              <w:t xml:space="preserve">. </w:t>
            </w:r>
            <w:r>
              <w:rPr>
                <w:rFonts w:cs="AngsanaUPC"/>
                <w:sz w:val="25"/>
                <w:sz w:val="25"/>
                <w:szCs w:val="25"/>
              </w:rPr>
              <w:t>หนา</w:t>
            </w:r>
            <w:r>
              <w:rPr>
                <w:rFonts w:eastAsia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z w:val="25"/>
                <w:szCs w:val="25"/>
              </w:rPr>
              <w:t xml:space="preserve">0.15 </w:t>
            </w:r>
            <w:r>
              <w:rPr>
                <w:rFonts w:cs="AngsanaUPC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ฝาปิ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      </w:t>
            </w:r>
            <w:r>
              <w:rPr>
                <w:rFonts w:cs="AngsanaUPC"/>
                <w:sz w:val="25"/>
                <w:sz w:val="25"/>
                <w:szCs w:val="25"/>
              </w:rPr>
              <w:t>พร้อมป้ายโครงการ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  <w:p>
            <w:pPr>
              <w:pStyle w:val="Normal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375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ะบายน้ำเสียจากครัวเรือนของประชาชน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6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สะพา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3</w:t>
            </w:r>
          </w:p>
          <w:p>
            <w:pPr>
              <w:pStyle w:val="Normal"/>
              <w:ind w:left="-29" w:right="-29" w:hanging="0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(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้ามคลองส่งน้ำชลประทาน</w:t>
            </w:r>
            <w:r>
              <w:rPr>
                <w:rFonts w:cs="AngsanaUPC"/>
                <w:spacing w:val="-4"/>
                <w:sz w:val="25"/>
                <w:szCs w:val="25"/>
              </w:rPr>
              <w:t>) 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หมืองเกสร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สัญจรไปมาได้สะดว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ะพา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นาด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6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9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  <w:p>
            <w:pPr>
              <w:pStyle w:val="Normal"/>
              <w:ind w:left="-29" w:hanging="0"/>
              <w:jc w:val="both"/>
              <w:rPr/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ป้ายโครงการ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40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สัญจรไปมาได้สะดว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6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สะพา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3</w:t>
            </w:r>
          </w:p>
          <w:p>
            <w:pPr>
              <w:pStyle w:val="Normal"/>
              <w:ind w:right="-29" w:hanging="0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้ามคลองส่งน้ำชลประทาน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สัญจรไปมาได้สะดว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ะพา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นาด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6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9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  <w:p>
            <w:pPr>
              <w:pStyle w:val="Normal"/>
              <w:ind w:left="-29" w:hanging="0"/>
              <w:jc w:val="both"/>
              <w:rPr/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ป้ายโครงการ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40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สัญจรไปมาได้สะดว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6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ถน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3 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ซอยบ้านตล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3 </w:t>
            </w:r>
            <w:r>
              <w:rPr>
                <w:rFonts w:cs="AngsanaUPC"/>
                <w:spacing w:val="-4"/>
                <w:sz w:val="25"/>
                <w:szCs w:val="25"/>
              </w:rPr>
              <w:t>–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บ้านสำโร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3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สัญจรไปมาได้สะดว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4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70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น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15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ิมาตรคอนกรีตไม่น้อยกว่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420 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บ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ไหล่ทางหินคลุก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ทั้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ๆ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ะ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5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ป้ายโครงการตามแบบ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,344,000.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สัญจรไปมาได้สะดว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จ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น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</w:tr>
      <w:tr>
        <w:trPr>
          <w:trHeight w:val="66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65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ุดลอกคลองส่งน้ำ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3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08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น้ำไหลได้สะดว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08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4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,00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ึกเฉลี่ย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าดเอีย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/0.5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ตกแต่งคันเหมืองให้เรียบร้อย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148,6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น้ำไหลได้สะดวกมากขึ้น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>
          <w:trHeight w:val="101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6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/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ับปรุงที่สาธารณประโยชน์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08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มีทัศนียภาพที่สวยงามและพร้อมใช้งาน</w:t>
            </w:r>
            <w:r>
              <w:rPr>
                <w:rFonts w:cs="AngsanaUPC"/>
                <w:spacing w:val="-10"/>
                <w:sz w:val="25"/>
                <w:sz w:val="25"/>
                <w:szCs w:val="25"/>
              </w:rPr>
              <w:t>เพื่อประโยชน์ส่วนรวมอื่น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12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4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6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นาเฉลี่ย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3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ิมาตรดิน</w:t>
            </w:r>
          </w:p>
          <w:p>
            <w:pPr>
              <w:pStyle w:val="Normal"/>
              <w:ind w:left="-29" w:right="12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ไม่น้อยกว่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72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บ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เกลี่ยทับแน่นให้เรียบร้อย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187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ีทัศนียภาพที่สวยงามและพร้อมใช้งานเพื่อประโยชน์ส่วนรวมอื่นๆ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6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ถนนหินคลุก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3                            </w:t>
            </w:r>
          </w:p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ซอยบ้านคุณวิชัย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)                 </w:t>
            </w:r>
          </w:p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สัญจรไปมาได้สะดว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both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ถนนดิน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4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50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นาเฉลี่ย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1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ิมาตรดินถมไม่น้อยกว่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0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บ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บดทับแน่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z w:val="25"/>
                <w:sz w:val="25"/>
                <w:szCs w:val="25"/>
              </w:rPr>
              <w:t>พร้อมป้ายโครงการ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z w:val="25"/>
                <w:szCs w:val="25"/>
              </w:rPr>
            </w:pPr>
            <w:r>
              <w:rPr>
                <w:rFonts w:cs="AngsanaUPC"/>
                <w:sz w:val="25"/>
                <w:szCs w:val="25"/>
              </w:rPr>
              <w:t>108,000.</w:t>
            </w:r>
          </w:p>
          <w:p>
            <w:pPr>
              <w:pStyle w:val="Normal"/>
              <w:jc w:val="center"/>
              <w:rPr>
                <w:rFonts w:cs="AngsanaUPC"/>
                <w:sz w:val="25"/>
                <w:szCs w:val="25"/>
              </w:rPr>
            </w:pPr>
            <w:r>
              <w:rPr>
                <w:rFonts w:cs="AngsanaUPC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z w:val="25"/>
                <w:szCs w:val="25"/>
              </w:rPr>
              <w:t>.</w:t>
            </w:r>
          </w:p>
          <w:p>
            <w:pPr>
              <w:pStyle w:val="Normal"/>
              <w:jc w:val="center"/>
              <w:rPr>
                <w:rFonts w:cs="AngsanaUPC"/>
                <w:sz w:val="25"/>
                <w:szCs w:val="25"/>
              </w:rPr>
            </w:pPr>
            <w:r>
              <w:rPr>
                <w:rFonts w:cs="AngsanaUPC"/>
                <w:sz w:val="25"/>
                <w:szCs w:val="25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สัญจรไปมาได้สะดว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</w:tbl>
    <w:p>
      <w:pPr>
        <w:pStyle w:val="Normal"/>
        <w:rPr>
          <w:rFonts w:cs="AngsanaUPC"/>
        </w:rPr>
      </w:pPr>
      <w:r>
        <w:rPr>
          <w:rFonts w:cs="AngsanaUPC"/>
        </w:rPr>
      </w:r>
    </w:p>
    <w:tbl>
      <w:tblPr>
        <w:tblW w:w="16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000"/>
        <w:gridCol w:w="1800"/>
        <w:gridCol w:w="3960"/>
        <w:gridCol w:w="1040"/>
        <w:gridCol w:w="1040"/>
        <w:gridCol w:w="1040"/>
        <w:gridCol w:w="2400"/>
        <w:gridCol w:w="1320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วัตถุประสงค์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ผลิตของโครงการ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งบประมาณและที่มา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ลัพธ์ที่คาดว่าจะได้รับ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หน่วยงาน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รับผิดชอบ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3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4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5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6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ุดลอกเหมืองยืมคลองชลประทา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3 </w:t>
            </w:r>
          </w:p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บริเวณเลิศฟาร์ม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08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น้ำไหลได้สะดว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both"/>
              <w:rPr>
                <w:rFonts w:cs="AngsanaUPC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นาด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4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,00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ึกเฉลี่ย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าดเอีย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/0.5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ตกแต่งคันเหมือ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z w:val="25"/>
                <w:sz w:val="25"/>
                <w:szCs w:val="25"/>
              </w:rPr>
              <w:t>พร้อมป้ายโครงการ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ำหน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                                                                                            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z w:val="25"/>
                <w:szCs w:val="25"/>
              </w:rPr>
            </w:pPr>
            <w:r>
              <w:rPr>
                <w:rFonts w:cs="AngsanaUPC"/>
                <w:sz w:val="25"/>
                <w:szCs w:val="25"/>
              </w:rPr>
              <w:t>165,000.-</w:t>
            </w:r>
          </w:p>
          <w:p>
            <w:pPr>
              <w:pStyle w:val="Normal"/>
              <w:jc w:val="center"/>
              <w:rPr>
                <w:rFonts w:cs="AngsanaUPC"/>
                <w:sz w:val="25"/>
                <w:szCs w:val="25"/>
              </w:rPr>
            </w:pPr>
            <w:r>
              <w:rPr>
                <w:rFonts w:cs="AngsanaUPC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z w:val="25"/>
                <w:szCs w:val="25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น้ำไหลได้สะดวกมากขึ้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6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รางระบายน้ำ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3</w:t>
            </w:r>
          </w:p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่อจากกลางบ้า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–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่าโ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)    </w:t>
            </w:r>
          </w:p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ระบายน้ำเสียจากครัวเรือ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นาดปาก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4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300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ึก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5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น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15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และฝาปิ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ป้ายโครงการ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750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ะบายน้ำเสียจากครัวเรือนของประชาช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7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ับปรุงถนนลาดยางสายบ้านเกาะ</w:t>
            </w:r>
          </w:p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บ้านตล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ลียบทางรถไฟ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ร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ง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้าม</w:t>
            </w:r>
          </w:p>
          <w:p>
            <w:pPr>
              <w:pStyle w:val="Normal"/>
              <w:ind w:right="-29" w:hanging="0"/>
              <w:rPr/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บ้านเกาะ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)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สัญจรไปมาได้สะดว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ับปรุงผิวจราจรแบบแคปซีล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นาด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6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  <w:p>
            <w:pPr>
              <w:pStyle w:val="Normal"/>
              <w:ind w:left="-29" w:righ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</w:t>
            </w:r>
            <w:r>
              <w:rPr>
                <w:rFonts w:cs="AngsanaUPC"/>
                <w:spacing w:val="-4"/>
                <w:sz w:val="25"/>
                <w:szCs w:val="25"/>
              </w:rPr>
              <w:t>1,000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ป้ายโครงการตามแบบ</w:t>
            </w:r>
          </w:p>
          <w:p>
            <w:pPr>
              <w:pStyle w:val="Normal"/>
              <w:ind w:left="-29" w:righ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500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สัญจรไปมาได้สะดว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7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ุดลอกเหมืองธรรมชาติ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น้ำไหลได้สะดว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firstLine="41"/>
              <w:jc w:val="both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าก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4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,00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ึกเฉลี่ย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าดเอีย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/0.5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ตกแต่งคันเหมือ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ป้ายโครงการ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65</w:t>
            </w:r>
            <w:r>
              <w:rPr>
                <w:rFonts w:cs="AngsanaUPC"/>
                <w:spacing w:val="-4"/>
                <w:sz w:val="25"/>
                <w:szCs w:val="25"/>
              </w:rPr>
              <w:t>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น้ำไหลได้สะดวกมากขึ้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 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>
          <w:trHeight w:val="69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7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ฝายเก็บน้ำ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เก็บน้ำไว้ใช้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การเกษตร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both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ันฝายสู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ผนังข้างสู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3.5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้างอิง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ข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2527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ป้ายโครงการ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,000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08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มีน้ำไว้ใช้เพื่อการเกษต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จ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น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</w:tr>
      <w:tr>
        <w:trPr>
          <w:trHeight w:val="69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7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ประตูเปิ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–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ิดน้ำ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4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ทำนบปู่ม่วง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เก็บน้ำไว้ใช้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การเกษตร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both"/>
              <w:rPr>
                <w:rFonts w:cs="AngsanaUPC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ปิ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–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ิดน้ำ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น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.0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ำหน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                           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50,000.-         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08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มีน้ำไว้ใช้เพื่อการเกษต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>
          <w:trHeight w:val="100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7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ถมดินคลองน้ำ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วางท่อ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4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ลองสาธารณประโยชน์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เป็นพื้นที่ในการใช้ประโยชน์ในชุมช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both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0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ึก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.5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งานวางท่อขน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ascii="Symbol" w:hAnsi="Symbol" w:eastAsia="Symbol" w:cs="Symbol"/>
                <w:spacing w:val="-4"/>
                <w:sz w:val="20"/>
                <w:sz w:val="20"/>
                <w:szCs w:val="20"/>
              </w:rPr>
              <w:t></w:t>
            </w:r>
            <w:r>
              <w:rPr>
                <w:rFonts w:eastAsia="Angsana New"/>
                <w:spacing w:val="-4"/>
                <w:sz w:val="20"/>
                <w:sz w:val="20"/>
                <w:szCs w:val="20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2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ำนว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8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ท่อ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บ่อพัก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น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>1.50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8"/>
                <w:szCs w:val="28"/>
              </w:rPr>
              <w:t>x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1.5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และฝาปิ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ป้ายโครงการ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500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สัญจรไปมาได้สะดว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</w:tbl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tbl>
      <w:tblPr>
        <w:tblW w:w="16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000"/>
        <w:gridCol w:w="1800"/>
        <w:gridCol w:w="3960"/>
        <w:gridCol w:w="1040"/>
        <w:gridCol w:w="1040"/>
        <w:gridCol w:w="1040"/>
        <w:gridCol w:w="2400"/>
        <w:gridCol w:w="1320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วัตถุประสงค์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ผลิตของโครงการ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งบประมาณและที่มา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ลัพธ์ที่คาดว่าจะได้รับ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หน่วยงาน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รับผิดชอบ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3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4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5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7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ับปรุงทำนบเก็บน้ำ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4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กักเก็บน้ำไว้ใช้</w:t>
            </w:r>
          </w:p>
          <w:p>
            <w:pPr>
              <w:pStyle w:val="Normal"/>
              <w:ind w:left="-29" w:right="-29" w:hanging="0"/>
              <w:rPr>
                <w:rFonts w:cs="AngsanaUPC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การเกษตรและอุปโภคอื่นๆ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ับปรุงทำนบเก็บน้ำ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ป้ายโครงการ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</w:p>
          <w:p>
            <w:pPr>
              <w:pStyle w:val="Normal"/>
              <w:ind w:left="-29" w:hanging="0"/>
              <w:jc w:val="both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800,000.- 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08" w:hanging="0"/>
              <w:rPr>
                <w:rFonts w:cs="AngsanaUPC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มีน้ำไว้ใช้เพื่อการเกษตรและอุปโภคอื่นๆ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7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ท่อระบายน้ำและถมดินคลอ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4</w:t>
            </w:r>
          </w:p>
          <w:p>
            <w:pPr>
              <w:pStyle w:val="Normal"/>
              <w:ind w:left="-29" w:right="-29" w:hanging="0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(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ิดที่สาธารณประโยชน์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ระบายน้ำในหมู่บ้านไม่ให้เกิดการท่วมขั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วางท่อ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นา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</w:t>
            </w:r>
            <w:r>
              <w:rPr>
                <w:rFonts w:ascii="Symbol" w:hAnsi="Symbol" w:eastAsia="Symbol" w:cs="Symbol"/>
                <w:spacing w:val="-4"/>
                <w:sz w:val="20"/>
                <w:sz w:val="20"/>
                <w:szCs w:val="20"/>
              </w:rPr>
              <w:t></w:t>
            </w:r>
            <w:r>
              <w:rPr>
                <w:rFonts w:eastAsia="Angsana New"/>
                <w:spacing w:val="-4"/>
                <w:sz w:val="20"/>
                <w:sz w:val="20"/>
                <w:szCs w:val="20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.20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ำนว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65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ท่อน</w:t>
            </w:r>
          </w:p>
          <w:p>
            <w:pPr>
              <w:pStyle w:val="Normal"/>
              <w:ind w:left="-29" w:hanging="0"/>
              <w:jc w:val="both"/>
              <w:rPr/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และถมดินขนาด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6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65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ึก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.5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ป้ายโครงการตามแบบ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300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ะบายน้ำในหมู่บ้านได้รวดเร็วและสะดวกขึ้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                      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7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โครงการวางท่อ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ะบายน้ำ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และถมคลอ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              </w:t>
            </w:r>
          </w:p>
          <w:p>
            <w:pPr>
              <w:pStyle w:val="Normal"/>
              <w:ind w:right="-29" w:hanging="0"/>
              <w:rPr/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ขยายพื้นที่การใช้ประโยชน์ในหมู่บ้า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           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both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วางท่อ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น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ascii="Symbol" w:hAnsi="Symbol" w:eastAsia="Symbol" w:cs="Symbol"/>
                <w:spacing w:val="-4"/>
                <w:sz w:val="20"/>
                <w:sz w:val="20"/>
                <w:szCs w:val="20"/>
              </w:rPr>
              <w:t></w:t>
            </w:r>
            <w:r>
              <w:rPr>
                <w:rFonts w:eastAsia="Angsana New"/>
                <w:spacing w:val="-4"/>
                <w:sz w:val="20"/>
                <w:sz w:val="20"/>
                <w:szCs w:val="20"/>
              </w:rPr>
              <w:t xml:space="preserve"> 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.2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ำนว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แถ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ๆ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ะ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0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ท่อ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วมเป็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40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ท่อ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และบ่อพัก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น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.50 x 1.50 x 2.0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ำนว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2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บ่อ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ฝาปิ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วมความ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1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และถมดินขนาด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8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2</w:t>
            </w:r>
            <w:r>
              <w:rPr>
                <w:rFonts w:cs="AngsanaUPC"/>
                <w:spacing w:val="-4"/>
                <w:sz w:val="25"/>
                <w:szCs w:val="25"/>
              </w:rPr>
              <w:t>1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ึก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.5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ป้ายโครงการตามแบบ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ก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ำห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,600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มีพื้นที่ใช้ประโยชน์เพิ่มมากขึ้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                                                                                       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จ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น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    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78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ุดลอกปากคลองสาธารณประโยชน์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กักเก็บน้ำไว้ใช้</w:t>
            </w:r>
          </w:p>
          <w:p>
            <w:pPr>
              <w:pStyle w:val="Normal"/>
              <w:ind w:left="-29" w:right="-29" w:hanging="0"/>
              <w:rPr>
                <w:rFonts w:cs="AngsanaUPC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การเกษตรและอุปโภคอื่นๆ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5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,08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ึกเฉลี่ย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าดเอีย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/1  </w:t>
            </w:r>
          </w:p>
          <w:p>
            <w:pPr>
              <w:pStyle w:val="Normal"/>
              <w:ind w:lef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ตกแต่งคันคลองให้เรียบร้อย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92,9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08" w:hanging="0"/>
              <w:rPr>
                <w:rFonts w:cs="AngsanaUPC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มีน้ำไว้ใช้เพื่อการเกษตรและอุปโภคอื่นๆ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7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ซ่อมแซมถนนหินคลุกภายในหมู่บ้า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</w:p>
          <w:p>
            <w:pPr>
              <w:pStyle w:val="Normal"/>
              <w:ind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สัญจรไปมาได้สะดว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นาด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4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4,00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90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สัญจรไปมาได้สะดว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8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ท่อระบายน้ำ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บ่อ</w:t>
            </w:r>
          </w:p>
          <w:p>
            <w:pPr>
              <w:pStyle w:val="Normal"/>
              <w:ind w:left="-29" w:right="-29" w:hanging="0"/>
              <w:rPr/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ัก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ระบายน้ำเสียจากครัวเรือ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ท่อระบายน้ำ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น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ascii="Symbol" w:hAnsi="Symbol" w:eastAsia="Symbol" w:cs="Symbol"/>
                <w:spacing w:val="-4"/>
                <w:sz w:val="20"/>
                <w:sz w:val="20"/>
                <w:szCs w:val="20"/>
              </w:rPr>
              <w:t></w:t>
            </w:r>
            <w:r>
              <w:rPr>
                <w:rFonts w:eastAsia="Angsana New"/>
                <w:spacing w:val="-4"/>
                <w:sz w:val="20"/>
                <w:sz w:val="20"/>
                <w:szCs w:val="20"/>
              </w:rPr>
              <w:t xml:space="preserve"> 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4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ำนว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76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ท่อ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และบ่อพัก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น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 x 1 x 1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ำนว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</w:p>
          <w:p>
            <w:pPr>
              <w:pStyle w:val="Normal"/>
              <w:ind w:lef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17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บ่อ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และฝาตะแกรงเหล็ก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วมคว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าม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93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ป้ายโครงการตามแบบ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30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ะบายน้ำเสียจากครัวเรือนของประชาช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</w:tbl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000"/>
        <w:gridCol w:w="1800"/>
        <w:gridCol w:w="3960"/>
        <w:gridCol w:w="1040"/>
        <w:gridCol w:w="1040"/>
        <w:gridCol w:w="1040"/>
        <w:gridCol w:w="2160"/>
        <w:gridCol w:w="1320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วัตถุประสงค์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ผลิตของโครงการ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งบประมาณและที่ม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ลัพธ์ที่คาดว่าจะได้รับ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หน่วยงาน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รับผิดชอบ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3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4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5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</w:tr>
      <w:tr>
        <w:trPr>
          <w:trHeight w:val="100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8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/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ถน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4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ช่วงที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1)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นองจาน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สัญจรไปมาได้สะดว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3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2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น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15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ิมาตรคอนกรีต</w:t>
            </w:r>
          </w:p>
          <w:p>
            <w:pPr>
              <w:pStyle w:val="Normal"/>
              <w:ind w:lef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ไม่น้อยกว่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21.50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บ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ไหล่ทางหินคลุกทั้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</w:p>
          <w:p>
            <w:pPr>
              <w:pStyle w:val="Normal"/>
              <w:ind w:lef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2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ๆ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ะ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5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ป้ายโครงการ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</w:p>
          <w:p>
            <w:pPr>
              <w:pStyle w:val="Normal"/>
              <w:ind w:lef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388,000.- </w:t>
            </w:r>
          </w:p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สัญจรไปมาได้สะดว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8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/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ถน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4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ช่วงที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2)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นองจาน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สัญจรไปมาได้สะดว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3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2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น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15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ิมาตรคอนกรีตไม่น้อยกว่า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12.5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บ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ไหล่ทางหินคลุกทั้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2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้างๆ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ะ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5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ป้ายโครงการ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388,000.- 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สัญจรไปมาได้สะดว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8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สะพา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4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(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้ามคลองส่งน้ำชลประทาน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สัญจรไปมาได้สะดว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both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ะพา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นาด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6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9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ป้ายโครงการ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40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สัญจรไปมาได้สะดว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84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ทางระบายน้ำ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บ่อพัก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  <w:p>
            <w:pPr>
              <w:pStyle w:val="Normal"/>
              <w:ind w:left="-29" w:right="-29" w:hanging="0"/>
              <w:rPr/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5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รงข้ามศาลาวัดบำรุงธรรม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ระบายน้ำเสียจากครัวเรือ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วางท่อ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น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eastAsia="Angsana New"/>
                <w:spacing w:val="-4"/>
                <w:sz w:val="20"/>
                <w:sz w:val="20"/>
                <w:szCs w:val="20"/>
              </w:rPr>
              <w:t xml:space="preserve"> </w:t>
            </w:r>
            <w:r>
              <w:rPr>
                <w:rFonts w:ascii="Symbol" w:hAnsi="Symbol" w:eastAsia="Symbol" w:cs="Symbol"/>
                <w:spacing w:val="-4"/>
                <w:sz w:val="20"/>
                <w:sz w:val="20"/>
                <w:szCs w:val="20"/>
              </w:rPr>
              <w:t>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 </w:t>
            </w:r>
            <w:r>
              <w:rPr>
                <w:rFonts w:cs="AngsanaUPC"/>
                <w:spacing w:val="-4"/>
                <w:sz w:val="28"/>
                <w:szCs w:val="28"/>
              </w:rPr>
              <w:t xml:space="preserve">x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ำนว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8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ท่อ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บ่อพัก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น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.50 </w:t>
            </w:r>
            <w:r>
              <w:rPr>
                <w:rFonts w:cs="AngsanaUPC"/>
                <w:spacing w:val="-4"/>
                <w:sz w:val="28"/>
                <w:szCs w:val="28"/>
              </w:rPr>
              <w:t xml:space="preserve"> x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.5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ำนว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8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บ่อ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และฝา</w:t>
            </w:r>
          </w:p>
          <w:p>
            <w:pPr>
              <w:pStyle w:val="Normal"/>
              <w:ind w:left="-29" w:right="-29" w:hanging="0"/>
              <w:jc w:val="both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ิ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340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ะบายน้ำเสียจากครัวเรือนของประชาช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8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รางระบายน้ำ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ระบายน้ำท่วมขังให้ไหลสะดวก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              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both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วางท่อระบายน้ำ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ูปตัวยู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นาดปาก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4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7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และฝาปิ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ป้ายโครงการ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45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ะบายน้ำท่วมขังให้ไหลสะดวก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       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>
          <w:trHeight w:val="55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8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ซ่อมแซมถนนลาดยางแอสฟัสต์คอนกรีต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</w:p>
          <w:p>
            <w:pPr>
              <w:pStyle w:val="Normal"/>
              <w:ind w:left="-29" w:right="-108" w:hanging="0"/>
              <w:rPr/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5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ถนนลาดยางบ้านบุ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–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องตอ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อหอ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ชื่อม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และ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บ้านโพธิ์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สัญจรไปมาได้สะดว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6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7,00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น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04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ป้ายโครงการ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2,000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สัญจรไปมาได้สะดว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จ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น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</w:tr>
      <w:tr>
        <w:trPr>
          <w:trHeight w:val="55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8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ถนน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>5</w:t>
            </w:r>
          </w:p>
          <w:p>
            <w:pPr>
              <w:pStyle w:val="Normal"/>
              <w:ind w:left="-29" w:right="-29" w:hanging="0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(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้างศาล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>SML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สัญจรไปมาได้สะดว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4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5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น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15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ิมาตรคอนกรีตไม่น้อยกว่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3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บ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95,000 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สัญจรไปมาได้สะดว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</w:tbl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000"/>
        <w:gridCol w:w="1800"/>
        <w:gridCol w:w="3960"/>
        <w:gridCol w:w="1040"/>
        <w:gridCol w:w="1040"/>
        <w:gridCol w:w="1040"/>
        <w:gridCol w:w="2160"/>
        <w:gridCol w:w="1320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วัตถุประสงค์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ผลิตของโครงการ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งบประมาณและที่ม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ลัพธ์ที่คาดว่าจะได้รับ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หน่วยงาน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รับผิดชอบ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3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4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5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8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/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ถน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5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ลียบคลองส่งน้ำชลประทา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สัญจรไปมาได้สะดว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4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,00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น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15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ิมาตรคอนกรีตไม่น้อยกว่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60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บ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งไหล่ทางหินคลุกทั้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ๆ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ะ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5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มตร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ป้ายโครงการ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2,08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สัญจรไปมาได้สะดว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จ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น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</w:tr>
      <w:tr>
        <w:trPr>
          <w:trHeight w:val="55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8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ซ่อมแซม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ถนนหินคลุกภายในหมู่บ้าน</w:t>
            </w:r>
          </w:p>
          <w:p>
            <w:pPr>
              <w:pStyle w:val="Normal"/>
              <w:ind w:left="-29" w:right="-29" w:hanging="0"/>
              <w:rPr/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</w:t>
            </w:r>
            <w:r>
              <w:rPr>
                <w:rFonts w:cs="AngsanaUPC"/>
                <w:spacing w:val="-4"/>
                <w:sz w:val="25"/>
                <w:szCs w:val="25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สัญจรไปมาได้สะดว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5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,000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6</w:t>
            </w:r>
            <w:r>
              <w:rPr>
                <w:rFonts w:cs="AngsanaUPC"/>
                <w:spacing w:val="-4"/>
                <w:sz w:val="25"/>
                <w:szCs w:val="25"/>
              </w:rPr>
              <w:t>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สัญจรไปมาได้สะดว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90 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ท่อระบายน้ำ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บ่อพัก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ระบายน้ำท่วมขังให้ไหลสะดวก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              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both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วางท่อ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น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ascii="Symbol" w:hAnsi="Symbol" w:eastAsia="Symbol" w:cs="Symbol"/>
                <w:spacing w:val="-4"/>
                <w:sz w:val="20"/>
                <w:sz w:val="20"/>
                <w:szCs w:val="20"/>
              </w:rPr>
              <w:t></w:t>
            </w:r>
            <w:r>
              <w:rPr>
                <w:rFonts w:eastAsia="Angsana New"/>
                <w:spacing w:val="-4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4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ำนว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8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ท่อ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บ่อพัก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น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 </w:t>
            </w:r>
            <w:r>
              <w:rPr>
                <w:rFonts w:cs="AngsanaUPC"/>
                <w:spacing w:val="-4"/>
                <w:sz w:val="28"/>
                <w:szCs w:val="28"/>
              </w:rPr>
              <w:t>x</w:t>
            </w:r>
            <w:r>
              <w:rPr>
                <w:rFonts w:cs="AngsanaUPC"/>
                <w:spacing w:val="-4"/>
                <w:sz w:val="25"/>
                <w:szCs w:val="25"/>
              </w:rPr>
              <w:t>1</w:t>
            </w:r>
            <w:r>
              <w:rPr>
                <w:rFonts w:cs="AngsanaUPC"/>
                <w:spacing w:val="-4"/>
                <w:sz w:val="28"/>
                <w:szCs w:val="28"/>
              </w:rPr>
              <w:t xml:space="preserve"> x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ำนว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บ่อ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วมความ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9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ฝาปิ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ป้ายโครงการตามแบบ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50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ะบายน้ำท่วมขังให้ไหลสะดวก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       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91 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ท่อระบายน้ำ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5 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ากบ้า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5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บ้านกระฉอ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–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ทางเข้าสถานีอนามัยกระฉอด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ระบายน้ำท่วมขังให้ไหลสะดวก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              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both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วางท่อ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ถน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น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ascii="Symbol" w:hAnsi="Symbol" w:eastAsia="Symbol" w:cs="Symbol"/>
                <w:spacing w:val="-4"/>
                <w:sz w:val="20"/>
                <w:sz w:val="20"/>
                <w:szCs w:val="20"/>
              </w:rPr>
              <w:t>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4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ำนว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63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ท่อ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บ่อพัก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น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1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8"/>
                <w:szCs w:val="28"/>
              </w:rPr>
              <w:t>x</w:t>
            </w:r>
            <w:r>
              <w:rPr>
                <w:rFonts w:cs="AngsanaUPC"/>
                <w:spacing w:val="-4"/>
                <w:sz w:val="28"/>
                <w:szCs w:val="28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ำนว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7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บ่อ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วมความ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70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ฝาปิ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650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ะบายน้ำท่วมขังให้ไหลสะดวก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       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92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ุดลอกเหมือ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5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รงข้ามเช็คน้ำเหมืองชลประทาน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เก็บน้ำไว้ใช้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การเกษตร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ุดลอกเหมืองให้ปาก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36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5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ึกเฉลี่ย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.5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 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าดเอีย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/1  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ถมดินคันท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</w:p>
          <w:p>
            <w:pPr>
              <w:pStyle w:val="Normal"/>
              <w:ind w:lef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.5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นาเฉลี่ย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5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บดอัดแน่น</w:t>
            </w:r>
          </w:p>
          <w:p>
            <w:pPr>
              <w:pStyle w:val="Normal"/>
              <w:ind w:left="-29" w:hanging="0"/>
              <w:jc w:val="both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ให้เรียบร้อย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17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มีน้ำไว้ใช้เพื่อการเกษต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>
          <w:trHeight w:val="27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9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ถน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6</w:t>
            </w:r>
          </w:p>
          <w:p>
            <w:pPr>
              <w:pStyle w:val="Normal"/>
              <w:ind w:left="-29"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ช่วงที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สัญจรไปมาได้สะดว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ช่วงที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ถน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ที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บ้านบุ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ชื่อมต่อหมู่ที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บ้านบุ</w:t>
            </w:r>
          </w:p>
          <w:p>
            <w:pPr>
              <w:pStyle w:val="Normal"/>
              <w:ind w:lef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6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50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น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15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ิมาตรคอนกรีตไม่น้อยกว่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45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บ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ไหล่ทางหินคลุกทั้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ๆ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ะ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5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ป้ายโครงการ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,350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สัญจรไปมาได้สะดว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จ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น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</w:tr>
    </w:tbl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tbl>
      <w:tblPr>
        <w:tblW w:w="16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000"/>
        <w:gridCol w:w="1800"/>
        <w:gridCol w:w="3960"/>
        <w:gridCol w:w="1040"/>
        <w:gridCol w:w="1040"/>
        <w:gridCol w:w="1040"/>
        <w:gridCol w:w="2400"/>
        <w:gridCol w:w="1320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วัตถุประสงค์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ผลิตของโครงการ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งบประมาณและที่มา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ลัพธ์ที่คาดว่าจะได้รับ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หน่วยงาน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รับผิดชอบ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3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4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5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94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ถน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สัญจรไปมาได้สะดว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12" w:hanging="0"/>
              <w:jc w:val="both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5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,158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น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15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ิมาตรคอนกรีตไม่น้อยกว่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868.5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บ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ไหล่ทางหินคลุกทั้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้างๆ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ะ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5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และงานวางท่อ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น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40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x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.0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ำนว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5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ุ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ๆ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ะ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8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ท่อ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ยาแนวรอยต่อให้เรียบร้อย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ป้ายโครงการ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2,900,000.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สัญจรไปมาได้สะดว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จ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น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9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ท่อระบายน้ำ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บ่อพัก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ระบายน้ำท่วมขังให้ไหลสะดวก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        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both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วางท่อ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น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ascii="Symbol" w:hAnsi="Symbol" w:eastAsia="Symbol" w:cs="Symbol"/>
                <w:spacing w:val="-4"/>
                <w:sz w:val="20"/>
                <w:sz w:val="20"/>
                <w:szCs w:val="20"/>
              </w:rPr>
              <w:t></w:t>
            </w:r>
            <w:r>
              <w:rPr>
                <w:rFonts w:eastAsia="Angsana New"/>
                <w:spacing w:val="-4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6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ำนว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35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ท่อ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บ่อพัก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น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 </w:t>
            </w:r>
            <w:r>
              <w:rPr>
                <w:rFonts w:cs="AngsanaUPC"/>
                <w:spacing w:val="-4"/>
                <w:sz w:val="28"/>
                <w:szCs w:val="28"/>
              </w:rPr>
              <w:t>x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ำนว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5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บ่อ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วมความ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9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ฝาปิ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420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ะบายน้ำท่วมขังให้ไหลสะดวก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       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9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ถนนหินคลุก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6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สัญจรไปมาได้สะดว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both"/>
              <w:rPr/>
            </w:pPr>
            <w:r>
              <w:rPr>
                <w:rFonts w:cs="AngsanaUPC"/>
                <w:spacing w:val="-4"/>
                <w:sz w:val="24"/>
                <w:szCs w:val="24"/>
              </w:rPr>
              <w:t xml:space="preserve">- </w:t>
            </w:r>
            <w:r>
              <w:rPr>
                <w:rFonts w:cs="AngsanaUPC"/>
                <w:spacing w:val="-4"/>
                <w:sz w:val="24"/>
                <w:sz w:val="24"/>
                <w:szCs w:val="24"/>
              </w:rPr>
              <w:t>กว้าง</w:t>
            </w:r>
            <w:r>
              <w:rPr>
                <w:rFonts w:eastAsia="Angsana New"/>
                <w:spacing w:val="-4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UPC"/>
                <w:spacing w:val="-4"/>
                <w:sz w:val="24"/>
                <w:szCs w:val="24"/>
              </w:rPr>
              <w:t xml:space="preserve">4 </w:t>
            </w:r>
            <w:r>
              <w:rPr>
                <w:rFonts w:cs="AngsanaUPC"/>
                <w:spacing w:val="-4"/>
                <w:sz w:val="24"/>
                <w:sz w:val="24"/>
                <w:szCs w:val="24"/>
              </w:rPr>
              <w:t>ม</w:t>
            </w:r>
            <w:r>
              <w:rPr>
                <w:rFonts w:cs="AngsanaUPC"/>
                <w:spacing w:val="-4"/>
                <w:sz w:val="24"/>
                <w:szCs w:val="24"/>
              </w:rPr>
              <w:t xml:space="preserve">.  </w:t>
            </w:r>
            <w:r>
              <w:rPr>
                <w:rFonts w:cs="AngsanaUPC"/>
                <w:spacing w:val="-4"/>
                <w:sz w:val="24"/>
                <w:sz w:val="24"/>
                <w:szCs w:val="24"/>
              </w:rPr>
              <w:t>ยาว</w:t>
            </w:r>
            <w:r>
              <w:rPr>
                <w:rFonts w:eastAsia="Angsana New"/>
                <w:spacing w:val="-4"/>
                <w:sz w:val="24"/>
                <w:sz w:val="24"/>
                <w:szCs w:val="24"/>
              </w:rPr>
              <w:t xml:space="preserve">  </w:t>
            </w:r>
            <w:r>
              <w:rPr>
                <w:rFonts w:cs="AngsanaUPC"/>
                <w:spacing w:val="-4"/>
                <w:sz w:val="24"/>
                <w:szCs w:val="24"/>
              </w:rPr>
              <w:t xml:space="preserve">250 </w:t>
            </w:r>
            <w:r>
              <w:rPr>
                <w:rFonts w:cs="AngsanaUPC"/>
                <w:spacing w:val="-4"/>
                <w:sz w:val="24"/>
                <w:sz w:val="24"/>
                <w:szCs w:val="24"/>
              </w:rPr>
              <w:t>ม</w:t>
            </w:r>
            <w:r>
              <w:rPr>
                <w:rFonts w:cs="AngsanaUPC"/>
                <w:spacing w:val="-4"/>
                <w:sz w:val="24"/>
                <w:szCs w:val="24"/>
              </w:rPr>
              <w:t xml:space="preserve">.  </w:t>
            </w:r>
            <w:r>
              <w:rPr>
                <w:rFonts w:cs="AngsanaUPC"/>
                <w:spacing w:val="-4"/>
                <w:sz w:val="24"/>
                <w:sz w:val="24"/>
                <w:szCs w:val="24"/>
              </w:rPr>
              <w:t>หนาเฉลี่ย</w:t>
            </w:r>
            <w:r>
              <w:rPr>
                <w:rFonts w:eastAsia="Angsana New"/>
                <w:spacing w:val="-4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UPC"/>
                <w:spacing w:val="-4"/>
                <w:sz w:val="24"/>
                <w:szCs w:val="24"/>
              </w:rPr>
              <w:t xml:space="preserve">0.20 </w:t>
            </w:r>
            <w:r>
              <w:rPr>
                <w:rFonts w:cs="AngsanaUPC"/>
                <w:spacing w:val="-4"/>
                <w:sz w:val="24"/>
                <w:sz w:val="24"/>
                <w:szCs w:val="24"/>
              </w:rPr>
              <w:t>ม</w:t>
            </w:r>
            <w:r>
              <w:rPr>
                <w:rFonts w:cs="AngsanaUPC"/>
                <w:spacing w:val="-4"/>
                <w:sz w:val="24"/>
                <w:szCs w:val="24"/>
              </w:rPr>
              <w:t xml:space="preserve">. </w:t>
            </w:r>
            <w:r>
              <w:rPr>
                <w:rFonts w:cs="AngsanaUPC"/>
                <w:spacing w:val="-4"/>
                <w:sz w:val="24"/>
                <w:sz w:val="24"/>
                <w:szCs w:val="24"/>
              </w:rPr>
              <w:t>ปริมาตรดินถมไม่น้อยกว่า</w:t>
            </w:r>
            <w:r>
              <w:rPr>
                <w:rFonts w:eastAsia="Angsana New"/>
                <w:spacing w:val="-4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UPC"/>
                <w:spacing w:val="-4"/>
                <w:sz w:val="24"/>
                <w:szCs w:val="24"/>
              </w:rPr>
              <w:t xml:space="preserve">200 </w:t>
            </w:r>
            <w:r>
              <w:rPr>
                <w:rFonts w:cs="AngsanaUPC"/>
                <w:spacing w:val="-4"/>
                <w:sz w:val="24"/>
                <w:sz w:val="24"/>
                <w:szCs w:val="24"/>
              </w:rPr>
              <w:t>ม</w:t>
            </w:r>
            <w:r>
              <w:rPr>
                <w:rFonts w:cs="AngsanaUPC"/>
                <w:spacing w:val="-4"/>
                <w:sz w:val="24"/>
                <w:szCs w:val="24"/>
              </w:rPr>
              <w:t>.</w:t>
            </w:r>
            <w:r>
              <w:rPr>
                <w:rFonts w:cs="AngsanaUPC"/>
                <w:spacing w:val="-4"/>
                <w:sz w:val="24"/>
                <w:sz w:val="24"/>
                <w:szCs w:val="24"/>
              </w:rPr>
              <w:t>พร้อมทับหน้าด้วยหินคลุกหนาเฉลี่ย</w:t>
            </w:r>
            <w:r>
              <w:rPr>
                <w:rFonts w:eastAsia="Angsana New"/>
                <w:spacing w:val="-4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UPC"/>
                <w:spacing w:val="-4"/>
                <w:sz w:val="24"/>
                <w:szCs w:val="24"/>
              </w:rPr>
              <w:t xml:space="preserve">0.10 </w:t>
            </w:r>
            <w:r>
              <w:rPr>
                <w:rFonts w:cs="AngsanaUPC"/>
                <w:spacing w:val="-4"/>
                <w:sz w:val="24"/>
                <w:sz w:val="24"/>
                <w:szCs w:val="24"/>
              </w:rPr>
              <w:t>ม</w:t>
            </w:r>
            <w:r>
              <w:rPr>
                <w:rFonts w:cs="AngsanaUPC"/>
                <w:spacing w:val="-4"/>
                <w:sz w:val="24"/>
                <w:szCs w:val="24"/>
              </w:rPr>
              <w:t>.</w:t>
            </w:r>
            <w:r>
              <w:rPr>
                <w:rFonts w:cs="AngsanaUPC"/>
                <w:spacing w:val="-4"/>
                <w:sz w:val="24"/>
                <w:sz w:val="24"/>
                <w:szCs w:val="24"/>
              </w:rPr>
              <w:t>ปริมาตรหินคลุกไม่น้อยกว่า</w:t>
            </w:r>
            <w:r>
              <w:rPr>
                <w:rFonts w:eastAsia="Angsana New"/>
                <w:spacing w:val="-4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UPC"/>
                <w:spacing w:val="-4"/>
                <w:sz w:val="24"/>
                <w:szCs w:val="24"/>
              </w:rPr>
              <w:t xml:space="preserve">100 </w:t>
            </w:r>
            <w:r>
              <w:rPr>
                <w:rFonts w:cs="AngsanaUPC"/>
                <w:spacing w:val="-4"/>
                <w:sz w:val="24"/>
                <w:sz w:val="24"/>
                <w:szCs w:val="24"/>
              </w:rPr>
              <w:t>ลบ</w:t>
            </w:r>
            <w:r>
              <w:rPr>
                <w:rFonts w:cs="AngsanaUPC"/>
                <w:spacing w:val="-4"/>
                <w:sz w:val="24"/>
                <w:szCs w:val="24"/>
              </w:rPr>
              <w:t>.</w:t>
            </w:r>
            <w:r>
              <w:rPr>
                <w:rFonts w:cs="AngsanaUPC"/>
                <w:spacing w:val="-4"/>
                <w:sz w:val="24"/>
                <w:sz w:val="24"/>
                <w:szCs w:val="24"/>
              </w:rPr>
              <w:t>ม</w:t>
            </w:r>
            <w:r>
              <w:rPr>
                <w:rFonts w:cs="AngsanaUPC"/>
                <w:spacing w:val="-4"/>
                <w:sz w:val="24"/>
                <w:szCs w:val="24"/>
              </w:rPr>
              <w:t>.</w:t>
            </w:r>
            <w:r>
              <w:rPr>
                <w:rFonts w:cs="AngsanaUPC"/>
                <w:spacing w:val="-4"/>
                <w:sz w:val="24"/>
                <w:sz w:val="24"/>
                <w:szCs w:val="24"/>
              </w:rPr>
              <w:t>พร้อมเกลี่ยทับแน่นให้เรียบร้อย</w:t>
            </w:r>
            <w:r>
              <w:rPr>
                <w:rFonts w:eastAsia="Angsana New"/>
                <w:spacing w:val="-4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UPC"/>
                <w:spacing w:val="-4"/>
                <w:sz w:val="24"/>
                <w:sz w:val="24"/>
                <w:szCs w:val="24"/>
              </w:rPr>
              <w:t>พร้อมป้ายโครงการตามแบบอบต</w:t>
            </w:r>
            <w:r>
              <w:rPr>
                <w:rFonts w:cs="AngsanaUPC"/>
                <w:spacing w:val="-4"/>
                <w:sz w:val="24"/>
                <w:szCs w:val="24"/>
              </w:rPr>
              <w:t>.</w:t>
            </w:r>
            <w:r>
              <w:rPr>
                <w:rFonts w:cs="AngsanaUPC"/>
                <w:spacing w:val="-4"/>
                <w:sz w:val="24"/>
                <w:sz w:val="24"/>
                <w:szCs w:val="24"/>
              </w:rPr>
              <w:t>ตลาด</w:t>
            </w:r>
            <w:r>
              <w:rPr>
                <w:rFonts w:eastAsia="Angsana New"/>
                <w:spacing w:val="-4"/>
                <w:sz w:val="24"/>
                <w:sz w:val="24"/>
                <w:szCs w:val="24"/>
              </w:rPr>
              <w:t xml:space="preserve">  </w:t>
            </w:r>
            <w:r>
              <w:rPr>
                <w:rFonts w:cs="AngsanaUPC"/>
                <w:spacing w:val="-4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20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สัญจรไปมาได้สะดว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97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ถนนดิ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สัญจรไปมาได้สะดวก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12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6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795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ถมดินสูงเฉลี่ย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3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ิมาตรดินไม่น้อยกว่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,431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บ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บดทับแน่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วางท่อ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ascii="Trebuchet MS" w:hAnsi="Trebuchet MS" w:cs="AngsanaUPC"/>
                <w:spacing w:val="-4"/>
                <w:sz w:val="25"/>
                <w:sz w:val="25"/>
                <w:szCs w:val="25"/>
              </w:rPr>
              <w:t>ขนาด</w:t>
            </w:r>
            <w:r>
              <w:rPr>
                <w:rFonts w:ascii="Trebuchet MS" w:hAnsi="Trebuchet MS" w:eastAsia="Trebuchet MS" w:cs="Trebuchet MS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ascii="Symbol" w:hAnsi="Symbol" w:eastAsia="Symbol" w:cs="Symbol"/>
                <w:spacing w:val="-4"/>
                <w:sz w:val="20"/>
                <w:sz w:val="20"/>
                <w:szCs w:val="20"/>
              </w:rPr>
              <w:t></w:t>
            </w:r>
            <w:r>
              <w:rPr>
                <w:rFonts w:eastAsia="Angsana New"/>
                <w:spacing w:val="-4"/>
                <w:sz w:val="20"/>
                <w:sz w:val="20"/>
                <w:szCs w:val="20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4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ำนว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3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ุ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ๆ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ะ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8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ท่อ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วมเป็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4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ท่อ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</w:p>
          <w:p>
            <w:pPr>
              <w:pStyle w:val="Normal"/>
              <w:ind w:left="-29" w:right="12" w:hanging="0"/>
              <w:jc w:val="both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แนวรอยต่อให้เรียบร้อย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ป้ายโครงการ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256 ,8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สัญจรไปมาได้สะดว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98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/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ซ่อมแซมถนนลาดย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6 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ายบ้าน</w:t>
            </w: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าษฎร์ประสงค์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-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บ้านหนองตะคลอง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สัญจรไปมาได้สะดว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ื้นที่ไม่น้อยกว่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1,500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ร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ป้ายโครงการตามแบบ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225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สัญจรไปมาได้สะดว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99 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ท่อระบายน้ำ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บ่อพัก</w:t>
            </w:r>
          </w:p>
          <w:p>
            <w:pPr>
              <w:pStyle w:val="Normal"/>
              <w:ind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ระบายน้ำเสียจากครัวเรือ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12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ท่อระบายน้ำ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น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eastAsia="Angsana New"/>
                <w:spacing w:val="-4"/>
                <w:sz w:val="20"/>
                <w:sz w:val="20"/>
                <w:szCs w:val="20"/>
              </w:rPr>
              <w:t xml:space="preserve">  </w:t>
            </w:r>
            <w:r>
              <w:rPr>
                <w:rFonts w:ascii="Symbol" w:hAnsi="Symbol" w:eastAsia="Symbol" w:cs="Symbol"/>
                <w:spacing w:val="-4"/>
                <w:sz w:val="20"/>
                <w:sz w:val="20"/>
                <w:szCs w:val="20"/>
              </w:rPr>
              <w:t>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60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ำนว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35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ท่อ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และบ่อพัก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น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 x 1 x 1.40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ำนว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15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บ่อ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</w:p>
          <w:p>
            <w:pPr>
              <w:pStyle w:val="Normal"/>
              <w:ind w:left="-29" w:right="12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ฝาปิ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วมความ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5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ป้ายโครงการ</w:t>
            </w:r>
          </w:p>
          <w:p>
            <w:pPr>
              <w:pStyle w:val="Normal"/>
              <w:ind w:left="-29" w:right="12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250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ะบายน้ำเสียจากครัวเรือนของประชาช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วัตถุประสงค์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ผลิตของโครงการ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งบประมาณและที่มา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ลัพธ์ที่คาดว่าจะได้รับ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หน่วยงาน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รับผิดชอบ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3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4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5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100 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ถน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6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ซอยลิ่มเจริญ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สัญจรไปมาได้สะดวก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12" w:hanging="0"/>
              <w:jc w:val="both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4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0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น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15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ิมาตรคอนกรีตไม่น้อยกว่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6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บ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งไหล่ทางหินคลุกทั้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ๆ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ะ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5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และงานวางท่อ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น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ascii="Symbol" w:hAnsi="Symbol" w:eastAsia="Symbol" w:cs="Symbol"/>
                <w:spacing w:val="-4"/>
                <w:sz w:val="20"/>
                <w:sz w:val="20"/>
                <w:szCs w:val="20"/>
              </w:rPr>
              <w:t>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6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ำนว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6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ท่อ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แนวรอยต่อท่อให้เรียบร้อย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ป้ายโครงการ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230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สัญจรไปมาได้สะดว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>
          <w:trHeight w:val="77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101   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ซ่อมแซมถนนหินคลุกภายในหมู่บ้า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</w:p>
          <w:p>
            <w:pPr>
              <w:pStyle w:val="Normal"/>
              <w:ind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สัญจรไปมาได้สะดว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นาด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4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,00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32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สัญจรไปมาได้สะดวก</w:t>
            </w:r>
          </w:p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</w:tr>
      <w:tr>
        <w:trPr>
          <w:trHeight w:val="27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0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ถน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6</w:t>
            </w:r>
          </w:p>
          <w:p>
            <w:pPr>
              <w:pStyle w:val="Normal"/>
              <w:ind w:left="-29"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ช่วงที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สัญจรไปมาได้สะดว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ช่วงที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ถน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ที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บ้านบุ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ชื่อมต่อ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ที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6 </w:t>
            </w:r>
          </w:p>
          <w:p>
            <w:pPr>
              <w:pStyle w:val="Normal"/>
              <w:ind w:lef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บ้านราษฎร์ประสงค์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6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,00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น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15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ิมาตรคอนกรีตไม่น้อยกว่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90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บ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ไหล่ทางหินคลุกทั้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ๆ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ะ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5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ป้ายโครงการ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2,700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สัญจรไปมาได้สะดว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จ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น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103 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ท่อระบายน้ำ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บ่อพัก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6  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ลียบถนนลาดยางสายบ้านราษฎร์ประสงค์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–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บ้านหนองตะคลอ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ระบายน้ำเสียจากครัวเรือ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12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น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ascii="Symbol" w:hAnsi="Symbol" w:eastAsia="Symbol" w:cs="Symbol"/>
                <w:spacing w:val="-4"/>
                <w:sz w:val="20"/>
                <w:sz w:val="20"/>
                <w:szCs w:val="20"/>
              </w:rPr>
              <w:t>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6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ำนว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630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ท่อ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และบ่อพัก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น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 x 1 x 1.40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ำนว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7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บ่อ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ฝาปิดตะแกรงเหล็ก</w:t>
            </w:r>
          </w:p>
          <w:p>
            <w:pPr>
              <w:pStyle w:val="Normal"/>
              <w:ind w:left="-29" w:right="12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วมความ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70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ป้ายโครงการตามแบบ</w:t>
            </w:r>
          </w:p>
          <w:p>
            <w:pPr>
              <w:pStyle w:val="Normal"/>
              <w:ind w:left="-29" w:right="12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,116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ะบายน้ำเสียจากครัวเรือนของประชาช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จ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น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0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รางระบายน้ำ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6</w:t>
            </w:r>
          </w:p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ระบายน้ำเสียจากครัวเรือ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12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ูปตัวยูขนาดปาก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4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420 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</w:p>
          <w:p>
            <w:pPr>
              <w:pStyle w:val="Normal"/>
              <w:ind w:left="-29" w:right="12" w:hanging="0"/>
              <w:rPr>
                <w:rFonts w:cs="AngsanaUPC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ึก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5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น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15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ฝาปิ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ป้ายโครงการ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กำหน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,005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ะบายน้ำเสียจากครัวเรือนของประชาช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จ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น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0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ท่อระบายน้ำ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บ่อ</w:t>
            </w:r>
          </w:p>
          <w:p>
            <w:pPr>
              <w:pStyle w:val="Normal"/>
              <w:ind w:left="-29" w:right="-29" w:hanging="0"/>
              <w:rPr/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ัก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ระบายน้ำเสียจากครัวเรือ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12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น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ascii="Symbol" w:hAnsi="Symbol" w:eastAsia="Symbol" w:cs="Symbol"/>
                <w:spacing w:val="-4"/>
                <w:sz w:val="20"/>
                <w:sz w:val="20"/>
                <w:szCs w:val="20"/>
              </w:rPr>
              <w:t></w:t>
            </w:r>
            <w:r>
              <w:rPr>
                <w:rFonts w:eastAsia="Angsana New"/>
                <w:spacing w:val="-4"/>
                <w:sz w:val="20"/>
                <w:sz w:val="20"/>
                <w:szCs w:val="20"/>
              </w:rPr>
              <w:t xml:space="preserve"> 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4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ำนว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50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ท่อ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และบ่อพัก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น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x1 x 1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ำนว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>15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บ่อ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ฝา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ะแกรงเหล็ก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</w:p>
          <w:p>
            <w:pPr>
              <w:pStyle w:val="Normal"/>
              <w:ind w:left="-29" w:right="12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วม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วาม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65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ป้ายโครงการตามแบบ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207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ะบายน้ำเสียจากครัวเรือนของประชาช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</w:tbl>
    <w:p>
      <w:pPr>
        <w:pStyle w:val="Normal"/>
        <w:tabs>
          <w:tab w:val="clear" w:pos="720"/>
          <w:tab w:val="left" w:pos="860" w:leader="none"/>
        </w:tabs>
        <w:rPr>
          <w:rFonts w:cs="AngsanaUPC"/>
        </w:rPr>
      </w:pPr>
      <w:r>
        <w:rPr>
          <w:rFonts w:cs="AngsanaUPC"/>
        </w:rPr>
      </w:r>
    </w:p>
    <w:tbl>
      <w:tblPr>
        <w:tblW w:w="16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000"/>
        <w:gridCol w:w="1800"/>
        <w:gridCol w:w="3960"/>
        <w:gridCol w:w="1040"/>
        <w:gridCol w:w="1040"/>
        <w:gridCol w:w="1040"/>
        <w:gridCol w:w="2400"/>
        <w:gridCol w:w="1320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วัตถุประสงค์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ผลิตของโครงการ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งบประมาณและที่มา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ลัพธ์ที่คาดว่าจะได้รับ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หน่วยงาน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รับผิดชอบ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3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4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5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0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ถน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6</w:t>
            </w:r>
          </w:p>
          <w:p>
            <w:pPr>
              <w:pStyle w:val="Normal"/>
              <w:ind w:left="-29"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ช่วงที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3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สัญจรไปมาได้สะดว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ช่วงที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3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ถน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ที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6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บ้านราษฎร์ประสงค์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ชื่อมต่อ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ที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8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บ้านบุพัฒน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6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,00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น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15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ิมาตรคอนกรีตไม่น้อยกว่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90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บ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ไหล่ทางหินคลุกทั้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ๆ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ะ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5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ป้ายโครงการ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2,700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สัญจรไปมาได้สะดว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จ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น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</w:tr>
      <w:tr>
        <w:trPr>
          <w:trHeight w:val="111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0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ถน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7</w:t>
            </w:r>
          </w:p>
          <w:p>
            <w:pPr>
              <w:pStyle w:val="Normal"/>
              <w:ind w:left="-29" w:right="-29" w:hanging="0"/>
              <w:rPr>
                <w:rFonts w:cs="AngsanaUPC"/>
              </w:rPr>
            </w:pPr>
            <w:r>
              <w:rPr>
                <w:rFonts w:eastAsia="Angsana New" w:cs="Angsana New"/>
                <w:spacing w:val="-4"/>
                <w:sz w:val="25"/>
                <w:szCs w:val="25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สัญจรไปมาได้สะดว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4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18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น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15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ิมาตรคอนกรีต</w:t>
            </w:r>
          </w:p>
          <w:p>
            <w:pPr>
              <w:pStyle w:val="Normal"/>
              <w:ind w:lef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ไม่น้อยกว่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42.8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บ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ไหล่ทางหินคลุกทั้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</w:t>
            </w:r>
          </w:p>
          <w:p>
            <w:pPr>
              <w:pStyle w:val="Normal"/>
              <w:ind w:left="-29" w:hanging="0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2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ๆ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ะ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5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และวางท่อ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น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eastAsia="Angsana New"/>
                <w:spacing w:val="-4"/>
                <w:sz w:val="20"/>
                <w:sz w:val="20"/>
                <w:szCs w:val="20"/>
              </w:rPr>
              <w:t xml:space="preserve"> </w:t>
            </w:r>
            <w:r>
              <w:rPr>
                <w:rFonts w:ascii="Symbol" w:hAnsi="Symbol" w:eastAsia="Symbol" w:cs="Symbol"/>
                <w:spacing w:val="-4"/>
                <w:sz w:val="20"/>
                <w:sz w:val="20"/>
                <w:szCs w:val="20"/>
              </w:rPr>
              <w:t>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40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ำนว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7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ท่อ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ป้ายโครงการ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22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สัญจรไปมาได้สะดว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>
          <w:trHeight w:val="9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0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ท่อระบายน้ำ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7 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ระบายน้ำท่วมขังให้ไหลสะดวก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               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both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น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ascii="Symbol" w:hAnsi="Symbol" w:eastAsia="Symbol" w:cs="Symbol"/>
                <w:spacing w:val="-4"/>
                <w:sz w:val="20"/>
                <w:sz w:val="20"/>
                <w:szCs w:val="20"/>
              </w:rPr>
              <w:t>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4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ำนว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55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ท่อ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และบ่อพัก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น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>1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8"/>
                <w:szCs w:val="28"/>
              </w:rPr>
              <w:t>x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1 </w:t>
            </w:r>
            <w:r>
              <w:rPr>
                <w:rFonts w:cs="AngsanaUPC"/>
                <w:spacing w:val="-4"/>
                <w:sz w:val="28"/>
                <w:szCs w:val="28"/>
              </w:rPr>
              <w:t xml:space="preserve">x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ำนว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5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บ่อ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วมความ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8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ฝา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ะแกรงเหล็ก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ป้ายโครงการตามแบบ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350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ะบายน้ำท่วมขังให้ไหลสะดวก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              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>
          <w:trHeight w:val="9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0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ถนนหินคลุก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7</w:t>
            </w:r>
          </w:p>
          <w:p>
            <w:pPr>
              <w:pStyle w:val="Normal"/>
              <w:ind w:left="-29" w:right="-29" w:hanging="0"/>
              <w:rPr>
                <w:rFonts w:cs="AngsanaUPC"/>
              </w:rPr>
            </w:pPr>
            <w:r>
              <w:rPr>
                <w:rFonts w:eastAsia="Angsana New" w:cs="Angsana New"/>
                <w:spacing w:val="-4"/>
                <w:sz w:val="25"/>
                <w:szCs w:val="25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สัญจรไปมาได้สะดว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3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5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น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1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ิมาตรหินคลุก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</w:p>
          <w:p>
            <w:pPr>
              <w:pStyle w:val="Normal"/>
              <w:ind w:left="-29" w:hanging="0"/>
              <w:jc w:val="both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ไม่น้อยกว่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45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บ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เกลี่ยทับแน่นให้เรียบร้อย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21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สัญจรไปมาได้สะดว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>
          <w:trHeight w:val="9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ถนนดิ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7</w:t>
            </w:r>
          </w:p>
          <w:p>
            <w:pPr>
              <w:pStyle w:val="Normal"/>
              <w:ind w:left="-29" w:right="-29" w:hanging="0"/>
              <w:rPr>
                <w:rFonts w:cs="AngsanaUPC"/>
              </w:rPr>
            </w:pPr>
            <w:r>
              <w:rPr>
                <w:rFonts w:eastAsia="Angsana New" w:cs="Angsana New"/>
                <w:spacing w:val="-4"/>
                <w:sz w:val="25"/>
                <w:szCs w:val="25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สัญจรไปมาได้สะดว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4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00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นาเฉลี่ย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2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ิมาตรดินถมไม่น้อยกว่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6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บ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ทับหน้าด้วยหินคลุก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</w:p>
          <w:p>
            <w:pPr>
              <w:pStyle w:val="Normal"/>
              <w:ind w:lef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4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0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นาเฉลี่ย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1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เกลี่ยทับแน่น</w:t>
            </w:r>
          </w:p>
          <w:p>
            <w:pPr>
              <w:pStyle w:val="Normal"/>
              <w:ind w:lef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ให้เรียบร้อย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15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สัญจรไปมาได้สะดว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</w:tbl>
    <w:p>
      <w:pPr>
        <w:pStyle w:val="Normal"/>
        <w:tabs>
          <w:tab w:val="clear" w:pos="720"/>
          <w:tab w:val="left" w:pos="860" w:leader="none"/>
        </w:tabs>
        <w:rPr>
          <w:rFonts w:cs="AngsanaUPC"/>
        </w:rPr>
      </w:pPr>
      <w:r>
        <w:rPr>
          <w:rFonts w:cs="AngsanaUPC"/>
        </w:rPr>
      </w:r>
    </w:p>
    <w:p>
      <w:pPr>
        <w:pStyle w:val="Normal"/>
        <w:tabs>
          <w:tab w:val="clear" w:pos="720"/>
          <w:tab w:val="left" w:pos="860" w:leader="none"/>
        </w:tabs>
        <w:rPr>
          <w:rFonts w:cs="AngsanaUPC"/>
        </w:rPr>
      </w:pPr>
      <w:r>
        <w:rPr>
          <w:rFonts w:cs="AngsanaUPC"/>
        </w:rPr>
      </w:r>
    </w:p>
    <w:tbl>
      <w:tblPr>
        <w:tblW w:w="16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000"/>
        <w:gridCol w:w="1800"/>
        <w:gridCol w:w="3960"/>
        <w:gridCol w:w="1040"/>
        <w:gridCol w:w="1040"/>
        <w:gridCol w:w="1040"/>
        <w:gridCol w:w="2400"/>
        <w:gridCol w:w="1320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วัตถุประสงค์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ผลิตของโครงการ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งบประมาณและที่มา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ลัพธ์ที่คาดว่าจะได้รับ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หน่วยงาน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รับผิดชอบ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3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4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5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1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/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ถน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สัญจรไปมาได้สะดวก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3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6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น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15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ิมาตรคอนกรีตไม่น้อยกว่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7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บ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งไหล่ทางหินคลุกไม่น้อยกว่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7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บ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</w:p>
          <w:p>
            <w:pPr>
              <w:pStyle w:val="Normal"/>
              <w:ind w:left="-29" w:hanging="0"/>
              <w:jc w:val="both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งไหล่ทางหินคลุกทั้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ๆ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ะ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5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z w:val="25"/>
                <w:szCs w:val="25"/>
              </w:rPr>
            </w:pPr>
            <w:r>
              <w:rPr>
                <w:rFonts w:cs="AngsanaUPC"/>
                <w:sz w:val="25"/>
                <w:szCs w:val="25"/>
              </w:rPr>
              <w:t>93,000.-</w:t>
            </w:r>
          </w:p>
          <w:p>
            <w:pPr>
              <w:pStyle w:val="Normal"/>
              <w:jc w:val="center"/>
              <w:rPr>
                <w:rFonts w:cs="AngsanaUPC"/>
                <w:sz w:val="25"/>
                <w:szCs w:val="25"/>
              </w:rPr>
            </w:pPr>
            <w:r>
              <w:rPr>
                <w:rFonts w:cs="AngsanaUPC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สัญจรไปมาได้สะดว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>
          <w:trHeight w:val="99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12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ถน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7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สัญจรไปมาได้สะดวก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3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4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น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15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ิมาตรคอนกรีตไม่น้อยกว่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8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บ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งไหล่ทางหินคลุกทั้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ๆ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ะ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</w:p>
          <w:p>
            <w:pPr>
              <w:pStyle w:val="Normal"/>
              <w:ind w:left="-29" w:hanging="0"/>
              <w:jc w:val="both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0.5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62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สัญจรไปมาได้สะดวก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1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ท่อระบายน้ำ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บ่อพัก</w:t>
            </w:r>
          </w:p>
          <w:p>
            <w:pPr>
              <w:pStyle w:val="Normal"/>
              <w:ind w:left="-29" w:right="-29" w:hanging="0"/>
              <w:rPr/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7</w:t>
            </w:r>
          </w:p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ระบายน้ำท่วมขังให้ไหลสะดว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both"/>
              <w:rPr>
                <w:rFonts w:cs="AngsanaUPC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น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ascii="Symbol" w:hAnsi="Symbol" w:eastAsia="Symbol" w:cs="Symbol"/>
                <w:spacing w:val="-4"/>
                <w:sz w:val="20"/>
                <w:sz w:val="20"/>
                <w:szCs w:val="20"/>
              </w:rPr>
              <w:t>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0.</w:t>
            </w:r>
            <w:r>
              <w:rPr>
                <w:rFonts w:cs="AngsanaUPC"/>
                <w:spacing w:val="-4"/>
                <w:sz w:val="25"/>
                <w:szCs w:val="25"/>
              </w:rPr>
              <w:t>40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ำนว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76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ท่อ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และบ่อพัก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น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 x 1 x 1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ำนว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9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บ่อ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ฝาปิด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ะแกรงเหล็ก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</w:p>
          <w:p>
            <w:pPr>
              <w:pStyle w:val="Normal"/>
              <w:ind w:lef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วมความ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85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ป้ายโครงการตามแบบ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50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,000 </w:t>
            </w: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ะบายน้ำท่วมขังให้ไหลสะดว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1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ท่อระบายน้ำ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บ่อพัก</w:t>
            </w:r>
          </w:p>
          <w:p>
            <w:pPr>
              <w:pStyle w:val="Normal"/>
              <w:ind w:left="-29"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ระบายน้ำเสียจากครัวเรือ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both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น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ascii="Symbol" w:hAnsi="Symbol" w:eastAsia="Symbol" w:cs="Symbol"/>
                <w:spacing w:val="-4"/>
                <w:sz w:val="20"/>
                <w:sz w:val="20"/>
                <w:szCs w:val="20"/>
              </w:rPr>
              <w:t>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4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ำนว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7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ท่อ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และบ่อพัก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น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x 1 x 1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ำนว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5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บ่อ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ฝาปิ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วมความ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85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ป้ายโครงการ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5</w:t>
            </w:r>
            <w:r>
              <w:rPr>
                <w:rFonts w:cs="AngsanaUPC"/>
                <w:spacing w:val="-4"/>
                <w:sz w:val="25"/>
                <w:szCs w:val="25"/>
              </w:rPr>
              <w:t>3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ะบายน้ำเสียจากครัวเรือนของ</w:t>
            </w:r>
          </w:p>
          <w:p>
            <w:pPr>
              <w:pStyle w:val="Normal"/>
              <w:ind w:right="-29" w:hanging="0"/>
              <w:rPr>
                <w:rFonts w:cs="AngsanaUPC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1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/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ยายผิวจราจรถน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7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สัญจรไปมาได้สะดวก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both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ดิม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4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ยายเพิ่มอีก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50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น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15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ิมาตรคอนกรีตไม่น้อยกว่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75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บ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ป้ายโครงการ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300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สัญจรไปมาได้สะดว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1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ถนนหินคลุก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วนป่า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7 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สัญจรไปมาได้สะดวก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both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6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70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นาเฉลี่ย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1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บ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และวางท่อ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น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ascii="Symbol" w:hAnsi="Symbol" w:eastAsia="Symbol" w:cs="Symbol"/>
                <w:spacing w:val="-4"/>
                <w:sz w:val="20"/>
                <w:sz w:val="20"/>
                <w:szCs w:val="20"/>
              </w:rPr>
              <w:t>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4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ำนว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ป้ายโครงการ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z w:val="25"/>
                <w:szCs w:val="25"/>
              </w:rPr>
            </w:pPr>
            <w:r>
              <w:rPr>
                <w:rFonts w:cs="AngsanaUPC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230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สัญจรไปมาได้สะดว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</w:tbl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tbl>
      <w:tblPr>
        <w:tblW w:w="16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000"/>
        <w:gridCol w:w="1800"/>
        <w:gridCol w:w="3960"/>
        <w:gridCol w:w="1040"/>
        <w:gridCol w:w="1040"/>
        <w:gridCol w:w="1040"/>
        <w:gridCol w:w="2400"/>
        <w:gridCol w:w="1320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วัตถุประสงค์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ผลิตของโครงการ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งบประมาณและที่มา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ลัพธ์ที่คาดว่าจะได้รับ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หน่วยงาน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รับผิดชอบ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3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4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5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1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ถนนหินคลุก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7 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วนป่า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  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สัญจรไปมาได้สะดวก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both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6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800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นาเฉลี่ย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1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บ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บดทับแน่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ิมาตรหินคลุกไม่น้อยกว่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48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บ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และวางท่อ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น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ascii="Symbol" w:hAnsi="Symbol" w:eastAsia="Symbol" w:cs="Symbol"/>
                <w:spacing w:val="-4"/>
                <w:sz w:val="20"/>
                <w:sz w:val="20"/>
                <w:szCs w:val="20"/>
              </w:rPr>
              <w:t>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4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ำนว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ุ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ๆ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ะ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ท่อ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ป้ายโครงการ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z w:val="25"/>
                <w:szCs w:val="25"/>
              </w:rPr>
            </w:pPr>
            <w:r>
              <w:rPr>
                <w:rFonts w:cs="AngsanaUPC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270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สัญจรไปมาได้สะดว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1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/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ถนนหินคลุก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สัญจรไปมาได้สะดวก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both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3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5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นาเฉลี่ย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1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บ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บดทับแน่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ิมาตรหินคลุกไม่น้อยกว่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45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บ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z w:val="25"/>
                <w:szCs w:val="25"/>
              </w:rPr>
            </w:pPr>
            <w:r>
              <w:rPr>
                <w:rFonts w:cs="AngsanaUPC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25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สัญจรไปมาได้สะดว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1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ับปรุงถนนหินคลุก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7  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บ้านหนองตะคลอ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บ้านศรีพัฒน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ำบลบ้านโพธิ์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สัญจรไปมาได้สะดวก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สริมดินคันทาง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5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55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นาเฉลี่ย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5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ิมาตรดินถมไม่น้อยกว่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,375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บ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ทับหน้าทางเดิมด้วยหินคลุกหนาเฉลี่ย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1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ิมาตรหินคลุกไม่น้อยกว่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75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บ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บดทับแน่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ป้ายโครงการ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z w:val="25"/>
                <w:szCs w:val="25"/>
              </w:rPr>
            </w:pPr>
            <w:r>
              <w:rPr>
                <w:rFonts w:cs="AngsanaUPC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390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สัญจรไปมาได้สะดว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>
          <w:trHeight w:val="57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20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ซ่อมแซม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ถนนหินคลุกภายในหมู่บ้าน</w:t>
            </w:r>
          </w:p>
          <w:p>
            <w:pPr>
              <w:pStyle w:val="Normal"/>
              <w:ind w:left="-29"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สัญจรไปมาได้สะดว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นาด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5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,50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ามแบบอบต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z w:val="25"/>
                <w:szCs w:val="25"/>
              </w:rPr>
            </w:pPr>
            <w:r>
              <w:rPr>
                <w:rFonts w:cs="AngsanaUPC"/>
                <w:sz w:val="25"/>
                <w:szCs w:val="25"/>
              </w:rPr>
              <w:t>-</w:t>
            </w:r>
          </w:p>
          <w:p>
            <w:pPr>
              <w:pStyle w:val="Normal"/>
              <w:jc w:val="center"/>
              <w:rPr>
                <w:rFonts w:cs="AngsanaUPC"/>
                <w:sz w:val="25"/>
                <w:szCs w:val="25"/>
              </w:rPr>
            </w:pPr>
            <w:r>
              <w:rPr>
                <w:rFonts w:cs="AngsanaUPC"/>
                <w:sz w:val="25"/>
                <w:szCs w:val="25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50,000.-   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สัญจรไปมาได้สะดวก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121 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/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ถนนหินคลุก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สัญจรไปมาได้สะดวก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สริมดินคันทาง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4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0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นาเฉลี่ย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2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ิมาตรดินถมไม่น้อยกว่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6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บ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ทับหน้าทางเดิมด้วยหินคลุกหนาเฉลี่ย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1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ิมาตรหินคลุกไม่น้อยกว่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8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บ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บดทับแน่น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z w:val="25"/>
                <w:szCs w:val="25"/>
              </w:rPr>
            </w:pPr>
            <w:r>
              <w:rPr>
                <w:rFonts w:cs="AngsanaUPC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80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สัญจรไปมาได้สะดว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2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ถนนหินคลุก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7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สัญจรไปมาได้สะดวก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สริมดินคันทาง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5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60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นาเฉลี่ย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2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ิมาตรดินถมไม่น้อยกว่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60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บ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ทับหน้าทางเดิมด้วยหินคลุกหนาเฉลี่ย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1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ิมาตรหินคลุกไม่น้อยกว่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30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บ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บดทับแน่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ป้ายโครงการ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z w:val="25"/>
                <w:szCs w:val="25"/>
              </w:rPr>
            </w:pPr>
            <w:r>
              <w:rPr>
                <w:rFonts w:cs="AngsanaUPC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250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สัญจรไปมาได้สะดว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</w:tbl>
    <w:p>
      <w:pPr>
        <w:pStyle w:val="Normal"/>
        <w:rPr>
          <w:rFonts w:cs="AngsanaUPC"/>
        </w:rPr>
      </w:pPr>
      <w:r>
        <w:rPr>
          <w:rFonts w:cs="AngsanaUPC"/>
        </w:rPr>
      </w:r>
    </w:p>
    <w:tbl>
      <w:tblPr>
        <w:tblW w:w="16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000"/>
        <w:gridCol w:w="1800"/>
        <w:gridCol w:w="3960"/>
        <w:gridCol w:w="1040"/>
        <w:gridCol w:w="1040"/>
        <w:gridCol w:w="1040"/>
        <w:gridCol w:w="2400"/>
        <w:gridCol w:w="1320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วัตถุประสงค์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ผลิตของโครงการ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งบประมาณและที่มา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ลัพธ์ที่คาดว่าจะได้รับ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หน่วยงาน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รับผิดชอบ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3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4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5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2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ถน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7   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บ้านหนองตะคลอ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บ้านศรีพัฒน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ำบลบ้านโพธิ์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สัญจรไปมาได้สะดวก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ถน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5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550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น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15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  <w:p>
            <w:pPr>
              <w:pStyle w:val="Normal"/>
              <w:ind w:lef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ิมาตรคอนกรีตไม่น้อยกว่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412.50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บ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  <w:p>
            <w:pPr>
              <w:pStyle w:val="Normal"/>
              <w:ind w:lef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ป้ายโครงการ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z w:val="25"/>
                <w:szCs w:val="25"/>
              </w:rPr>
            </w:pPr>
            <w:r>
              <w:rPr>
                <w:rFonts w:cs="AngsanaUPC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,512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สัญจรไปมาได้สะดว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จ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น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     </w:t>
            </w:r>
          </w:p>
        </w:tc>
      </w:tr>
      <w:tr>
        <w:trPr>
          <w:trHeight w:val="5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24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ซ่อมแซม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ถนนหินคลุกภายในหมู่บ้าน</w:t>
            </w:r>
          </w:p>
          <w:p>
            <w:pPr>
              <w:pStyle w:val="Normal"/>
              <w:ind w:left="-29"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สัญจรไปมาได้สะดว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นาด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5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,10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z w:val="25"/>
                <w:szCs w:val="25"/>
              </w:rPr>
            </w:pPr>
            <w:r>
              <w:rPr>
                <w:rFonts w:cs="AngsanaUPC"/>
                <w:sz w:val="25"/>
                <w:szCs w:val="25"/>
              </w:rPr>
              <w:t>-</w:t>
            </w:r>
          </w:p>
          <w:p>
            <w:pPr>
              <w:pStyle w:val="Normal"/>
              <w:jc w:val="center"/>
              <w:rPr>
                <w:rFonts w:cs="AngsanaUPC"/>
                <w:sz w:val="25"/>
                <w:szCs w:val="25"/>
              </w:rPr>
            </w:pPr>
            <w:r>
              <w:rPr>
                <w:rFonts w:cs="AngsanaUPC"/>
                <w:sz w:val="25"/>
                <w:szCs w:val="25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33,6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สัญจรไปมาได้สะดว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2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ถนนลาดย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Cape Seal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8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8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บ้านบุพัฒน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ชื่อมต่อระหว่างสายบ้านโกรกพัฒน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5 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นองไข่น้ำ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สัญจรไปมาได้สะดว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both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8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56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ป้ายโครงการ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,300,000.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สัญจรไปมาได้สะดว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จ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น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</w:tr>
      <w:tr>
        <w:trPr>
          <w:trHeight w:val="9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2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ถนนหินคลุก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8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ายหนองม่ว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–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ะพานสูง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</w:p>
          <w:p>
            <w:pPr>
              <w:pStyle w:val="Normal"/>
              <w:ind w:left="-29" w:right="-29" w:hanging="0"/>
              <w:rPr>
                <w:rFonts w:cs="AngsanaUPC"/>
              </w:rPr>
            </w:pPr>
            <w:r>
              <w:rPr>
                <w:rFonts w:eastAsia="Angsana New" w:cs="Angsana New"/>
                <w:spacing w:val="-4"/>
                <w:sz w:val="25"/>
                <w:szCs w:val="25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สัญจรไปมาได้สะดว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both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8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,00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น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1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ิมาตรหินคลุก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ไม่น้อยกว่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,60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บ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เกลี่ยทับแน่นให้เรียบร้อย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ป้ายโครงการ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959,8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สัญจรไปมาได้สะดว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จ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น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</w:tr>
      <w:tr>
        <w:trPr>
          <w:trHeight w:val="60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2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ทางระบายน้ำ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8  </w:t>
            </w:r>
          </w:p>
          <w:p>
            <w:pPr>
              <w:pStyle w:val="Normal"/>
              <w:ind w:left="-29" w:right="-29" w:hanging="0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น้าโรงเรียนบ้านบุ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–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ี่แยกทางขวาง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ระบายน้ำเสียจากครัวเรือ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นาดปาก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4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,00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และฝาปิ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ป้ายโครงการ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75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ะบายน้ำเสียจากครัวเรือนของ</w:t>
            </w:r>
          </w:p>
          <w:p>
            <w:pPr>
              <w:pStyle w:val="Normal"/>
              <w:ind w:right="-29" w:hanging="0"/>
              <w:rPr>
                <w:rFonts w:cs="AngsanaUPC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>
          <w:trHeight w:val="60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2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ท่อระบายน้ำ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8  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ากสี่แยกศาลตาป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8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บ้านบุพัฒน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</w:p>
          <w:p>
            <w:pPr>
              <w:pStyle w:val="Normal"/>
              <w:ind w:left="-29" w:right="-29" w:hanging="0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–</w:t>
            </w:r>
            <w:r>
              <w:rPr>
                <w:rFonts w:eastAsia="Angsana New" w:cs="Angsana New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ามแยกโรงเรียนบ้านบุฯ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ระบายน้ำเสียจากครัวเรือ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both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น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ascii="Symbol" w:hAnsi="Symbol" w:eastAsia="Symbol" w:cs="Symbol"/>
                <w:spacing w:val="-4"/>
                <w:sz w:val="20"/>
                <w:sz w:val="20"/>
                <w:szCs w:val="20"/>
              </w:rPr>
              <w:t>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4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ำนว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45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ท่อ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และบ่อพัก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น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x 1 x 1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ำนว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5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บ่อ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ฝาปิ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วมความ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50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ป้ายโครงการ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660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ะบายน้ำเสียจากครัวเรือนของ</w:t>
            </w:r>
          </w:p>
          <w:p>
            <w:pPr>
              <w:pStyle w:val="Normal"/>
              <w:ind w:right="-29" w:hanging="0"/>
              <w:rPr>
                <w:rFonts w:cs="AngsanaUPC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2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/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ถน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8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สัญจรไปมาได้สะดว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both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3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4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น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15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ิมาตรคอนกรีตไม่น้อยกว่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8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บ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ไหล่ทางหินคลุกทั้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ๆ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ะ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5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54,5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สัญจรไปมาได้สะดว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</w:tbl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tbl>
      <w:tblPr>
        <w:tblW w:w="16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000"/>
        <w:gridCol w:w="1800"/>
        <w:gridCol w:w="3960"/>
        <w:gridCol w:w="1040"/>
        <w:gridCol w:w="1040"/>
        <w:gridCol w:w="1040"/>
        <w:gridCol w:w="2400"/>
        <w:gridCol w:w="1320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วัตถุประสงค์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ผลิตของโครงการ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งบประมาณและที่มา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ลัพธ์ที่คาดว่าจะได้รับ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หน่วยงาน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รับผิดชอบ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3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4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5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3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ถนนหินคลุก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8</w:t>
            </w:r>
          </w:p>
          <w:p>
            <w:pPr>
              <w:pStyle w:val="Normal"/>
              <w:ind w:left="-29" w:right="-29" w:hanging="0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ากสี่แยกทางขว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–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ี่แยกเตี่ยหงี่เฮียง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สัญจรไปมาได้สะดว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8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,20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น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1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บดอัดแน่นให้เรียบร้อย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และงานวางท่อ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น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60 </w:t>
            </w:r>
            <w:r>
              <w:rPr>
                <w:rFonts w:cs="AngsanaUPC"/>
                <w:spacing w:val="-4"/>
                <w:sz w:val="28"/>
                <w:szCs w:val="28"/>
              </w:rPr>
              <w:t xml:space="preserve"> </w:t>
            </w:r>
            <w:r>
              <w:rPr>
                <w:rFonts w:cs="AngsanaUPC"/>
                <w:spacing w:val="-4"/>
                <w:sz w:val="28"/>
                <w:sz w:val="28"/>
                <w:szCs w:val="28"/>
              </w:rPr>
              <w:t>ม</w:t>
            </w:r>
            <w:r>
              <w:rPr>
                <w:rFonts w:cs="AngsanaUPC"/>
                <w:spacing w:val="-4"/>
                <w:sz w:val="28"/>
                <w:szCs w:val="28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ำนว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</w:p>
          <w:p>
            <w:pPr>
              <w:pStyle w:val="Normal"/>
              <w:ind w:lef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1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ุดๆ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ะ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9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ท่อ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ป้ายโครงการ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588,9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สัญจรไปมาได้สะดว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3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ถนนลาดย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8</w:t>
            </w:r>
          </w:p>
          <w:p>
            <w:pPr>
              <w:pStyle w:val="Normal"/>
              <w:ind w:left="-29" w:right="-29" w:hanging="0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ซอยหนองแฝก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–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แปลงเรียนรู้ฯ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สัญจรไปมาได้สะดว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ถนนลาดย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6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3,000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</w:p>
          <w:p>
            <w:pPr>
              <w:pStyle w:val="Normal"/>
              <w:ind w:left="-29" w:hanging="0"/>
              <w:jc w:val="both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9,000,000.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สัญจรไปมาได้สะดว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จ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น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3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/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ถน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8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ซอยต่อจากถน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พช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 </w:t>
            </w:r>
            <w:r>
              <w:rPr>
                <w:rFonts w:cs="AngsanaUPC"/>
                <w:spacing w:val="-4"/>
                <w:sz w:val="25"/>
                <w:szCs w:val="25"/>
              </w:rPr>
              <w:t>–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8 </w:t>
            </w:r>
          </w:p>
          <w:p>
            <w:pPr>
              <w:pStyle w:val="Normal"/>
              <w:ind w:left="-29" w:right="-29" w:hanging="0"/>
              <w:rPr/>
            </w:pPr>
            <w:r>
              <w:rPr>
                <w:rFonts w:eastAsia="Angsana New" w:cs="Angsana New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–</w:t>
            </w:r>
            <w:r>
              <w:rPr>
                <w:rFonts w:eastAsia="Angsana New" w:cs="Angsana New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ี่แยกทางขวาง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สัญจรไปมาได้สะดว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5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50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น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15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ิมาตรคอนกรีต</w:t>
            </w:r>
          </w:p>
          <w:p>
            <w:pPr>
              <w:pStyle w:val="Normal"/>
              <w:ind w:left="-29" w:hanging="0"/>
              <w:jc w:val="both"/>
              <w:rPr/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ไม่น้อยกว่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375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บ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งไหล่ทางหินคลุกทั้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ๆ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ะ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5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ป้ายโครงการ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1,125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สัญจรไปมาได้สะดว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จ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น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3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/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ถน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8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สัญจรไปมาได้สะดว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5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0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น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15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ิมาตรคอนกรีต</w:t>
            </w:r>
          </w:p>
          <w:p>
            <w:pPr>
              <w:pStyle w:val="Normal"/>
              <w:ind w:left="-29" w:hanging="0"/>
              <w:jc w:val="both"/>
              <w:rPr/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ไม่น้อยกว่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75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บ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ลงไหล่ทางหินคลุกทั้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ๆ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ะ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5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ป้ายโครงการ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24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สัญจรไปมาได้สะดว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3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/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ถน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8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สัญจรไปมาได้สะดว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3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5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น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15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ิมาตรคอนกรีต</w:t>
            </w:r>
          </w:p>
          <w:p>
            <w:pPr>
              <w:pStyle w:val="Normal"/>
              <w:ind w:lef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ไม่น้อยกว่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2.50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บ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ไหล่ทางหินคลุกทั้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</w:p>
          <w:p>
            <w:pPr>
              <w:pStyle w:val="Normal"/>
              <w:ind w:lef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2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ๆ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ะ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50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ป้ายโครงการ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</w:p>
          <w:p>
            <w:pPr>
              <w:pStyle w:val="Normal"/>
              <w:ind w:left="-29" w:hanging="0"/>
              <w:jc w:val="both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12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สัญจรไปมาได้สะดว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3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/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ซ่อมแซมถนนลาดย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8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สัญจรไปมาได้สะดว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both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5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.5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ป้ายโครงการ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3,75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สัญจรไปมาได้สะดว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จ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น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</w:tr>
      <w:tr>
        <w:trPr>
          <w:trHeight w:val="103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3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/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ถนน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8</w:t>
            </w:r>
          </w:p>
          <w:p>
            <w:pPr>
              <w:pStyle w:val="Normal"/>
              <w:ind w:left="-29" w:right="-29" w:hanging="0"/>
              <w:rPr/>
            </w:pPr>
            <w:r>
              <w:rPr>
                <w:rFonts w:eastAsia="Angsana New" w:cs="Angsana New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(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่อถนนสายตร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ทางขว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) 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สัญจรไปมาได้สะดว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4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50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น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15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ิมาตรคอนกรีต</w:t>
            </w:r>
          </w:p>
          <w:p>
            <w:pPr>
              <w:pStyle w:val="Normal"/>
              <w:ind w:lef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ไม่น้อยกว่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30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บ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งไหล่ทางหินคลุกทั้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</w:p>
          <w:p>
            <w:pPr>
              <w:pStyle w:val="Normal"/>
              <w:ind w:lef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2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ๆ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ะ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5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ป้ายโครงการ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</w:p>
          <w:p>
            <w:pPr>
              <w:pStyle w:val="Normal"/>
              <w:ind w:lef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,04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สัญจรไปมาได้สะดว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จ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น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</w:tr>
    </w:tbl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tbl>
      <w:tblPr>
        <w:tblW w:w="16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000"/>
        <w:gridCol w:w="1800"/>
        <w:gridCol w:w="3960"/>
        <w:gridCol w:w="1040"/>
        <w:gridCol w:w="1040"/>
        <w:gridCol w:w="1040"/>
        <w:gridCol w:w="2400"/>
        <w:gridCol w:w="1320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วัตถุประสงค์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ผลิตของโครงการ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งบประมาณและที่มา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ลัพธ์ที่คาดว่าจะได้รับ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หน่วยงาน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รับผิดชอบ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3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4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5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3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/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ถนน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8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(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บริเวณสี่แยกทางขว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–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บ้า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ติ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าแก้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สัญจรไปมาได้สะดว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5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50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น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15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ิมาตรคอนกรีต</w:t>
            </w:r>
          </w:p>
          <w:p>
            <w:pPr>
              <w:pStyle w:val="Normal"/>
              <w:ind w:lef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ไม่น้อยกว่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375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บ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ลงไหล่ทางหินคลุกทั้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ๆละ</w:t>
            </w:r>
            <w:r>
              <w:rPr>
                <w:rFonts w:cs="AngsanaUPC"/>
                <w:spacing w:val="-4"/>
                <w:sz w:val="25"/>
                <w:szCs w:val="25"/>
              </w:rPr>
              <w:t>0.50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ป้ายโครงการ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,12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สัญจรไปมาได้สะดว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จ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น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3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/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ถนนคสล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8</w:t>
            </w:r>
          </w:p>
          <w:p>
            <w:pPr>
              <w:pStyle w:val="Normal"/>
              <w:ind w:left="-29" w:right="-29" w:hanging="0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ซอยในเมือง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สัญจรไปมาได้สะดว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3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7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น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15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ิมาตรคอนกรีต</w:t>
            </w:r>
          </w:p>
          <w:p>
            <w:pPr>
              <w:pStyle w:val="Normal"/>
              <w:ind w:lef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ไม่น้อยกว่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30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บ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110,000 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สัญจรไปมาได้สะดว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3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/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ถนนคสล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8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ซอยบ้า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ณฑล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(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ะพานสู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สัญจรไปมาได้สะดว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4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9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น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15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ิมาตรคอนกรีต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ไม่</w:t>
            </w:r>
          </w:p>
          <w:p>
            <w:pPr>
              <w:pStyle w:val="Normal"/>
              <w:ind w:lef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น้อยกว่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54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บ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ลงไหล่ทางหินคลุกทั้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2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ๆ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ะ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5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ป้ายโครงการ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187,000 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สัญจรไปมาได้สะดว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4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/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ถนน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8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(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ซอยสะพานสูงเรียบทางรถไฟ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บ้านเพชรลด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3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สัญจรไปมาได้สะดวก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3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45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น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15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ิมาตรคอนกรีตไมน้อยกว่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02.5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บ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ป้ายโครงการ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702,000 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สัญจรไปมาได้สะดว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4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/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ถนน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8</w:t>
            </w:r>
          </w:p>
          <w:p>
            <w:pPr>
              <w:pStyle w:val="Normal"/>
              <w:ind w:left="-29" w:right="-29" w:hanging="0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ซ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ยเลียบประดิษฐ์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สัญจรไปมาได้สะดว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45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น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15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ิมาตรคอนกรีต</w:t>
            </w:r>
          </w:p>
          <w:p>
            <w:pPr>
              <w:pStyle w:val="Normal"/>
              <w:ind w:lef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ไม่น้อยกว่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135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บ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ป้ายโครงการ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468</w:t>
            </w:r>
            <w:r>
              <w:rPr>
                <w:rFonts w:cs="AngsanaUPC"/>
                <w:spacing w:val="-4"/>
                <w:sz w:val="25"/>
                <w:szCs w:val="25"/>
              </w:rPr>
              <w:t>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สัญจรไปมาได้สะดว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จ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น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4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/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ถนนคสล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8</w:t>
            </w:r>
          </w:p>
          <w:p>
            <w:pPr>
              <w:pStyle w:val="Normal"/>
              <w:ind w:left="-29" w:right="-29" w:hanging="0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ซอยหน้าหมู่บ้านเพชรลดา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สัญจรไปมาได้สะดว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5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0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น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15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ิมาตรคอนกรีต</w:t>
            </w:r>
          </w:p>
          <w:p>
            <w:pPr>
              <w:pStyle w:val="Normal"/>
              <w:ind w:lef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ไม่น้อยกว่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5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บ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ลงไหล่ทางหินคลุกทั้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</w:p>
          <w:p>
            <w:pPr>
              <w:pStyle w:val="Normal"/>
              <w:ind w:lef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2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ๆ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ะ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0.50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ป้ายโครงการ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550,000 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สัญจรไปมาได้สะดว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4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/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ถนนคสล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8</w:t>
            </w:r>
          </w:p>
          <w:p>
            <w:pPr>
              <w:pStyle w:val="Normal"/>
              <w:ind w:left="-29" w:right="-29" w:hanging="0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ซอยบ้า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มชัย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สัญจรไปมาได้สะดว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3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6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น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15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ิมาตรคอนกรีต</w:t>
            </w:r>
          </w:p>
          <w:p>
            <w:pPr>
              <w:pStyle w:val="Normal"/>
              <w:ind w:lef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ไม่น้อยกว่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1.7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บ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ลงไหล่ทางหินคลุกทั้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</w:p>
          <w:p>
            <w:pPr>
              <w:pStyle w:val="Normal"/>
              <w:ind w:lef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2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้างๆ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ะ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5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39,000 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สัญจรไปมาได้สะดว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</w:tbl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tbl>
      <w:tblPr>
        <w:tblW w:w="16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000"/>
        <w:gridCol w:w="1800"/>
        <w:gridCol w:w="3960"/>
        <w:gridCol w:w="1040"/>
        <w:gridCol w:w="1040"/>
        <w:gridCol w:w="1040"/>
        <w:gridCol w:w="2400"/>
        <w:gridCol w:w="1320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วัตถุประสงค์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ผลิตของโครงการ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งบประมาณและที่มา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ลัพธ์ที่คาดว่าจะได้รับ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หน่วยงาน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รับผิดชอบ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3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4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5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4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/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ับปรุงถน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8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ะหว่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8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บ้านบุพัฒน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ถึง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 </w:t>
            </w:r>
          </w:p>
          <w:p>
            <w:pPr>
              <w:pStyle w:val="Normal"/>
              <w:ind w:left="-29" w:right="-29" w:hanging="0"/>
              <w:rPr/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บ้านบุ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สัญจรไปมาได้สะดว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สริมดินพื้นทางขนาด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4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>25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นาเฉลี่ย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</w:p>
          <w:p>
            <w:pPr>
              <w:pStyle w:val="Normal"/>
              <w:ind w:lef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0.1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บดทับแน่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และก่อสร้างถน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4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5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น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15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ิมาตรคอนกรีตไม่น้อยกว่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</w:p>
          <w:p>
            <w:pPr>
              <w:pStyle w:val="Normal"/>
              <w:ind w:lef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15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บ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65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สัญจรไปมาได้สะดว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4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ท่อระบายน้ำ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</w:t>
            </w:r>
          </w:p>
          <w:p>
            <w:pPr>
              <w:pStyle w:val="Normal"/>
              <w:ind w:left="-29" w:right="-29" w:hanging="0"/>
              <w:rPr/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บ่อพัก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8</w:t>
            </w:r>
          </w:p>
          <w:p>
            <w:pPr>
              <w:pStyle w:val="Normal"/>
              <w:ind w:left="-29" w:right="-29" w:hanging="0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(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โรงเรียนบ้านบุถึงสี่แยก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ศา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ตาป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ระบายน้ำท่วมขังให้ไหลสะดว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น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ascii="Symbol" w:hAnsi="Symbol" w:eastAsia="Symbol" w:cs="Symbol"/>
                <w:spacing w:val="-4"/>
                <w:sz w:val="20"/>
                <w:sz w:val="20"/>
                <w:szCs w:val="20"/>
              </w:rPr>
              <w:t>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6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ำนว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405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ท่อ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และบ่อพัก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น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 x 1 x 1.4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ำนว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45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บ่อ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ฝาปิ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วมความ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450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ป้ายโครงการตามแบบ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720,000 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ะบายน้ำท่วมขังให้ไหลสะดว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4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/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ับปรุงถนนดิ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8</w:t>
            </w:r>
          </w:p>
          <w:p>
            <w:pPr>
              <w:pStyle w:val="Normal"/>
              <w:ind w:left="-29" w:right="-29" w:hanging="0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บริเวณทางรถไฟหนองม่ว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–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บ้านเพชรลด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3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สัญจรไปมาได้สะดว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สริมดินพื้นทางขนาด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8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800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  <w:p>
            <w:pPr>
              <w:pStyle w:val="Normal"/>
              <w:ind w:left="-29" w:hanging="0"/>
              <w:jc w:val="both"/>
              <w:rPr/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นาเฉลี่ย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1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บดทับแน่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ิมาตรดินถมไม่น้อยกว่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64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บ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บ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80,000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สัญจรไปมาได้สะดว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4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/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ถนนหินคลุก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8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ลังบริษัทสี่แสงจำกั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–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ิมทางรถไฟ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สัญจรไปมาได้สะดว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8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56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นาเฉลี่ย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1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บดทับแน่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ิมาตรหินคลุกไม่น้อยกว่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448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บ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ป้ายโครงการ</w:t>
            </w:r>
          </w:p>
          <w:p>
            <w:pPr>
              <w:pStyle w:val="Normal"/>
              <w:ind w:lef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268</w:t>
            </w:r>
            <w:r>
              <w:rPr>
                <w:rFonts w:cs="AngsanaUPC"/>
                <w:spacing w:val="-4"/>
                <w:sz w:val="25"/>
                <w:szCs w:val="25"/>
              </w:rPr>
              <w:t>,8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สัญจรไปมาได้สะดว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4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/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ถนน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8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บริเวณหนองสโมง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สัญจรไปมาได้สะดว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ถน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5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40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น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15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ิมาตรคอนกรีตไม่น้อยกว่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300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บ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ลงไหล่ท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างหินคลุกทั้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ๆ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ะ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5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ป้ายโครงการ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,10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สัญจรไปมาได้สะดว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จ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น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49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ซ่อมแซมถนนหินคลุกภายในหมู่บ้า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</w:p>
          <w:p>
            <w:pPr>
              <w:pStyle w:val="Normal"/>
              <w:ind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สัญจรไปมาได้สะดว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นาด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4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,00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32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สัญจรไปมาได้สะดว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</w:tbl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tbl>
      <w:tblPr>
        <w:tblW w:w="16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000"/>
        <w:gridCol w:w="1800"/>
        <w:gridCol w:w="3960"/>
        <w:gridCol w:w="1040"/>
        <w:gridCol w:w="1040"/>
        <w:gridCol w:w="1040"/>
        <w:gridCol w:w="2400"/>
        <w:gridCol w:w="1320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วัตถุประสงค์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ผลิตของโครงการ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งบประมาณและที่มา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ลัพธ์ที่คาดว่าจะได้รับ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หน่วยงาน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รับผิดชอบ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3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4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5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5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ถมดินสระน้ำ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</w:p>
          <w:p>
            <w:pPr>
              <w:pStyle w:val="Normal"/>
              <w:ind w:left="-29"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ที่ทำการ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เป็นพื้นที่ในการใช้ประโยชน์ต่าง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both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ถมสระน้ำขนาด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2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55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ึกเฉลี่ย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.5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550,55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ีพื้นที่ในการใช้ประโยชน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ถน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ทางเข้าศูนย์พัฒนาเด็กเล็กฯ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เด็กนักเรียนและประชาชนสัญจรไปมา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ได้สะดว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4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57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น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15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ิมาตรคอนกรีตไม่น้อยกว่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34.2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บ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ไหล่ทางหินคลุก</w:t>
            </w:r>
          </w:p>
          <w:p>
            <w:pPr>
              <w:pStyle w:val="Normal"/>
              <w:jc w:val="both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ทั้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ๆ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ะ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50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98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ด็กนักเรียนและประชาชนสัญจรไปมาได้สะดว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5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ฝายทดน้ำและสะพา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1</w:t>
            </w:r>
          </w:p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กักเก็บน้ำไว้ใช้</w:t>
            </w:r>
          </w:p>
          <w:p>
            <w:pPr>
              <w:pStyle w:val="Normal"/>
              <w:ind w:left="-29" w:right="-29" w:hanging="0"/>
              <w:rPr>
                <w:rFonts w:cs="AngsanaUPC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การเกษตรและอุปโภคอื่นๆ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นาด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8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4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และสะพา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นาด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6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4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ป้ายโครงการ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361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มท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50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%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08" w:hanging="0"/>
              <w:rPr>
                <w:rFonts w:cs="AngsanaUPC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มีน้ำไว้ใช้เพื่อการเกษตรและอุปโภคอื่นๆ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5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ฝายทดน้ำและสะพา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>3</w:t>
            </w:r>
          </w:p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กักเก็บน้ำไว้ใช้</w:t>
            </w:r>
          </w:p>
          <w:p>
            <w:pPr>
              <w:pStyle w:val="Normal"/>
              <w:ind w:left="-29" w:right="-29" w:hanging="0"/>
              <w:rPr>
                <w:rFonts w:cs="AngsanaUPC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การเกษตรและอุปโภคอื่นๆ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นาด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8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7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และสะพา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นาด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6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4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ป้ายโครงการ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461,5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มท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50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%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08" w:hanging="0"/>
              <w:rPr>
                <w:rFonts w:cs="AngsanaUPC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มีน้ำไว้ใช้เพื่อการเกษตรและอุปโภคอื่นๆ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</w:tbl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eastAsia="Angsana New" w:cs="Angsana New"/>
        </w:rPr>
        <w:t xml:space="preserve">        </w:t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eastAsia="Angsana New" w:cs="Angsana New"/>
        </w:rPr>
        <w:t xml:space="preserve">              </w:t>
      </w:r>
    </w:p>
    <w:p>
      <w:pPr>
        <w:pStyle w:val="Normal"/>
        <w:rPr>
          <w:rFonts w:cs="AngsanaUPC"/>
        </w:rPr>
      </w:pPr>
      <w:r>
        <w:rPr>
          <w:rFonts w:eastAsia="Angsana New" w:cs="Angsana New"/>
        </w:rPr>
        <w:t xml:space="preserve">          </w:t>
      </w:r>
      <w:r>
        <w:rPr>
          <w:rFonts w:cs="AngsanaUPC"/>
        </w:rPr>
        <w:t>แนวทางการขยายเขตไฟฟ้าและไฟฟ้าส่องสว่าง</w:t>
      </w:r>
    </w:p>
    <w:p>
      <w:pPr>
        <w:pStyle w:val="Normal"/>
        <w:rPr>
          <w:rFonts w:cs="AngsanaUPC"/>
          <w:sz w:val="16"/>
          <w:szCs w:val="16"/>
        </w:rPr>
      </w:pPr>
      <w:r>
        <w:rPr>
          <w:rFonts w:cs="AngsanaUPC"/>
          <w:sz w:val="16"/>
          <w:szCs w:val="16"/>
        </w:rPr>
      </w:r>
    </w:p>
    <w:tbl>
      <w:tblPr>
        <w:tblW w:w="16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000"/>
        <w:gridCol w:w="1800"/>
        <w:gridCol w:w="3960"/>
        <w:gridCol w:w="1040"/>
        <w:gridCol w:w="1040"/>
        <w:gridCol w:w="1040"/>
        <w:gridCol w:w="2400"/>
        <w:gridCol w:w="1320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วัตถุประสงค์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ผลิตของโครงการ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งบประมาณและที่มา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ลัพธ์ที่คาดว่าจะได้รับ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หน่วยงาน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รับผิดชอบ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3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4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5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ยายเขตและติดตั้งโคมไฟฟ้าสาธารณะ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</w:p>
          <w:p>
            <w:pPr>
              <w:pStyle w:val="Normal"/>
              <w:ind w:left="-29"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มีความปลอดภัยในเวลากลางคื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ิดตั้งโคมไฟฟ้าสาธารณะภายในหมู่บ้าน</w:t>
            </w:r>
          </w:p>
          <w:p>
            <w:pPr>
              <w:pStyle w:val="Normal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ซอยสำราญชื่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ะยะท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5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  <w:p>
            <w:pPr>
              <w:pStyle w:val="Normal"/>
              <w:ind w:right="-108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50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มีความปลอดภัยขณะที่สัญจรไปมาในเวลากลางคื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ยายเขตและติดตั้งโคมไฟฟ้าสาธารณะ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</w:p>
          <w:p>
            <w:pPr>
              <w:pStyle w:val="Normal"/>
              <w:ind w:left="-29"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มีความปลอดภัยในเวลากลางคื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ิดตั้งโคมไฟฟ้าสาธารณะภายในหมู่บ้าน</w:t>
            </w:r>
          </w:p>
          <w:p>
            <w:pPr>
              <w:pStyle w:val="Normal"/>
              <w:ind w:right="-108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ตูวัดโคกตล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–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บ้านผู้ใหญ่บ้า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ะยะท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2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  <w:p>
            <w:pPr>
              <w:pStyle w:val="Normal"/>
              <w:ind w:right="-108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50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มีความปลอดภัยขณะที่สัญจรไปมาในเวลากลางคื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ยายเขตและติดตั้งโคมไฟฟ้าสาธารณะ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</w:p>
          <w:p>
            <w:pPr>
              <w:pStyle w:val="Normal"/>
              <w:ind w:left="-29"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มีความปลอดภัยในเวลากลางคื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ิดตั้งโคมไฟฟ้าสาธารณะภายในหมู่บ้าน</w:t>
            </w:r>
          </w:p>
          <w:p>
            <w:pPr>
              <w:pStyle w:val="Normal"/>
              <w:ind w:right="-108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ซอยทางเข้าวัดโคกตลาดด้านทิศตะวันออก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ะยะท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8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  <w:p>
            <w:pPr>
              <w:pStyle w:val="Normal"/>
              <w:ind w:right="-108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eastAsia="Angsana New" w:cs="Angsana New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40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มีความปลอดภัยขณะที่สัญจรไปมาในเวลากลางคื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ยายเขตและติดตั้งโคมไฟฟ้าสาธารณะ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</w:p>
          <w:p>
            <w:pPr>
              <w:pStyle w:val="Normal"/>
              <w:ind w:left="-29"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มีความปลอดภัยในเวลากลางคื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ิดตั้งโคมไฟฟ้าสาธารณะภายในหมู่บ้าน</w:t>
            </w:r>
          </w:p>
          <w:p>
            <w:pPr>
              <w:pStyle w:val="Normal"/>
              <w:ind w:right="-108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ซอยบ้านนายแสว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–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ี่แยกสนามกีฬ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ะยะท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2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  <w:p>
            <w:pPr>
              <w:pStyle w:val="Normal"/>
              <w:ind w:right="-108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35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มีความปลอดภัยขณะที่สัญจรไปมาในเวลากลางคื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ยายเขตและติดตั้งโคมไฟฟ้าสาธารณะ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</w:p>
          <w:p>
            <w:pPr>
              <w:pStyle w:val="Normal"/>
              <w:ind w:left="-29"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มีความปลอดภัยในเวลากลางคื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ิดตั้งโคมไฟฟ้าสาธารณะภายในหมู่บ้าน</w:t>
            </w:r>
          </w:p>
          <w:p>
            <w:pPr>
              <w:pStyle w:val="Normal"/>
              <w:ind w:right="-108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ซอยจันโพธิ์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ะยะท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0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  <w:p>
            <w:pPr>
              <w:pStyle w:val="Normal"/>
              <w:ind w:right="-108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30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มีความปลอดภัยขณะที่สัญจรไปมาในเวลากลางคื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6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ยายระบบจำหน่ายระบบไฟฟ้าแรงต่ำ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1</w:t>
            </w:r>
          </w:p>
          <w:p>
            <w:pPr>
              <w:pStyle w:val="Normal"/>
              <w:ind w:left="-29" w:right="-29" w:hanging="0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ลียบคลองลำบริบูรณ์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ากโรงสูบน้ำ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–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ศาลปู่ม่วง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มีไฟฟ้าใช้ในครัวเรือ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                           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งานขยายเขตไฟฟ้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ะยะท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60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30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ได้รับความสะดวกสบายมากขึ้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                          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>
          <w:trHeight w:val="65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7</w:t>
            </w:r>
          </w:p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ยายระบบจำหน่ายระบบไฟฟ้าแรงต่ำ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1</w:t>
            </w:r>
          </w:p>
          <w:p>
            <w:pPr>
              <w:pStyle w:val="Normal"/>
              <w:ind w:left="-29"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ซอยบ้านนายสุรพล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ยื่องกลาง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มี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ไฟฟ้าใช้ในครัวเรือ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งานขยายเขตไฟฟ้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ะยะท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75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  <w:p>
            <w:pPr>
              <w:pStyle w:val="Normal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40,000.- 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ได้รับความสะดวกสบายมากขึ้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                          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</w:tr>
    </w:tbl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tbl>
      <w:tblPr>
        <w:tblW w:w="16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000"/>
        <w:gridCol w:w="1800"/>
        <w:gridCol w:w="3960"/>
        <w:gridCol w:w="1040"/>
        <w:gridCol w:w="1040"/>
        <w:gridCol w:w="1040"/>
        <w:gridCol w:w="2400"/>
        <w:gridCol w:w="1320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วัตถุประสงค์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ผลิตของโครงการ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งบประมาณและที่มา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ลัพธ์ที่คาดว่าจะได้รับ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หน่วยงาน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รับผิดชอบ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3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4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5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8</w:t>
            </w:r>
          </w:p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ยายระบบจำหน่ายระบบไฟฟ้าแรงต่ำ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1</w:t>
            </w:r>
          </w:p>
          <w:p>
            <w:pPr>
              <w:pStyle w:val="Normal"/>
              <w:ind w:left="-29" w:right="-29" w:hanging="0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ากบ้านนายสุนทร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–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แยกทางขวาง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มี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                   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ไฟฟ้าใช้ในครัวเรือ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งานขยายเขตไฟฟ้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ะยะท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60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  <w:p>
            <w:pPr>
              <w:pStyle w:val="Normal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30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ได้รับความสะดวกสบายมากขึ้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                          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ยายระบบจำหน่ายระบบไฟฟ้าแรงต่ำ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1</w:t>
            </w:r>
          </w:p>
          <w:p>
            <w:pPr>
              <w:pStyle w:val="Normal"/>
              <w:ind w:left="-29" w:right="-108" w:hanging="0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ลียบถนนจากทางรถไฟ</w:t>
            </w: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ถึงมุมวัดโคกตลาด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มี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                   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ไฟฟ้าใช้ในครัวเรือ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งานขยายเขตไฟฟ้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ะยะท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7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56,000.-</w:t>
            </w:r>
          </w:p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ได้รับความสะดวกสบายมากขึ้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                          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10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ยายเขตและติดตั้งโคมไฟฟ้าสาธารณะ</w:t>
            </w:r>
          </w:p>
          <w:p>
            <w:pPr>
              <w:pStyle w:val="Normal"/>
              <w:ind w:left="-29"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มีความปลอดภัยในเวลากลางคื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ngsanaUPC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ยายเขตและติดตั้งโคมไฟฟ้าสาธารณะภายในหมู่บ้า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ะยะท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50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มตร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80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มีความปลอดภัยขณะที่สัญจรไปมาในเวลากลางคื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ยายเขตและติดตั้งโคมไฟฟ้าสาธารณะ</w:t>
            </w:r>
          </w:p>
          <w:p>
            <w:pPr>
              <w:pStyle w:val="Normal"/>
              <w:ind w:left="-29"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ซอยบ้านลุงกั้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มีความปลอดภัยในเวลากลางคื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ยายเขตและติดตั้งโคมไฟฟ้าสาธารณะภายในหมู่บ้า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ะยะท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0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30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มีความปลอดภัยขณะที่สัญจรไปมาในเวลากลางคื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ยายเขตและติดตั้งโคมไฟฟ้าสาธารณะ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</w:p>
          <w:p>
            <w:pPr>
              <w:pStyle w:val="Normal"/>
              <w:ind w:left="-29" w:right="-29" w:hanging="0"/>
              <w:rPr/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2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ลียบคลองส่งน้ำชลประทา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ซอยหว่านกล้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–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ศูนย์ตำรวจชุมช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)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มีความปลอดภัยในเวลากลางคื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ยายเขตและติดตั้งโคมไฟฟ้าสาธารณะภายในหมู่บ้า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ะยะท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50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90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มีความปลอดภัยขณะที่สัญจรไปมาในเวลากลางคื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ิดตั้งโคมไฟฟ้าส่องสว่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2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บ้า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เสริฐ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ชินจอหอ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ถึงสามแยกบ้าน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นายอรุณ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แชจอหอ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มีความปลอดภัยในเวลากลางคื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ยายเขตและติดตั้งโคมไฟฟ้าสาธารณะภายในหมู่บ้า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ะยะท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47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50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มีความปลอดภัยขณะที่สัญจรไปมาในเวลากลางคื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ยายเขตและติดตั้งโคมไฟฟ้าสาธารณะ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</w:p>
          <w:p>
            <w:pPr>
              <w:pStyle w:val="Normal"/>
              <w:ind w:left="-29" w:right="-29" w:hanging="0"/>
              <w:rPr/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2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บ้า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มา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แชจอหอ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ถึงสี่แยกบ้านขอ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ุเทพ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วานใจ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มีความปลอดภัยในเวลากลางคื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ยายเขตและติดตั้งโคมไฟฟ้าสาธารณะภายในหมู่บ้า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ะยะท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300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40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มีความปลอดภัยขณะที่สัญจรไปมาในเวลากลางคื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งานขยายเขตไฟฟ้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3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ากประป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3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บ้านตล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–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ขตติดต่อ</w:t>
            </w:r>
          </w:p>
          <w:p>
            <w:pPr>
              <w:pStyle w:val="Normal"/>
              <w:ind w:left="-29"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4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บ้านโพธิ์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มีไฟฟ้าใช้ในครัวเรือ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                           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งานขยายเขตไฟฟ้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ะยะท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6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25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ได้รับความสะดวกสบายมากขึ้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                          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ยายเขตและติดตั้งโคมไฟฟ้าสาธารณะ</w:t>
            </w:r>
          </w:p>
          <w:p>
            <w:pPr>
              <w:pStyle w:val="Normal"/>
              <w:ind w:left="-29" w:right="-29" w:hanging="0"/>
              <w:rPr/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3 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ทางรถไฟบ้านเกาะ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–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บ้านตล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3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มีความปลอดภัยในเวลากลางคื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งานขยายเขตไฟฟ้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ะยะท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0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5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มีความปลอดภัยขณะที่สัญจรไปมาในเวลากลางคื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</w:tbl>
    <w:p>
      <w:pPr>
        <w:pStyle w:val="Normal"/>
        <w:rPr>
          <w:rFonts w:cs="AngsanaUPC"/>
        </w:rPr>
      </w:pPr>
      <w:r>
        <w:rPr>
          <w:rFonts w:cs="AngsanaUPC"/>
        </w:rPr>
      </w:r>
    </w:p>
    <w:tbl>
      <w:tblPr>
        <w:tblW w:w="16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000"/>
        <w:gridCol w:w="1800"/>
        <w:gridCol w:w="3960"/>
        <w:gridCol w:w="1040"/>
        <w:gridCol w:w="1040"/>
        <w:gridCol w:w="1040"/>
        <w:gridCol w:w="2400"/>
        <w:gridCol w:w="1320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วัตถุประสงค์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ผลิตของโครงการ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งบประมาณและที่มา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ลัพธ์ที่คาดว่าจะได้รับ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หน่วยงาน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รับผิดชอบ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3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4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5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ยายเขตและติดตั้งโคมไฟฟ้าสาธารณะ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              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มีความปลอดภัยในเวลากลางคื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งานขยายเขตไฟฟ้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ำนว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ุ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พาดสาย</w:t>
            </w:r>
          </w:p>
          <w:p>
            <w:pPr>
              <w:pStyle w:val="Normal"/>
              <w:jc w:val="both"/>
              <w:rPr>
                <w:spacing w:val="-4"/>
                <w:sz w:val="25"/>
                <w:szCs w:val="25"/>
              </w:rPr>
            </w:pPr>
            <w:r>
              <w:rPr>
                <w:rFonts w:eastAsia="Angsana New" w:cs="Angsana New"/>
                <w:spacing w:val="-4"/>
                <w:sz w:val="25"/>
                <w:szCs w:val="25"/>
              </w:rPr>
              <w:t xml:space="preserve">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ะยะท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70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10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มีความปลอดภัยขณะที่สัญจรไปมาในเวลากลางคื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</w:tr>
      <w:tr>
        <w:trPr>
          <w:trHeight w:val="59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8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/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ยายเขตระบบจำหน่ายไฟฟ้าแรงต่ำ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3</w:t>
            </w:r>
          </w:p>
          <w:p>
            <w:pPr>
              <w:pStyle w:val="Normal"/>
              <w:ind w:right="-29" w:hanging="0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ศาล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>SML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มี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ไฟฟ้าใช้ในครัวเรือ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ยายเขตระบบจำหน่ายไฟฟ้าแรงต่ำภายในหมู่บ้าน</w:t>
            </w:r>
          </w:p>
          <w:p>
            <w:pPr>
              <w:pStyle w:val="Normal"/>
              <w:ind w:left="-29" w:right="-29" w:hanging="0"/>
              <w:jc w:val="both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ะยะท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5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20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z w:val="25"/>
                <w:szCs w:val="25"/>
              </w:rPr>
            </w:pPr>
            <w:r>
              <w:rPr>
                <w:rFonts w:cs="AngsanaUPC"/>
                <w:sz w:val="25"/>
                <w:szCs w:val="25"/>
              </w:rPr>
              <w:t>-</w:t>
            </w:r>
          </w:p>
          <w:p>
            <w:pPr>
              <w:pStyle w:val="Normal"/>
              <w:jc w:val="center"/>
              <w:rPr>
                <w:rFonts w:cs="AngsanaUPC"/>
                <w:sz w:val="25"/>
                <w:szCs w:val="25"/>
              </w:rPr>
            </w:pPr>
            <w:r>
              <w:rPr>
                <w:rFonts w:cs="AngsanaUPC"/>
                <w:sz w:val="25"/>
                <w:szCs w:val="25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มีความปลอดภัยขณะที่สัญจรไปมาในเวลากลางคื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ยายเขตและติดตั้งโคมไฟฟ้าสาธารณะ</w:t>
            </w:r>
          </w:p>
          <w:p>
            <w:pPr>
              <w:pStyle w:val="Normal"/>
              <w:ind w:right="-29" w:hanging="0"/>
              <w:rPr/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3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าปู่โนนสำโรง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มีความปลอดภัยในเวลากลางคื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ยายเขตและติดตั้งโคมไฟฟ้าสาธารณะ</w:t>
            </w:r>
          </w:p>
          <w:p>
            <w:pPr>
              <w:pStyle w:val="Normal"/>
              <w:rPr>
                <w:rFonts w:cs="AngsanaUPC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ะยะท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,00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20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z w:val="25"/>
                <w:szCs w:val="25"/>
              </w:rPr>
            </w:pPr>
            <w:r>
              <w:rPr>
                <w:rFonts w:cs="AngsanaUPC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มีความปลอดภัยขณะที่สัญจรไปมาในเวลากลางคื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2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ยายเขตและติดตั้งโคมไฟฟ้าสาธารณะ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</w:p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eastAsia="Angsana New" w:cs="Angsana New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3  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(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ลียบถนนลาดยางคลองส่งน้ำชลประทานสายบ้านเกาะ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บ้านตล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</w:p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ช่วงบ่อตกปลาลุงเอ๊ะ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บ้านผช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ผญ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แฉล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้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มีความปลอดภัยในเวลากลางคื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ยายเขตและติดตั้งโคมไฟฟ้าสาธารณะ</w:t>
            </w:r>
          </w:p>
          <w:p>
            <w:pPr>
              <w:pStyle w:val="Normal"/>
              <w:ind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ะยะท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,00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  <w:p>
            <w:pPr>
              <w:pStyle w:val="Normal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20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z w:val="25"/>
                <w:szCs w:val="25"/>
              </w:rPr>
            </w:pPr>
            <w:r>
              <w:rPr>
                <w:rFonts w:cs="AngsanaUPC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มีความปลอดภัยขณะที่สัญจรไปมาในเวลากลางคื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2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ยายเขตและติดตั้งโคมไฟฟ้าสาธารณะ</w:t>
            </w:r>
          </w:p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3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ารวัตรสมศักดิ์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–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ลองบริบูรณ์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มีความปลอดภัยในเวลากลางคื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งานขยายเขตไฟฟ้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ะยะท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0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5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z w:val="25"/>
                <w:szCs w:val="25"/>
              </w:rPr>
            </w:pPr>
            <w:r>
              <w:rPr>
                <w:rFonts w:cs="AngsanaUPC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มีความปลอดภัยขณะที่สัญจรไปมาในเวลากลางคื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>
          <w:trHeight w:val="78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22</w:t>
            </w:r>
          </w:p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ยายระบบจำหน่ายไฟฟ้าแรงต่ำ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4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ิมฝั่งลำบริบูรณ์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มีไฟฟ้าใช้ในครัวเรือ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                  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ยายเขตระบบจำหน่ายไฟฟ้าแรงต่ำ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ะยะท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,00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  <w:p>
            <w:pPr>
              <w:pStyle w:val="Normal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20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20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20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ได้รับความสะดวกสบายมากขึ้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                          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</w:tr>
      <w:tr>
        <w:trPr>
          <w:trHeight w:val="64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23</w:t>
            </w:r>
          </w:p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งาน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ยายเขตและติดตั้งโคมไฟฟ้าสาธารณะ</w:t>
            </w:r>
          </w:p>
          <w:p>
            <w:pPr>
              <w:pStyle w:val="Normal"/>
              <w:ind w:left="-29"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มีความปลอดภัยในเวลากลางคื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ิดตั้งโคมไฟฟ้าสาธารณะในหมู่บ้าน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ามแยกกลางบ้า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–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ทำนบลำบริบูรณ์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)         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5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มีความปลอดภัยขณะที่สัญจรไปมาในเวลากลางคื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</w:tr>
      <w:tr>
        <w:trPr>
          <w:trHeight w:val="9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2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ยายเขตและติดตั้งโคมไฟฟ้าสาธารณะ</w:t>
            </w:r>
          </w:p>
          <w:p>
            <w:pPr>
              <w:pStyle w:val="Normal"/>
              <w:ind w:left="-29"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มีความปลอดภัยในเวลากลางคื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ยายเขตและติดตั้งโคมไฟฟ้าสาธารณะ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ภายในหมู่บ้า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ะยะท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80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0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0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0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มีความปลอดภัยขณะที่สัญจรไปมาในเวลากลางคื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2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ิดตั้งไฟฟ้าส่องสว่างภายในหมู่บ้า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มีความปลอดภัยในเวลากลางคื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ิดตั้งโคมไฟฟ้าสาธารณะในหมู่บ้าน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00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มีความปลอดภัยขณะที่สัญจรไปมาในเวลากลางคื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</w:tbl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tbl>
      <w:tblPr>
        <w:tblW w:w="16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000"/>
        <w:gridCol w:w="1800"/>
        <w:gridCol w:w="3960"/>
        <w:gridCol w:w="1040"/>
        <w:gridCol w:w="1040"/>
        <w:gridCol w:w="1040"/>
        <w:gridCol w:w="2400"/>
        <w:gridCol w:w="1320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วัตถุประสงค์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ผลิตของโครงการ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งบประมาณและที่มา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ลัพธ์ที่คาดว่าจะได้รับ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หน่วยงาน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รับผิดชอบ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3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4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5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2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ยายเขตและติดตั้งโคมไฟฟ้าสาธารณะ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           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มีความปลอดภัยในเวลากลางคื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ิดตั้งโคมไฟฟ้าสาธารณะในหมู่บ้าน</w:t>
            </w:r>
          </w:p>
          <w:p>
            <w:pPr>
              <w:pStyle w:val="Normal"/>
              <w:ind w:right="-108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้อมตำรวจชุมช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–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โรงงานอดุลย์ไทยฯ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ะยะท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70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  <w:p>
            <w:pPr>
              <w:pStyle w:val="Normal"/>
              <w:ind w:right="-108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ซอยอยู่ดี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ะยะท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42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  <w:p>
            <w:pPr>
              <w:pStyle w:val="Normal"/>
              <w:ind w:right="-108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ซอยแจ้งสว่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ะยะท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31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  <w:p>
            <w:pPr>
              <w:pStyle w:val="Normal"/>
              <w:ind w:right="-108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ซอยแสนสุข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ะยะท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30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250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มีความปลอดภัยขณะที่สัญจรไปมาในเวลากลางคื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2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ยายระบบจำหน่ายไฟฟ้าแรงต่ำ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6</w:t>
            </w:r>
          </w:p>
          <w:p>
            <w:pPr>
              <w:pStyle w:val="Normal"/>
              <w:ind w:left="-29"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ซอยบ้านนางวิ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งจอหอ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มีไฟฟ้าใช้ในครัวเรือ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                 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งานขยายเขตไฟฟ้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ะยะท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75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50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ได้รับความสะดวกสบายมากยิ่งขึ้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                   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2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ยายเขตและติดตั้งโคมไฟฟ้าสาธารณะ</w:t>
            </w:r>
          </w:p>
          <w:p>
            <w:pPr>
              <w:pStyle w:val="Normal"/>
              <w:ind w:left="-29"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มีความปลอดภัยในเวลากลางคื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ยายเขตและติดตั้งโคมไฟฟ้าสาธารณะ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ภายในหมู่บ้า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ะยะท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50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8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มีความปลอดภัยขณะที่สัญจรไปมาในเวลากลางคื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2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ยายเขตระบบจำหน่ายไฟฟ้าแรงต่ำ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6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มีไฟฟ้าใช้ในครัวเรือ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                 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ยายเขตระบบจำหน่ายไฟฟ้าแรงต่ำ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ภายในหมู่บ้า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ะยะท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5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35,000 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ได้รับความสะดวกสบายมากยิ่งขึ้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                   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3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ยายระบบจำหน่ายไฟฟ้าแรงต่ำ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6</w:t>
            </w:r>
          </w:p>
          <w:p>
            <w:pPr>
              <w:pStyle w:val="Normal"/>
              <w:ind w:left="-29"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ซอยลุงกั้นไปเชื่อมต่อกับ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6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บ้านราษฎร์ประสงค์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มีไฟฟ้าใช้ในครัวเรือ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                  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งานขยายเขตไฟฟ้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ะยะท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0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7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ได้รับความสะดวกสบายมากยิ่งขึ้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                   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3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ยายเขตและติดตั้งโคมไฟฟ้าสาธารณะ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6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มีความสะดวกในการสัญจร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ไปมาในเวลากลางคื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ยายเขตและติดตั้งโคมไฟฟ้าสาธารณะภายในหมู่บ้าน</w:t>
            </w:r>
          </w:p>
          <w:p>
            <w:pPr>
              <w:pStyle w:val="Normal"/>
              <w:ind w:left="-29"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ะยะท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60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00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มีความปลอดภัยขณะที่สัญจรไปมาในเวลากลางคื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3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ยายเขตและติดตั้งโคมไฟฟ้าสาธารณะ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6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มีความสะดวกในการสัญจร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ไปมาในเวลากลางคื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ยายเขตและติดตั้งโคมไฟฟ้าสาธารณะภายในหมู่บ้าน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ะยะท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300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40,000.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มีความปลอดภัยขณะที่สัญจรไปมาในเวลากลางคื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</w:tbl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tbl>
      <w:tblPr>
        <w:tblW w:w="16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000"/>
        <w:gridCol w:w="1800"/>
        <w:gridCol w:w="3960"/>
        <w:gridCol w:w="1040"/>
        <w:gridCol w:w="1040"/>
        <w:gridCol w:w="1040"/>
        <w:gridCol w:w="2400"/>
        <w:gridCol w:w="1320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วัตถุประสงค์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ผลิตของโครงการ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งบประมาณและที่มา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ลัพธ์ที่คาดว่าจะได้รับ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หน่วยงาน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รับผิดชอบ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3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4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5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3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ยายเขตและติดตั้งโคมไฟฟ้าสาธารณะ</w:t>
            </w:r>
          </w:p>
          <w:p>
            <w:pPr>
              <w:pStyle w:val="Normal"/>
              <w:ind w:left="-29"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7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มีความสะดวกในการสัญจร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ไปมาในเวลากลางคื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ยายเขตและติดตั้งโคมไฟฟ้าสาธารณะ</w:t>
            </w:r>
          </w:p>
          <w:p>
            <w:pPr>
              <w:pStyle w:val="Normal"/>
              <w:ind w:right="-108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แยกบ้านราษฎร์ประสงค์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–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บ้านหนองตะคลอง</w:t>
            </w:r>
          </w:p>
          <w:p>
            <w:pPr>
              <w:pStyle w:val="Normal"/>
              <w:ind w:right="-108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ะยะท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800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50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มีความปลอดภัยขณะที่สัญจรไปมาในเวลากลางคื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3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ยายเขตและติดตั้งโคมไฟฟ้าสาธารณะ</w:t>
            </w:r>
          </w:p>
          <w:p>
            <w:pPr>
              <w:pStyle w:val="Normal"/>
              <w:ind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มีความสะดวกในการสัญจร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ไปมาในเวลากลางคื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ยายเขตและติดตั้งโคมไฟฟ้าสาธารณะ</w:t>
            </w:r>
          </w:p>
          <w:p>
            <w:pPr>
              <w:pStyle w:val="Normal"/>
              <w:ind w:right="-108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ภายในหมู่บ้า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ะยะท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50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  <w:p>
            <w:pPr>
              <w:pStyle w:val="Normal"/>
              <w:ind w:right="-108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8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มีความปลอดภัยขณะที่สัญจรไปมาในเวลากลางคื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3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ยายเขตและติดตั้งโคมไฟฟ้าสาธารณะ</w:t>
            </w:r>
          </w:p>
          <w:p>
            <w:pPr>
              <w:pStyle w:val="Normal"/>
              <w:ind w:left="-29"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มีความสะดวกในการสัญจร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ไปมาในเวลากลางคื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ิดตั้งไฟฟ้าส่องสว่างภายในหมู่บ้าน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10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มีความปลอดภัยขณะที่สัญจรไปมาในเวลากลางคื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3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ยายระบบจำหน่ายไฟฟ้าแรงต่ำ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8</w:t>
            </w:r>
          </w:p>
          <w:p>
            <w:pPr>
              <w:pStyle w:val="Normal"/>
              <w:ind w:left="-29"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ซอยปั๊มน้ำมันพนมวั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่อจากโครงการสนามแข่งรถจอหอ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มีไฟฟ้าใช้ในครัวเรือ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                  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งานขยายเขตไฟฟ้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ะยะท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5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50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ทำให้ประชาชนได้รับความสะดวกสบายมากยิ่งขึ้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                   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3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ยายระบบจำหน่ายไฟฟ้าแรงต่ำ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8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ะพานสูงเลียบทางรถไฟ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มีไฟฟ้าใช้ในครัวเรือ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                  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งานขยายเขตไฟฟ้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ะยะท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0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00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ได้รับความสะดวกสบายมากยิ่งขึ้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                   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3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ยายระบบจำหน่ายไฟฟ้าแรงต่ำ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8                 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(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ี่แยกทางขวางทิศตะวันตก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มีไฟฟ้าใช้ในครัวเรือ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                  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ยายระบบจำหน่ายไฟฟ้าแรงต่ำ</w:t>
            </w:r>
          </w:p>
          <w:p>
            <w:pPr>
              <w:pStyle w:val="Normal"/>
              <w:rPr/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ะยะท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50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100,000 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ได้รับความสะดวกสบายมากยิ่งขึ้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                   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39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ยายระบบจำหน่ายไฟฟ้าแรงต่ำ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8            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(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ี่แยกทางขวางทิศตะวัน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อก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มีไฟฟ้าใช้ในครัวเรือ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                  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ยายระบบจำหน่ายไฟฟ้าแรงต่ำ</w:t>
            </w:r>
          </w:p>
          <w:p>
            <w:pPr>
              <w:pStyle w:val="Normal"/>
              <w:rPr/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ะยะท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>4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8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ได้รับความสะดวกสบายมากยิ่งขึ้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                   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4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/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ยายระบบจำหน่ายไฟฟ้าแรงต่ำ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8</w:t>
            </w:r>
          </w:p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(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ซอยบ้า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มชัย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มีไฟฟ้าใช้ในครัวเรือ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                  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ยายระบบจำหน่ายไฟฟ้าแรงต่ำ</w:t>
            </w:r>
          </w:p>
          <w:p>
            <w:pPr>
              <w:pStyle w:val="Normal"/>
              <w:rPr/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ะยะท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>26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8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มีความปลอดภัยขณะที่สัญจรไปมาในเวลากลางคื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</w:tbl>
    <w:p>
      <w:pPr>
        <w:pStyle w:val="Normal"/>
        <w:tabs>
          <w:tab w:val="clear" w:pos="720"/>
          <w:tab w:val="left" w:pos="1095" w:leader="none"/>
        </w:tabs>
        <w:rPr>
          <w:rFonts w:cs="AngsanaUPC"/>
        </w:rPr>
      </w:pPr>
      <w:r>
        <w:rPr>
          <w:rFonts w:cs="AngsanaUPC"/>
        </w:rPr>
      </w:r>
    </w:p>
    <w:p>
      <w:pPr>
        <w:pStyle w:val="Normal"/>
        <w:tabs>
          <w:tab w:val="clear" w:pos="720"/>
          <w:tab w:val="left" w:pos="1095" w:leader="none"/>
        </w:tabs>
        <w:rPr>
          <w:rFonts w:cs="AngsanaUPC"/>
        </w:rPr>
      </w:pPr>
      <w:r>
        <w:rPr>
          <w:rFonts w:cs="AngsanaUPC"/>
        </w:rPr>
      </w:r>
    </w:p>
    <w:p>
      <w:pPr>
        <w:pStyle w:val="Normal"/>
        <w:tabs>
          <w:tab w:val="clear" w:pos="720"/>
          <w:tab w:val="left" w:pos="1095" w:leader="none"/>
        </w:tabs>
        <w:rPr>
          <w:rFonts w:cs="AngsanaUPC"/>
        </w:rPr>
      </w:pPr>
      <w:r>
        <w:rPr>
          <w:rFonts w:cs="AngsanaUPC"/>
        </w:rPr>
      </w:r>
    </w:p>
    <w:tbl>
      <w:tblPr>
        <w:tblW w:w="16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000"/>
        <w:gridCol w:w="1800"/>
        <w:gridCol w:w="3960"/>
        <w:gridCol w:w="1040"/>
        <w:gridCol w:w="1040"/>
        <w:gridCol w:w="1040"/>
        <w:gridCol w:w="2400"/>
        <w:gridCol w:w="1320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วัตถุประสงค์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ผลิตของโครงการ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งบประมาณและที่มา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ลัพธ์ที่คาดว่าจะได้รับ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หน่วยงาน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รับผิดชอบ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3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4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5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4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ยายเขตและติดตั้งโคมไฟฟ้าสาธารณะ</w:t>
            </w:r>
          </w:p>
          <w:p>
            <w:pPr>
              <w:pStyle w:val="Normal"/>
              <w:ind w:left="-29"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ภายในหมู่บ้า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มีไฟฟ้าใช้ในครัวเรือ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                  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ยายเขตและติดตั้งโคมไฟฟ้าสาธารณะ</w:t>
            </w:r>
          </w:p>
          <w:p>
            <w:pPr>
              <w:pStyle w:val="Normal"/>
              <w:ind w:right="-108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ภายในหมู่บ้า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ะยะท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50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8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มีความปลอดภัยขณะที่สัญจรไปมาในเวลากลางคื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4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ยายระบบจำหน่ายไฟฟ้าแรงต่ำ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มีไฟฟ้าใช้ในครัวเรือ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                  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ยายระบบจำหน่ายไฟฟ้าแรงต่ำ</w:t>
            </w:r>
          </w:p>
          <w:p>
            <w:pPr>
              <w:pStyle w:val="Normal"/>
              <w:ind w:right="-108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ะยะท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0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16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ได้รับความสะดวกสบายมากยิ่งขึ้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                   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4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ยายระบบจำหน่ายไฟฟ้าแรงต่ำ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8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บริเวณหลังบริษัทคูโบต้าเบญจพล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มีไฟฟ้าใช้ในครัวเรือ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                  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ยายระบบจำหน่ายไฟฟ้าแรงต่ำ</w:t>
            </w:r>
          </w:p>
          <w:p>
            <w:pPr>
              <w:pStyle w:val="Normal"/>
              <w:ind w:right="-108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ะยะท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50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35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ได้รับความสะดวกสบายมากยิ่งขึ้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                   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</w:tbl>
    <w:p>
      <w:pPr>
        <w:pStyle w:val="Normal"/>
        <w:jc w:val="center"/>
        <w:rPr>
          <w:rFonts w:cs="AngsanaUPC"/>
        </w:rPr>
      </w:pPr>
      <w:r>
        <w:rPr>
          <w:rFonts w:cs="AngsanaUPC"/>
        </w:rPr>
      </w:r>
    </w:p>
    <w:p>
      <w:pPr>
        <w:pStyle w:val="Normal"/>
        <w:jc w:val="center"/>
        <w:rPr>
          <w:rFonts w:cs="AngsanaUPC"/>
        </w:rPr>
      </w:pPr>
      <w:r>
        <w:rPr>
          <w:rFonts w:cs="AngsanaUPC"/>
        </w:rPr>
      </w:r>
    </w:p>
    <w:p>
      <w:pPr>
        <w:pStyle w:val="Normal"/>
        <w:jc w:val="center"/>
        <w:rPr>
          <w:rFonts w:cs="AngsanaUPC"/>
        </w:rPr>
      </w:pPr>
      <w:r>
        <w:rPr>
          <w:rFonts w:cs="AngsanaUPC"/>
        </w:rPr>
      </w:r>
    </w:p>
    <w:p>
      <w:pPr>
        <w:pStyle w:val="Normal"/>
        <w:jc w:val="center"/>
        <w:rPr>
          <w:rFonts w:cs="AngsanaUPC"/>
        </w:rPr>
      </w:pPr>
      <w:r>
        <w:rPr>
          <w:rFonts w:cs="AngsanaUPC"/>
        </w:rPr>
      </w:r>
    </w:p>
    <w:p>
      <w:pPr>
        <w:pStyle w:val="Normal"/>
        <w:jc w:val="center"/>
        <w:rPr>
          <w:rFonts w:cs="AngsanaUPC"/>
        </w:rPr>
      </w:pPr>
      <w:r>
        <w:rPr>
          <w:rFonts w:cs="AngsanaUPC"/>
        </w:rPr>
      </w:r>
    </w:p>
    <w:p>
      <w:pPr>
        <w:pStyle w:val="Normal"/>
        <w:jc w:val="center"/>
        <w:rPr>
          <w:rFonts w:cs="AngsanaUPC"/>
        </w:rPr>
      </w:pPr>
      <w:r>
        <w:rPr>
          <w:rFonts w:cs="AngsanaUPC"/>
        </w:rPr>
      </w:r>
    </w:p>
    <w:p>
      <w:pPr>
        <w:pStyle w:val="Normal"/>
        <w:jc w:val="center"/>
        <w:rPr>
          <w:rFonts w:cs="AngsanaUPC"/>
        </w:rPr>
      </w:pPr>
      <w:r>
        <w:rPr>
          <w:rFonts w:cs="AngsanaUPC"/>
        </w:rPr>
      </w:r>
    </w:p>
    <w:p>
      <w:pPr>
        <w:pStyle w:val="Normal"/>
        <w:jc w:val="center"/>
        <w:rPr>
          <w:rFonts w:cs="AngsanaUPC"/>
        </w:rPr>
      </w:pPr>
      <w:r>
        <w:rPr>
          <w:rFonts w:cs="AngsanaUPC"/>
        </w:rPr>
      </w:r>
    </w:p>
    <w:p>
      <w:pPr>
        <w:pStyle w:val="Normal"/>
        <w:jc w:val="center"/>
        <w:rPr>
          <w:rFonts w:cs="AngsanaUPC"/>
        </w:rPr>
      </w:pPr>
      <w:r>
        <w:rPr>
          <w:rFonts w:cs="AngsanaUPC"/>
        </w:rPr>
      </w:r>
    </w:p>
    <w:p>
      <w:pPr>
        <w:pStyle w:val="Normal"/>
        <w:jc w:val="center"/>
        <w:rPr>
          <w:rFonts w:cs="AngsanaUPC"/>
        </w:rPr>
      </w:pPr>
      <w:r>
        <w:rPr>
          <w:rFonts w:cs="AngsanaUPC"/>
        </w:rPr>
      </w:r>
    </w:p>
    <w:p>
      <w:pPr>
        <w:pStyle w:val="Normal"/>
        <w:jc w:val="center"/>
        <w:rPr>
          <w:rFonts w:cs="AngsanaUPC"/>
        </w:rPr>
      </w:pPr>
      <w:r>
        <w:rPr>
          <w:rFonts w:cs="AngsanaUPC"/>
        </w:rPr>
      </w:r>
    </w:p>
    <w:p>
      <w:pPr>
        <w:pStyle w:val="Normal"/>
        <w:jc w:val="center"/>
        <w:rPr>
          <w:rFonts w:cs="AngsanaUPC"/>
        </w:rPr>
      </w:pPr>
      <w:r>
        <w:rPr>
          <w:rFonts w:cs="AngsanaUPC"/>
        </w:rPr>
      </w:r>
    </w:p>
    <w:p>
      <w:pPr>
        <w:pStyle w:val="Normal"/>
        <w:jc w:val="center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numPr>
          <w:ilvl w:val="1"/>
          <w:numId w:val="3"/>
        </w:numPr>
        <w:rPr>
          <w:rFonts w:cs="AngsanaUPC"/>
        </w:rPr>
      </w:pPr>
      <w:r>
        <w:rPr>
          <w:rFonts w:cs="AngsanaUPC"/>
        </w:rPr>
        <w:t>แนวทางการก่อสร้างขยายเขตประปา</w:t>
      </w:r>
    </w:p>
    <w:p>
      <w:pPr>
        <w:pStyle w:val="Normal"/>
        <w:ind w:left="-29" w:hanging="0"/>
        <w:rPr>
          <w:rFonts w:cs="AngsanaUPC"/>
          <w:sz w:val="16"/>
          <w:szCs w:val="16"/>
        </w:rPr>
      </w:pPr>
      <w:r>
        <w:rPr>
          <w:rFonts w:cs="AngsanaUPC"/>
          <w:sz w:val="16"/>
          <w:szCs w:val="16"/>
        </w:rPr>
      </w:r>
    </w:p>
    <w:tbl>
      <w:tblPr>
        <w:tblW w:w="16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000"/>
        <w:gridCol w:w="1800"/>
        <w:gridCol w:w="3960"/>
        <w:gridCol w:w="1040"/>
        <w:gridCol w:w="1040"/>
        <w:gridCol w:w="1040"/>
        <w:gridCol w:w="2400"/>
        <w:gridCol w:w="1320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วัตถุประสงค์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ผลิตของโครงการ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งบประมาณและที่มา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ลัพธ์ที่คาดว่าจะได้รับ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หน่วยงาน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รับผิดชอบ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3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4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5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ยายเขตบริการประปาหมู่บ้า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>1, 2,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มีน้ำอุปโภคบริโภคอย่างทั่วถึงและเพียงพอ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ยายเขตประปาเพิ่มเติมไม่น้อยกว่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40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5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5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5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ทำให้ประชาชนมีน้ำประปาใช้อย่างเพียงพ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ยายเขตประปาหมู่บ้า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3,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มีน้ำอุปโภคบริโภคอย่างทั่วถึงและเพียงพอ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ยายเขตประปาเพิ่มเติม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40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5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ทำให้ประชาชนมีน้ำประปาใช้อย่างเพียงพ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>
          <w:trHeight w:val="89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ยายเขตประปาหมู่บ้า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5, 6, 7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มีน้ำอุปโภคบริโภคอย่างทั่วถึงและเพียงพอ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ยายเขตประปาเพิ่มเติมไม่น้อยกว่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,80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20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ทำให้ประชาชนมีน้ำประปาใช้อย่างเพียงพ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>
          <w:trHeight w:val="89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ระบบประปาหมู่บ้า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มีน้ำอุปโภคบริโภคอย่างทั่วถึงและเพียงพอ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ระบบประปาหมู่บ้า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ามแบบสำนักบริหารจัดการน้ำกรมทรัพยากรธรรมชาติและสิ่งแวดล้อม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3,880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ทำให้ประชาชนมีน้ำประปาใช้อย่างเพียงพ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>
          <w:trHeight w:val="89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5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ับปรุงระบบประปาหมู่บ้า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5, 6, 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มีน้ำอุปโภคบริโภคอย่างทั่วถึงและเพียงพอ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ถังกรองน้ำผิวดิ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น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บ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/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ช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</w:p>
          <w:p>
            <w:pPr>
              <w:pStyle w:val="Normal"/>
              <w:ind w:right="-108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ามแบบสำนักบริหารจัดการน้ำกรมทรัพยากรธรรมชาติและสิ่งแวดล้อม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7</w:t>
            </w:r>
            <w:r>
              <w:rPr>
                <w:rFonts w:cs="AngsanaUPC"/>
                <w:spacing w:val="-4"/>
                <w:sz w:val="25"/>
                <w:szCs w:val="25"/>
              </w:rPr>
              <w:t>0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ทำให้ประชาชนมีน้ำประปาใช้อย่างเพียงพ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>
          <w:trHeight w:val="89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ับปรุงระบบจำหน่ายน้ำประปาหมู่บ้าน</w:t>
            </w:r>
          </w:p>
          <w:p>
            <w:pPr>
              <w:pStyle w:val="Normal"/>
              <w:ind w:left="-29" w:right="-29" w:hanging="0"/>
              <w:rPr/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บ้านราษฎร์ประสงค์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</w:t>
            </w:r>
            <w:r>
              <w:rPr>
                <w:rFonts w:cs="AngsanaUPC"/>
                <w:spacing w:val="-4"/>
                <w:sz w:val="25"/>
                <w:szCs w:val="25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มีน้ำอุปโภคบริโภคอย่างทั่วถึงและเพียงพอ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ับปรุงระบบจำหน่ายน้ำประปาหมู่บ้า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โ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ดยเพิ่มขนาด</w:t>
            </w:r>
          </w:p>
          <w:p>
            <w:pPr>
              <w:pStyle w:val="Normal"/>
              <w:ind w:right="-108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ท่อเมนจ่ายน้ำประปาเป็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น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ascii="Symbol" w:hAnsi="Symbol" w:eastAsia="Symbol" w:cs="Symbol"/>
                <w:spacing w:val="-4"/>
                <w:sz w:val="20"/>
                <w:sz w:val="20"/>
                <w:szCs w:val="20"/>
              </w:rPr>
              <w:t></w:t>
            </w:r>
            <w:r>
              <w:rPr>
                <w:rFonts w:eastAsia="Angsana New"/>
                <w:spacing w:val="-4"/>
                <w:sz w:val="20"/>
                <w:sz w:val="20"/>
                <w:szCs w:val="20"/>
              </w:rPr>
              <w:t xml:space="preserve">  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3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นิ้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ะยะท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,500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ป้ายโครงการ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50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ทำให้ประชาชนมีน้ำประปาใช้อย่างเพียงพ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</w:tbl>
    <w:p>
      <w:pPr>
        <w:pStyle w:val="Normal"/>
        <w:rPr>
          <w:rFonts w:cs="AngsanaUPC"/>
          <w:b/>
          <w:b/>
          <w:bCs/>
        </w:rPr>
      </w:pPr>
      <w:r>
        <w:rPr>
          <w:rFonts w:cs="AngsanaUPC"/>
          <w:b/>
          <w:bCs/>
        </w:rPr>
      </w:r>
    </w:p>
    <w:p>
      <w:pPr>
        <w:pStyle w:val="Normal"/>
        <w:rPr>
          <w:rFonts w:cs="AngsanaUPC"/>
          <w:b/>
          <w:b/>
          <w:bCs/>
        </w:rPr>
      </w:pPr>
      <w:r>
        <w:rPr>
          <w:rFonts w:cs="AngsanaUPC"/>
          <w:b/>
          <w:bCs/>
        </w:rPr>
      </w:r>
    </w:p>
    <w:p>
      <w:pPr>
        <w:pStyle w:val="Normal"/>
        <w:rPr>
          <w:rFonts w:cs="AngsanaUPC"/>
          <w:b/>
          <w:b/>
          <w:bCs/>
        </w:rPr>
      </w:pPr>
      <w:r>
        <w:rPr>
          <w:rFonts w:cs="AngsanaUPC"/>
          <w:b/>
          <w:bCs/>
        </w:rPr>
      </w:r>
    </w:p>
    <w:p>
      <w:pPr>
        <w:pStyle w:val="Normal"/>
        <w:rPr>
          <w:rFonts w:cs="AngsanaUPC"/>
          <w:b/>
          <w:b/>
          <w:bCs/>
        </w:rPr>
      </w:pPr>
      <w:r>
        <w:rPr>
          <w:rFonts w:cs="AngsanaUPC"/>
          <w:b/>
          <w:bCs/>
        </w:rPr>
      </w:r>
    </w:p>
    <w:p>
      <w:pPr>
        <w:pStyle w:val="Normal"/>
        <w:rPr>
          <w:rFonts w:cs="AngsanaUPC"/>
          <w:b/>
          <w:b/>
          <w:bCs/>
        </w:rPr>
      </w:pPr>
      <w:r>
        <w:rPr>
          <w:rFonts w:cs="AngsanaUPC"/>
          <w:b/>
          <w:bCs/>
        </w:rPr>
        <w:t xml:space="preserve">2.  </w:t>
      </w:r>
      <w:r>
        <w:rPr>
          <w:rFonts w:cs="AngsanaUPC"/>
          <w:b/>
          <w:b/>
          <w:bCs/>
        </w:rPr>
        <w:t>ยุทธศาสตร์ด้านการพัฒนาเศรษฐกิจ</w:t>
      </w:r>
    </w:p>
    <w:p>
      <w:pPr>
        <w:pStyle w:val="Normal"/>
        <w:rPr>
          <w:rFonts w:cs="AngsanaUPC"/>
        </w:rPr>
      </w:pPr>
      <w:r>
        <w:rPr>
          <w:rFonts w:eastAsia="Angsana New" w:cs="Angsana New"/>
        </w:rPr>
        <w:t xml:space="preserve">     </w:t>
      </w:r>
      <w:r>
        <w:rPr>
          <w:rFonts w:cs="AngsanaUPC"/>
        </w:rPr>
        <w:t xml:space="preserve">2.1  </w:t>
      </w:r>
      <w:r>
        <w:rPr>
          <w:rFonts w:cs="AngsanaUPC"/>
        </w:rPr>
        <w:t>แนวทางการส่งเสริมศักยภาพและขีดความสามารถการเพิ่มผลผลิตทางการเกษตร</w:t>
      </w:r>
      <w:r>
        <w:rPr>
          <w:rFonts w:eastAsia="Angsana New"/>
        </w:rPr>
        <w:t xml:space="preserve"> </w:t>
      </w:r>
    </w:p>
    <w:p>
      <w:pPr>
        <w:pStyle w:val="Normal"/>
        <w:rPr>
          <w:rFonts w:cs="AngsanaUPC"/>
          <w:sz w:val="16"/>
          <w:szCs w:val="16"/>
        </w:rPr>
      </w:pPr>
      <w:r>
        <w:rPr>
          <w:rFonts w:cs="AngsanaUPC"/>
          <w:sz w:val="16"/>
          <w:szCs w:val="16"/>
        </w:rPr>
      </w:r>
    </w:p>
    <w:tbl>
      <w:tblPr>
        <w:tblW w:w="16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000"/>
        <w:gridCol w:w="1800"/>
        <w:gridCol w:w="3960"/>
        <w:gridCol w:w="1040"/>
        <w:gridCol w:w="1040"/>
        <w:gridCol w:w="1040"/>
        <w:gridCol w:w="2400"/>
        <w:gridCol w:w="1320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วัตถุประสงค์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ผลิตของโครงการ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งบประมาณและที่มา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ลัพธ์ที่คาดว่าจะได้รับ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หน่วยงาน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รับผิดชอบ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3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4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5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/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งเสริมการผลิตปุ๋ยอินทรีย์ชีวภาพอัดเม็ดและดินเพาะชำ</w:t>
            </w:r>
            <w:r>
              <w:rPr>
                <w:rFonts w:cs="AngsanaUPC"/>
                <w:spacing w:val="-4"/>
                <w:sz w:val="25"/>
                <w:szCs w:val="25"/>
              </w:rPr>
              <w:t>/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ดินพร้อมปลูก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 </w:t>
            </w:r>
            <w:r>
              <w:rPr>
                <w:rFonts w:cs="AngsanaUPC"/>
                <w:spacing w:val="-4"/>
                <w:sz w:val="25"/>
                <w:szCs w:val="25"/>
              </w:rPr>
              <w:t>–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28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ส่งเสริมให้เกษตรกร</w:t>
            </w:r>
          </w:p>
          <w:p>
            <w:pPr>
              <w:pStyle w:val="Normal"/>
              <w:ind w:left="-29" w:right="-108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ใช้ปุ๋ยอินทรีย์ชีวภาพอัดเม็ด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เป็นจุดเรียนรู้การผลิตปุ๋ยอินทรีย์ชีวภาพคุณภาพดีแก่เกษตรกรในชุมช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ลุ่มสมาชิก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4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น</w:t>
            </w:r>
          </w:p>
          <w:p>
            <w:pPr>
              <w:pStyle w:val="Normal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5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งเสริมให้เกษตรกรใช้ปุ๋ยอินทรีย์ชีวภาพอัดเม็ดเพิ่มขึ้น</w:t>
            </w:r>
          </w:p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ิ่มแหล่งเรียนรู้การผลิตปุ๋ยอินทรีย์ชีวภาพคุณภาพดีแก่เกษตรกรในชุมช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ำนักปลัด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งเสริมการผลิตพืชผักให้ปลอดภัย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ากสารพิษ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แปลงเรียนรู้เศรษฐกิจพอเพีย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7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ำนว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4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ไร่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เกษตรกรผลิตสินค้าพืชผักที่มีคุณภาพและมีความปลอดภัย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กษตรกรมีกองทุนสารชีวภัณฑ์และปุ๋ยอินทรีย์ชีวภาพเพื่อทดแทนสารเคมีและปุ๋ยเคม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ลุ่มเกษตรกร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แปลงเรียนรู้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7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ำนว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38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น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50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50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กษตรกรผลิตสินค้าพืชผักที่มีคุณภาพและมีความปลอดภัย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กษตรกรมีกองทุนสารชีวภัณฑ์และปุ๋ยอินทรีย์ชีวภาพเพื่อทดแทนสารเคมีและปุ๋ยเคม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ำนักปลัด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ลานตากข้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ช้ตากข้าวเปลือก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ไล่ความชื้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น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30 </w:t>
            </w:r>
            <w:r>
              <w:rPr>
                <w:rFonts w:cs="AngsanaUPC"/>
                <w:spacing w:val="-4"/>
                <w:sz w:val="25"/>
                <w:szCs w:val="25"/>
              </w:rPr>
              <w:t>x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3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มตร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ป้ายโครงการ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470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ทำให้ข้าวเปลือกไม่มีความชื้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                                        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</w:tbl>
    <w:p>
      <w:pPr>
        <w:pStyle w:val="Normal"/>
        <w:rPr>
          <w:rFonts w:cs="AngsanaUPC"/>
          <w:sz w:val="25"/>
          <w:szCs w:val="25"/>
        </w:rPr>
      </w:pPr>
      <w:r>
        <w:rPr>
          <w:rFonts w:cs="AngsanaUPC"/>
          <w:sz w:val="25"/>
          <w:szCs w:val="25"/>
        </w:rPr>
      </w:r>
    </w:p>
    <w:p>
      <w:pPr>
        <w:pStyle w:val="Normal"/>
        <w:rPr>
          <w:rFonts w:cs="AngsanaUPC"/>
          <w:sz w:val="25"/>
          <w:szCs w:val="25"/>
        </w:rPr>
      </w:pPr>
      <w:r>
        <w:rPr>
          <w:rFonts w:cs="AngsanaUPC"/>
          <w:sz w:val="25"/>
          <w:szCs w:val="25"/>
        </w:rPr>
      </w:r>
    </w:p>
    <w:p>
      <w:pPr>
        <w:pStyle w:val="Normal"/>
        <w:rPr>
          <w:rFonts w:cs="AngsanaUPC"/>
          <w:sz w:val="25"/>
          <w:szCs w:val="25"/>
        </w:rPr>
      </w:pPr>
      <w:r>
        <w:rPr>
          <w:rFonts w:cs="AngsanaUPC"/>
          <w:sz w:val="25"/>
          <w:szCs w:val="25"/>
        </w:rPr>
      </w:r>
    </w:p>
    <w:p>
      <w:pPr>
        <w:pStyle w:val="Normal"/>
        <w:rPr>
          <w:rFonts w:cs="AngsanaUPC"/>
          <w:sz w:val="25"/>
          <w:szCs w:val="25"/>
        </w:rPr>
      </w:pPr>
      <w:r>
        <w:rPr>
          <w:rFonts w:cs="AngsanaUPC"/>
          <w:sz w:val="25"/>
          <w:szCs w:val="25"/>
        </w:rPr>
      </w:r>
    </w:p>
    <w:p>
      <w:pPr>
        <w:pStyle w:val="Normal"/>
        <w:rPr>
          <w:rFonts w:cs="AngsanaUPC"/>
          <w:sz w:val="25"/>
          <w:szCs w:val="25"/>
        </w:rPr>
      </w:pPr>
      <w:r>
        <w:rPr>
          <w:rFonts w:cs="AngsanaUPC"/>
          <w:sz w:val="25"/>
          <w:szCs w:val="25"/>
        </w:rPr>
      </w:r>
    </w:p>
    <w:p>
      <w:pPr>
        <w:pStyle w:val="Normal"/>
        <w:rPr>
          <w:rFonts w:cs="AngsanaUPC"/>
          <w:sz w:val="25"/>
          <w:szCs w:val="25"/>
        </w:rPr>
      </w:pPr>
      <w:r>
        <w:rPr>
          <w:rFonts w:cs="AngsanaUPC"/>
          <w:sz w:val="25"/>
          <w:szCs w:val="25"/>
        </w:rPr>
      </w:r>
    </w:p>
    <w:tbl>
      <w:tblPr>
        <w:tblW w:w="16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000"/>
        <w:gridCol w:w="1800"/>
        <w:gridCol w:w="3960"/>
        <w:gridCol w:w="1040"/>
        <w:gridCol w:w="1040"/>
        <w:gridCol w:w="1040"/>
        <w:gridCol w:w="2400"/>
        <w:gridCol w:w="1320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วัตถุประสงค์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ผลิตของโครงการ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งบประมาณและที่มา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ลัพธ์ที่คาดว่าจะได้รับ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หน่วยงาน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รับผิดชอบ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3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4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5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ิ่มประสิทธิภาพคณะกรรมการการบริหารศูนย์ถ่ายทอดเทคโนโลยีและกลุ่มเกษตรแปลงเรียนรู้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ณะกรรมการบริหารศูนย์ฯ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ได้รับความรู้และประสบการณ์ในการพัฒนาศูนย์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ณะกรรมการบริหารศูนย์ฯ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ีความมั่นใจและสามารถเป็นที่ปรึกษา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ในการพัฒนาการด้านการเกษตรอย่างมีประสิทธิภาพ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ณะกรรมการบริหารศูนย์ฯ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และกลุ่มเกษตรกรแปลงเรียนรู้จำนว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55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าย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70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70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70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ณะกรรมการบริหารศูนย์ฯ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ได้รับความรู้และประสบการณ์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ในการพัฒนาศูนย์ฯ</w:t>
            </w:r>
          </w:p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ณะกรรมการบริหารศูนย์ฯ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</w:p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ีความมั่นใจและสามารถเป็นที่ปรึกษาในการพัฒนาการด้านการเกษตรอย่างมีประสิทธิภาพ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ำนักปลัด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องทุนหมุนเวียนเพื่อสร้างผลิตภัณฑ์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องตำบ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เป็นแหล่งสนับสนุนเครือข่ายเศรษฐกิจชุมชน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เพิ่มมูลค่าผลผลิตและให้เกษตรกรใช้เวลาว่างให้เกิดประโยชน์</w:t>
            </w:r>
          </w:p>
          <w:p>
            <w:pPr>
              <w:pStyle w:val="Normal"/>
              <w:ind w:left="-29" w:right="-108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เสริมสร้างผลิตภัณฑ์หลักในโครงการหนึ่งตำบลหนึ่งผลิตภัณฑ์ของตำบ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ลุ่มสมาชิกจำนว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8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น</w:t>
            </w:r>
          </w:p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ัวแทนสมาชิกกลุ่มแม่บ้านฯ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บ้านละ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8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ลุ่มสมาชิกได้รับการสนับสนุนให้เป็นเครือข่ายเศรษฐกิจชุมชน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กษตรกรใช้เวลาว่างให้เกิดประโยชน์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สริมสร้างผลิตภัณฑ์หลักในโครงการหนึ่งตำบลหนึ่งผลิตภัณฑ์ของตำบล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กษตร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มือง</w:t>
            </w:r>
          </w:p>
        </w:tc>
      </w:tr>
    </w:tbl>
    <w:p>
      <w:pPr>
        <w:pStyle w:val="Normal"/>
        <w:jc w:val="center"/>
        <w:rPr>
          <w:rFonts w:cs="AngsanaUPC"/>
        </w:rPr>
      </w:pPr>
      <w:r>
        <w:rPr>
          <w:rFonts w:cs="AngsanaUPC"/>
        </w:rPr>
      </w:r>
    </w:p>
    <w:p>
      <w:pPr>
        <w:pStyle w:val="Normal"/>
        <w:jc w:val="center"/>
        <w:rPr>
          <w:rFonts w:cs="AngsanaUPC"/>
        </w:rPr>
      </w:pPr>
      <w:r>
        <w:rPr>
          <w:rFonts w:cs="AngsanaUPC"/>
        </w:rPr>
      </w:r>
    </w:p>
    <w:p>
      <w:pPr>
        <w:pStyle w:val="Normal"/>
        <w:jc w:val="center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tbl>
      <w:tblPr>
        <w:tblW w:w="16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000"/>
        <w:gridCol w:w="1800"/>
        <w:gridCol w:w="3960"/>
        <w:gridCol w:w="1040"/>
        <w:gridCol w:w="1040"/>
        <w:gridCol w:w="1040"/>
        <w:gridCol w:w="2400"/>
        <w:gridCol w:w="1320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วัตถุประสงค์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ผลิตของโครงการ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งบประมาณและที่มา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ลัพธ์ที่คาดว่าจะได้รับ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หน่วยงาน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รับผิดชอบ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3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4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5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งเสริมการฝึกอาชีพระยะสั้น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เป็นแหล่งถ่ายทอดและฝึกอาชีพกับกลุ่ม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เสริมสร้างความเข้มแข็งตลอดจนสร้างรายได้และอาชีพของชุมช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ลุ่มสมาชิก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4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น</w:t>
            </w:r>
          </w:p>
          <w:p>
            <w:pPr>
              <w:pStyle w:val="Normal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ัวแทนสมาชิกกลุ่มแม่บ้านฯ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บ้านละ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5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น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5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ลุ่มสมาชิกได้รับการถ่ายทอดความรู้และฝึกอาชีพ</w:t>
            </w:r>
          </w:p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ลุ่มสมาชิกมีความเข้มแข็งตลอดจนสร้างรายได้และอาชีพของชุมช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กษตร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มือง</w:t>
            </w:r>
          </w:p>
        </w:tc>
      </w:tr>
      <w:tr>
        <w:trPr>
          <w:trHeight w:val="178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ิ่มมูลค่าผลผลิตข้าว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เพิ่มมูลค่าผลิตผลทางการเกษตร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โดยการแปรรูป</w:t>
            </w:r>
          </w:p>
          <w:p>
            <w:pPr>
              <w:pStyle w:val="Normal"/>
              <w:ind w:left="-29" w:right="-108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กษตรกรมีรายได้เพิ่มขึ้น</w:t>
            </w:r>
          </w:p>
          <w:p>
            <w:pPr>
              <w:pStyle w:val="Normal"/>
              <w:ind w:left="-29" w:right="-108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รมให้ความรู้เกษตรกร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ีการแปรรูปผลิตภัณฑ์การเกษตรโดยการจัดตั้งกลุ่ม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</w:p>
          <w:p>
            <w:pPr>
              <w:pStyle w:val="Normal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และมีคณะกรรมการบริหาร</w:t>
            </w:r>
          </w:p>
          <w:p>
            <w:pPr>
              <w:pStyle w:val="Normal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ีการจัดซื้อเพื่อการแปรรูป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50,27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กษตรกรสามารถ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ิ่มมูลค่าผลิตผลทางการเกษตร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โดยการแปรรูป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กษตรกรมีรายได้เพิ่มขึ้น</w:t>
            </w:r>
          </w:p>
          <w:p>
            <w:pPr>
              <w:pStyle w:val="Normal"/>
              <w:ind w:right="-29" w:hanging="0"/>
              <w:rPr>
                <w:rFonts w:cs="AngsanaUPC"/>
              </w:rPr>
            </w:pPr>
            <w:r>
              <w:rPr>
                <w:rFonts w:eastAsia="Angsana New" w:cs="Angsana New"/>
                <w:spacing w:val="-4"/>
                <w:sz w:val="25"/>
                <w:szCs w:val="25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ำนักปลัด</w:t>
            </w:r>
          </w:p>
        </w:tc>
      </w:tr>
      <w:tr>
        <w:trPr>
          <w:trHeight w:val="88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8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งเสริมการเพิ่มผลผลิตและคุณภาพข้าวด้วยปุ๋ยอินทรีย์ชีวภาพ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08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เกษตรกรสามารถเพิ่มมูลค่าผลผลิตที่มีคุณภาพทางการเกษตร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ลุ่มเกษตรกร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0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าย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</w:t>
            </w:r>
            <w:r>
              <w:rPr>
                <w:rFonts w:cs="AngsanaUPC"/>
                <w:spacing w:val="-4"/>
                <w:sz w:val="25"/>
                <w:szCs w:val="25"/>
              </w:rPr>
              <w:t>1 - 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15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กษตรกรสามารถเพิ่มมูลค่าผลผลิตที่มุคุณภาพทางการกษต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ำนักปลัด</w:t>
            </w:r>
          </w:p>
        </w:tc>
      </w:tr>
      <w:tr>
        <w:trPr>
          <w:trHeight w:val="88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9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งเสริมการเพาะเห็ดถุงและปลูกพืชผัก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ไว้บริโภคในครัวเรือน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08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เกษตรกรเพาะเห็ดถุงและปลูกพืชผักไว้บริโภคในครัวเรือ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ลุ่มเกษตรกร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50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าย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 </w:t>
            </w:r>
            <w:r>
              <w:rPr>
                <w:rFonts w:cs="AngsanaUPC"/>
                <w:spacing w:val="-4"/>
                <w:sz w:val="25"/>
                <w:szCs w:val="25"/>
              </w:rPr>
              <w:t>1 - 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12,5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กษตรกรสามารถเพาะเห็ดถุงและปลูกพืชผักไว้บริโภคในครัวเรือ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กษตร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มือง</w:t>
            </w:r>
          </w:p>
        </w:tc>
      </w:tr>
      <w:tr>
        <w:trPr>
          <w:trHeight w:val="88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งเสริมการเปลี่ยนพันธุ์ข้าวพันธุ์ด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08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เกษตรกรแลกเปลี่ยนพันธ์ข้าว</w:t>
            </w:r>
          </w:p>
          <w:p>
            <w:pPr>
              <w:pStyle w:val="Normal"/>
              <w:ind w:left="-29" w:right="-108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ที่ดีมีคุณภาพ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ลุ่มเกษตรกร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0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าย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</w:t>
            </w:r>
            <w:r>
              <w:rPr>
                <w:rFonts w:cs="AngsanaUPC"/>
                <w:spacing w:val="-4"/>
                <w:sz w:val="25"/>
                <w:szCs w:val="25"/>
              </w:rPr>
              <w:t>1 - 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25</w:t>
            </w:r>
            <w:r>
              <w:rPr>
                <w:rFonts w:cs="AngsanaUPC"/>
                <w:spacing w:val="-4"/>
                <w:sz w:val="25"/>
                <w:szCs w:val="25"/>
              </w:rPr>
              <w:t>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25</w:t>
            </w:r>
            <w:r>
              <w:rPr>
                <w:rFonts w:cs="AngsanaUPC"/>
                <w:spacing w:val="-4"/>
                <w:sz w:val="25"/>
                <w:szCs w:val="25"/>
              </w:rPr>
              <w:t>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กษตรกรมีพันธุ์ข้าวดี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ที่มีคุณภาพ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ไว้แลกเปลี่ยนและบริโภคในครัวเรือ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กษตร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มือง</w:t>
            </w:r>
          </w:p>
        </w:tc>
      </w:tr>
    </w:tbl>
    <w:p>
      <w:pPr>
        <w:pStyle w:val="Normal"/>
        <w:jc w:val="center"/>
        <w:rPr>
          <w:rFonts w:cs="AngsanaUPC"/>
        </w:rPr>
      </w:pPr>
      <w:r>
        <w:rPr>
          <w:rFonts w:cs="AngsanaUPC"/>
        </w:rPr>
      </w:r>
    </w:p>
    <w:p>
      <w:pPr>
        <w:pStyle w:val="Normal"/>
        <w:jc w:val="center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  <w:sz w:val="20"/>
          <w:szCs w:val="20"/>
        </w:rPr>
      </w:pPr>
      <w:r>
        <w:rPr>
          <w:rFonts w:cs="AngsanaUPC"/>
          <w:sz w:val="20"/>
          <w:szCs w:val="20"/>
        </w:rPr>
      </w:r>
    </w:p>
    <w:p>
      <w:pPr>
        <w:pStyle w:val="Normal"/>
        <w:numPr>
          <w:ilvl w:val="1"/>
          <w:numId w:val="6"/>
        </w:numPr>
        <w:rPr>
          <w:rFonts w:cs="AngsanaUPC"/>
        </w:rPr>
      </w:pPr>
      <w:r>
        <w:rPr>
          <w:rFonts w:cs="AngsanaUPC"/>
        </w:rPr>
        <w:t>แนวทางการส่งเสริมและเพิ่มทักษะอาชีพของครัวเรือนและกลุ่มอาชีพ</w:t>
      </w:r>
    </w:p>
    <w:p>
      <w:pPr>
        <w:pStyle w:val="Normal"/>
        <w:ind w:left="720" w:hanging="0"/>
        <w:rPr>
          <w:rFonts w:cs="AngsanaUPC"/>
          <w:sz w:val="16"/>
          <w:szCs w:val="16"/>
        </w:rPr>
      </w:pPr>
      <w:r>
        <w:rPr>
          <w:rFonts w:cs="AngsanaUPC"/>
          <w:sz w:val="16"/>
          <w:szCs w:val="16"/>
        </w:rPr>
      </w:r>
    </w:p>
    <w:tbl>
      <w:tblPr>
        <w:tblW w:w="16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000"/>
        <w:gridCol w:w="1800"/>
        <w:gridCol w:w="3960"/>
        <w:gridCol w:w="1040"/>
        <w:gridCol w:w="1040"/>
        <w:gridCol w:w="1040"/>
        <w:gridCol w:w="2400"/>
        <w:gridCol w:w="1320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วัตถุประสงค์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ผลิตของโครงการ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งบประมาณและที่มา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ลัพธ์ที่คาดว่าจะได้รับ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หน่วยงาน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รับผิดชอบ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3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4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5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โครงการส่งเสริมกลุ่มออมทรัพย์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ลุ่มอาชีพ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ลุ่มกองทุนต่างๆ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มีความรู้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ามารถบริหารจัดการและพัฒนาตามเกณฑ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ลุ่มออมทรัพย์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ลุ่มอาชีพ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ลุ่มกองทุ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่วมกันประชุมเชิงปฏิบัติการ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กี่ยวกับวัตถุประสงค์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ป้าหมาย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ลักการและเทคนิควิธีการดำเนินงา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 </w:t>
            </w:r>
            <w:r>
              <w:rPr>
                <w:rFonts w:cs="AngsanaUPC"/>
                <w:spacing w:val="-4"/>
                <w:sz w:val="25"/>
                <w:szCs w:val="25"/>
              </w:rPr>
              <w:t>–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 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25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25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25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ผู้นำชุมช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งค์กรชุมช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ครือข่ายชุมช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และชุมช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ีความรู้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ามารถบริหารจัดการ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ำนักปลัด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โครงการส่งเสริมการจัดทำแผนชุมช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มีชุมชนมีความรู้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วามสามารถในการจัดทำแผนชุมช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ผู้นำชุมช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งค์กรชุมชนและประชาชนในชุมช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–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8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8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8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มีความรู้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วามสามารถในการจัดทำแผนชุมช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ำนักปลัด</w:t>
            </w:r>
          </w:p>
        </w:tc>
      </w:tr>
      <w:tr>
        <w:trPr>
          <w:trHeight w:val="131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โครงการอบรมเพิ่มประสิทธิภาพ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ณะกรรมการกองทุนหมู่บ้าน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และบัญชีกองทุ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พัฒนาศักยภาพคณะกรรมการฯ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ให้มีความรู้และประสิทธิภาพในการทำงา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ณะกรรมการกองทุนหมู่บ้า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1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–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 8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บ้านละ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</w:p>
          <w:p>
            <w:pPr>
              <w:pStyle w:val="Normal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4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ำนว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32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น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2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2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2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ณะกรรมการฯ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ได้รับพัฒนาศักยภาพ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ให้มีความรู้และประสิทธิภาพในการทำงา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ำนักปลัด</w:t>
            </w:r>
          </w:p>
        </w:tc>
      </w:tr>
      <w:tr>
        <w:trPr>
          <w:trHeight w:val="88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โครงการสนับสนุนกลุ่มเศรษฐกิจชุมช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สนับสนุนให้ได้รับการพัฒนาเป็นวิสาหกิจชุมช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ชุมชนและกลุ่มเศรษฐกิจชุมช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1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–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 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8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8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8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ลุ่มเศรษฐกิจในชุมชนได้รับการพัฒนาเป็นวิสาหกิจชุมช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ำนักปลัด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โครงการส่งเสริมอาชีพสตร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ความรู้เสริมสร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าชีพให้มีรายได้เพิ่มขึ้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ณะกรรมการพัฒนาสตรี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บ้านละ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0 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ำนว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80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น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120,000 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120,000 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120,000 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ณะกรรมการมีความรู้เสริมสร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าชีพให้มีรายได้เพิ่มขึ้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ำนักปลัด</w:t>
            </w:r>
          </w:p>
        </w:tc>
      </w:tr>
      <w:tr>
        <w:trPr>
          <w:trHeight w:val="131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โครงการส่งเสริม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ัฒนาหมู่บ้านตาม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แนวทางเศรษฐกิจพอเพีย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“อยู่เย็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ป็นสุข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มีความรู้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ามารถบริหารจัดการ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และพัฒนา</w:t>
            </w:r>
          </w:p>
          <w:p>
            <w:pPr>
              <w:pStyle w:val="Normal"/>
              <w:ind w:left="-29" w:right="-29" w:hanging="0"/>
              <w:rPr/>
            </w:pPr>
            <w:r>
              <w:rPr>
                <w:rFonts w:cs="AngsanaUPC"/>
                <w:spacing w:val="-8"/>
                <w:sz w:val="25"/>
                <w:sz w:val="25"/>
                <w:szCs w:val="25"/>
              </w:rPr>
              <w:t>ตามแนวทางเศรษฐกิจพอเพีย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บ้านนำร่อ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ำนว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บ้า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ที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3, 4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70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ผู้นำชุมช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งค์กรชุมช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ครือข่ายชุมช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และชุมช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ีความรู้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ามารถบริหารจัดการ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ามแนวทางเศรษฐกิจพอเพีย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ำนักปลัด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7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โครงการอบรมสัมมนาและทัศนศึกษาเพื่อเพิ่มประสิทธิภาพองค์กรสตร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เพิ่มประสิทธิภาพขององค์กรสตรี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ในด้านบทบาทหน้าที่ของสตร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ลุ่มสตรีแม่บ้า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 </w:t>
            </w:r>
            <w:r>
              <w:rPr>
                <w:rFonts w:cs="AngsanaUPC"/>
                <w:spacing w:val="-4"/>
                <w:sz w:val="25"/>
                <w:szCs w:val="25"/>
              </w:rPr>
              <w:t>–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8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ำนว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8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น</w:t>
            </w:r>
          </w:p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  <w:spacing w:val="-4"/>
                <w:sz w:val="25"/>
                <w:szCs w:val="25"/>
              </w:rPr>
              <w:t xml:space="preserve">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50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ตรีมีประสิทธิภาพของในด้านบทบาทหน้าที่ของสตร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ำนักปลัด</w:t>
            </w:r>
          </w:p>
        </w:tc>
      </w:tr>
    </w:tbl>
    <w:p>
      <w:pPr>
        <w:pStyle w:val="Normal"/>
        <w:rPr>
          <w:rFonts w:cs="AngsanaUPC"/>
          <w:sz w:val="25"/>
          <w:szCs w:val="25"/>
        </w:rPr>
      </w:pPr>
      <w:r>
        <w:rPr>
          <w:rFonts w:cs="AngsanaUPC"/>
          <w:sz w:val="25"/>
          <w:szCs w:val="25"/>
        </w:rPr>
      </w:r>
    </w:p>
    <w:p>
      <w:pPr>
        <w:pStyle w:val="Normal"/>
        <w:rPr>
          <w:rFonts w:cs="AngsanaUPC"/>
          <w:sz w:val="25"/>
          <w:szCs w:val="25"/>
        </w:rPr>
      </w:pPr>
      <w:r>
        <w:rPr>
          <w:rFonts w:cs="AngsanaUPC"/>
          <w:sz w:val="25"/>
          <w:szCs w:val="25"/>
        </w:rPr>
      </w:r>
    </w:p>
    <w:p>
      <w:pPr>
        <w:pStyle w:val="Normal"/>
        <w:numPr>
          <w:ilvl w:val="1"/>
          <w:numId w:val="6"/>
        </w:numPr>
        <w:rPr>
          <w:rFonts w:cs="AngsanaUPC"/>
        </w:rPr>
      </w:pPr>
      <w:r>
        <w:rPr>
          <w:rFonts w:cs="AngsanaUPC"/>
        </w:rPr>
        <w:t>แนวทางการสร้างความตระหนักแก่ผู้ประกอบการและผู้บริโภค</w:t>
      </w:r>
    </w:p>
    <w:p>
      <w:pPr>
        <w:pStyle w:val="Normal"/>
        <w:rPr>
          <w:rFonts w:cs="AngsanaUPC"/>
          <w:sz w:val="16"/>
          <w:szCs w:val="16"/>
        </w:rPr>
      </w:pPr>
      <w:r>
        <w:rPr>
          <w:rFonts w:cs="AngsanaUPC"/>
          <w:sz w:val="16"/>
          <w:szCs w:val="16"/>
        </w:rPr>
      </w:r>
    </w:p>
    <w:tbl>
      <w:tblPr>
        <w:tblW w:w="16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000"/>
        <w:gridCol w:w="1800"/>
        <w:gridCol w:w="3960"/>
        <w:gridCol w:w="1040"/>
        <w:gridCol w:w="1040"/>
        <w:gridCol w:w="1040"/>
        <w:gridCol w:w="2400"/>
        <w:gridCol w:w="1320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วัตถุประสงค์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ผลิตของโครงการ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งบประมาณและที่มา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ลัพธ์ที่คาดว่าจะได้รับ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หน่วยงาน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รับผิดชอบ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3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4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5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โครงการส่งเสริมการลงทุนและขยายตัว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องเศรษฐกิ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ผู้ประกอบการ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นักลงทุ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วางแผนการลงทุนอย่างมีระบบ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อกชนผู้ประกอบกา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1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1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1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ผู้ประกอบการ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นักลงทุ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</w:p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วางแผนการลงทุนอย่างมีระบบ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การคลั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  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โครงการรณรงค์สร้างจิตสำนึกให้แก่ผู้ประกอบการ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สร้างจิตสำนึกให้แก่ผู้ประกอบการในการประกอบกิจการ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อกชนผู้ประกอบกา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1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1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1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ผู้ประกอบการมีจิตสำนึกในการประกอบกิจกา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การคลั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   </w:t>
            </w:r>
          </w:p>
        </w:tc>
      </w:tr>
    </w:tbl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tabs>
          <w:tab w:val="clear" w:pos="720"/>
          <w:tab w:val="left" w:pos="2740" w:leader="none"/>
        </w:tabs>
        <w:rPr>
          <w:rFonts w:cs="AngsanaUPC"/>
        </w:rPr>
      </w:pPr>
      <w:r>
        <w:rPr>
          <w:rFonts w:cs="AngsanaUPC"/>
        </w:rPr>
        <w:tab/>
      </w:r>
    </w:p>
    <w:p>
      <w:pPr>
        <w:pStyle w:val="Normal"/>
        <w:jc w:val="center"/>
        <w:rPr>
          <w:rFonts w:cs="AngsanaUPC"/>
          <w:sz w:val="25"/>
          <w:szCs w:val="25"/>
        </w:rPr>
      </w:pPr>
      <w:r>
        <w:rPr>
          <w:rFonts w:cs="AngsanaUPC"/>
          <w:sz w:val="25"/>
          <w:szCs w:val="25"/>
        </w:rPr>
      </w:r>
    </w:p>
    <w:p>
      <w:pPr>
        <w:pStyle w:val="Normal"/>
        <w:rPr>
          <w:rFonts w:cs="AngsanaUPC"/>
          <w:sz w:val="25"/>
          <w:szCs w:val="25"/>
        </w:rPr>
      </w:pPr>
      <w:r>
        <w:rPr>
          <w:rFonts w:cs="AngsanaUPC"/>
          <w:sz w:val="25"/>
          <w:szCs w:val="25"/>
        </w:rPr>
      </w:r>
    </w:p>
    <w:p>
      <w:pPr>
        <w:pStyle w:val="Normal"/>
        <w:rPr>
          <w:rFonts w:cs="AngsanaUPC"/>
          <w:sz w:val="25"/>
          <w:szCs w:val="25"/>
        </w:rPr>
      </w:pPr>
      <w:r>
        <w:rPr>
          <w:rFonts w:cs="AngsanaUPC"/>
          <w:sz w:val="25"/>
          <w:szCs w:val="25"/>
        </w:rPr>
      </w:r>
    </w:p>
    <w:p>
      <w:pPr>
        <w:pStyle w:val="Normal"/>
        <w:rPr>
          <w:rFonts w:cs="AngsanaUPC"/>
          <w:sz w:val="25"/>
          <w:szCs w:val="25"/>
        </w:rPr>
      </w:pPr>
      <w:r>
        <w:rPr>
          <w:rFonts w:cs="AngsanaUPC"/>
          <w:sz w:val="25"/>
          <w:szCs w:val="25"/>
        </w:rPr>
      </w:r>
    </w:p>
    <w:p>
      <w:pPr>
        <w:pStyle w:val="Normal"/>
        <w:rPr>
          <w:rFonts w:cs="AngsanaUPC"/>
          <w:sz w:val="25"/>
          <w:szCs w:val="25"/>
        </w:rPr>
      </w:pPr>
      <w:r>
        <w:rPr>
          <w:rFonts w:cs="AngsanaUPC"/>
          <w:sz w:val="25"/>
          <w:szCs w:val="25"/>
        </w:rPr>
      </w:r>
    </w:p>
    <w:p>
      <w:pPr>
        <w:pStyle w:val="Normal"/>
        <w:rPr>
          <w:rFonts w:cs="AngsanaUPC"/>
          <w:sz w:val="25"/>
          <w:szCs w:val="25"/>
        </w:rPr>
      </w:pPr>
      <w:r>
        <w:rPr>
          <w:rFonts w:cs="AngsanaUPC"/>
          <w:sz w:val="25"/>
          <w:szCs w:val="25"/>
        </w:rPr>
      </w:r>
    </w:p>
    <w:p>
      <w:pPr>
        <w:pStyle w:val="Normal"/>
        <w:rPr>
          <w:rFonts w:cs="AngsanaUPC"/>
          <w:sz w:val="25"/>
          <w:szCs w:val="25"/>
        </w:rPr>
      </w:pPr>
      <w:r>
        <w:rPr>
          <w:rFonts w:cs="AngsanaUPC"/>
          <w:sz w:val="25"/>
          <w:szCs w:val="25"/>
        </w:rPr>
      </w:r>
    </w:p>
    <w:p>
      <w:pPr>
        <w:pStyle w:val="Normal"/>
        <w:rPr>
          <w:rFonts w:cs="AngsanaUPC"/>
          <w:sz w:val="25"/>
          <w:szCs w:val="25"/>
        </w:rPr>
      </w:pPr>
      <w:r>
        <w:rPr>
          <w:rFonts w:cs="AngsanaUPC"/>
          <w:sz w:val="25"/>
          <w:szCs w:val="25"/>
        </w:rPr>
      </w:r>
    </w:p>
    <w:p>
      <w:pPr>
        <w:pStyle w:val="Normal"/>
        <w:rPr>
          <w:rFonts w:cs="AngsanaUPC"/>
          <w:sz w:val="25"/>
          <w:szCs w:val="25"/>
        </w:rPr>
      </w:pPr>
      <w:r>
        <w:rPr>
          <w:rFonts w:cs="AngsanaUPC"/>
          <w:sz w:val="25"/>
          <w:szCs w:val="25"/>
        </w:rPr>
      </w:r>
    </w:p>
    <w:p>
      <w:pPr>
        <w:pStyle w:val="Normal"/>
        <w:rPr>
          <w:rFonts w:cs="AngsanaUPC"/>
          <w:sz w:val="25"/>
          <w:szCs w:val="25"/>
        </w:rPr>
      </w:pPr>
      <w:r>
        <w:rPr>
          <w:rFonts w:cs="AngsanaUPC"/>
          <w:b/>
          <w:bCs/>
        </w:rPr>
        <w:t xml:space="preserve">3.  </w:t>
      </w:r>
      <w:r>
        <w:rPr>
          <w:rFonts w:cs="AngsanaUPC"/>
          <w:b/>
          <w:b/>
          <w:bCs/>
        </w:rPr>
        <w:t>ยุทธศาสตร์ด้านการพัฒนาคุณภาพชีวิต</w:t>
      </w:r>
    </w:p>
    <w:p>
      <w:pPr>
        <w:pStyle w:val="Normal"/>
        <w:rPr>
          <w:rFonts w:cs="AngsanaUPC"/>
        </w:rPr>
      </w:pPr>
      <w:r>
        <w:rPr>
          <w:rFonts w:eastAsia="Angsana New" w:cs="Angsana New"/>
        </w:rPr>
        <w:t xml:space="preserve">     </w:t>
      </w:r>
      <w:r>
        <w:rPr>
          <w:rFonts w:cs="AngsanaUPC"/>
        </w:rPr>
        <w:t xml:space="preserve">3.1  </w:t>
      </w:r>
      <w:r>
        <w:rPr>
          <w:rFonts w:cs="AngsanaUPC"/>
        </w:rPr>
        <w:t>แนวทางการพัฒนาด้านคุณธรรม</w:t>
      </w:r>
      <w:r>
        <w:rPr>
          <w:rFonts w:eastAsia="Angsana New"/>
        </w:rPr>
        <w:t xml:space="preserve"> </w:t>
      </w:r>
      <w:r>
        <w:rPr>
          <w:rFonts w:cs="AngsanaUPC"/>
        </w:rPr>
        <w:t>จริยธรรมและวัฒนธรรมประเพณีท้องถิ่น</w:t>
      </w:r>
    </w:p>
    <w:p>
      <w:pPr>
        <w:pStyle w:val="Normal"/>
        <w:rPr>
          <w:rFonts w:cs="AngsanaUPC"/>
          <w:sz w:val="16"/>
          <w:szCs w:val="16"/>
        </w:rPr>
      </w:pPr>
      <w:r>
        <w:rPr>
          <w:rFonts w:cs="AngsanaUPC"/>
          <w:sz w:val="16"/>
          <w:szCs w:val="16"/>
        </w:rPr>
      </w:r>
    </w:p>
    <w:tbl>
      <w:tblPr>
        <w:tblW w:w="16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000"/>
        <w:gridCol w:w="1800"/>
        <w:gridCol w:w="3960"/>
        <w:gridCol w:w="1040"/>
        <w:gridCol w:w="1040"/>
        <w:gridCol w:w="1040"/>
        <w:gridCol w:w="2400"/>
        <w:gridCol w:w="1320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วัตถุประสงค์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ผลิตของโครงการ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งบประมาณและที่มา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ลัพธ์ที่คาดว่าจะได้รับ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หน่วยงาน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รับผิดชอบ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3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4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5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โครงการรณรงค์สร้างจิตสำนึกในด้านจริยธรรมและคุณธรร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มีจิตสำนึกด้านจริยธรรมและคุณธรรมเพิ่มขึ้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ณรงค์สร้างจิตสำนึกแก่ประชาชนทั่วไป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ำนว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รั้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30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3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30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มีจิตสำนึกด้านจริยธรรมและคุณธรรมเพิ่มขึ้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การศึกษาฯ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โครงการส่งเสริมและสนับสนุนฝึกอบรม</w:t>
            </w:r>
          </w:p>
          <w:p>
            <w:pPr>
              <w:pStyle w:val="Normal"/>
              <w:ind w:left="-29" w:right="-29" w:hanging="0"/>
              <w:rPr>
                <w:rFonts w:cs="AngsanaUPC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ข้าค่ายจริยธรรม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เด็กและเยาวชน</w:t>
            </w:r>
          </w:p>
          <w:p>
            <w:pPr>
              <w:pStyle w:val="Normal"/>
              <w:ind w:left="-29"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ีจิตสำนึก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ด้านจริยธรรมและคุณธรรม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ฝึกอบรมเข้าค่ายปฏิบัติธรรมแก่เด็กและเยาวชน</w:t>
            </w:r>
          </w:p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ำนว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ุ่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2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2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2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ด็กและเยาวชนมีจิตสำนึกด้านจริยธรรมและคุณธรร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การศึกษาฯ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โครงการประเพณีสงกรานต์</w:t>
            </w:r>
          </w:p>
          <w:p>
            <w:pPr>
              <w:pStyle w:val="Normal"/>
              <w:ind w:left="46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วันผู้สูงอายุ</w:t>
            </w:r>
          </w:p>
          <w:p>
            <w:pPr>
              <w:pStyle w:val="Normal"/>
              <w:ind w:left="46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วันครอบครั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อนุรักษ์ประเพณีอันดีงามของไทย</w:t>
            </w:r>
          </w:p>
          <w:p>
            <w:pPr>
              <w:pStyle w:val="Normal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งเสริมกิจกรรมครอบครั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ราชการ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ทำกิจกรรมร่วมกัน</w:t>
            </w:r>
          </w:p>
          <w:p>
            <w:pPr>
              <w:pStyle w:val="Normal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ัดกิจกรรม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วัน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8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8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8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ได้ร่วมอนุรักษ์ประเพณีอันดีงามของไทย</w:t>
            </w:r>
          </w:p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ได้มีโอกาสร่วมกิจกรรมในครอบครัว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การศึกษาฯ</w:t>
            </w:r>
          </w:p>
        </w:tc>
      </w:tr>
      <w:tr>
        <w:trPr>
          <w:trHeight w:val="149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โครงการประเพณีวันลอยกระท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</w:p>
          <w:p>
            <w:pPr>
              <w:pStyle w:val="Normal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  <w:p>
            <w:pPr>
              <w:pStyle w:val="Normal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  <w:p>
            <w:pPr>
              <w:pStyle w:val="Normal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อนุรักษ์ประเพณีไทยวันลอยกระทงให้คงอยู่สืบไป</w:t>
            </w:r>
          </w:p>
          <w:p>
            <w:pPr>
              <w:pStyle w:val="Normal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แสดงความกตัญญูต่อทรัพยากรน้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ราชการ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ทำกิจกรรมร่วมกัน</w:t>
            </w:r>
          </w:p>
          <w:p>
            <w:pPr>
              <w:pStyle w:val="Normal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ัดกิจกรรม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วัน</w:t>
            </w:r>
          </w:p>
          <w:p>
            <w:pPr>
              <w:pStyle w:val="Normal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  <w:p>
            <w:pPr>
              <w:pStyle w:val="Normal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6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6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6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ได้ร่วมอนุรักษ์ประเพณีไทยวันลอยกระทงให้สืบไป</w:t>
            </w:r>
          </w:p>
          <w:p>
            <w:pPr>
              <w:pStyle w:val="Normal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ได้แสดงความกตัญญูต่อทรัพยากรน้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การศึกษาฯ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งเสริมให้ประชาชนเข้าร่วมกิจกรรมวันสำคัญทางศาสน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</w:p>
          <w:p>
            <w:pPr>
              <w:pStyle w:val="Normal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</w:t>
            </w:r>
          </w:p>
          <w:p>
            <w:pPr>
              <w:pStyle w:val="Normal"/>
              <w:ind w:right="-108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ข้าร่วมกิจกรรมวันสำคัญทางศาสน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ราชการ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ได้ร่วมกันทำกิจกรรมศาสน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</w:p>
          <w:p>
            <w:pPr>
              <w:pStyle w:val="Normal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2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รั้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30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30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30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เข้าร่วมกิจกรรม</w:t>
            </w:r>
          </w:p>
          <w:p>
            <w:pPr>
              <w:pStyle w:val="Normal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วันสำคัญทางศาสน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การศึกษาฯ</w:t>
            </w:r>
          </w:p>
        </w:tc>
      </w:tr>
    </w:tbl>
    <w:p>
      <w:pPr>
        <w:pStyle w:val="Normal"/>
        <w:ind w:left="345" w:hanging="0"/>
        <w:rPr>
          <w:rFonts w:cs="AngsanaUPC"/>
        </w:rPr>
      </w:pPr>
      <w:r>
        <w:rPr>
          <w:rFonts w:eastAsia="Angsana New" w:cs="Angsana New"/>
        </w:rPr>
        <w:t xml:space="preserve">    </w:t>
      </w:r>
    </w:p>
    <w:p>
      <w:pPr>
        <w:pStyle w:val="Normal"/>
        <w:ind w:left="345" w:hanging="0"/>
        <w:rPr>
          <w:rFonts w:cs="AngsanaUPC"/>
        </w:rPr>
      </w:pPr>
      <w:r>
        <w:rPr>
          <w:rFonts w:cs="AngsanaUPC"/>
        </w:rPr>
      </w:r>
    </w:p>
    <w:p>
      <w:pPr>
        <w:pStyle w:val="Normal"/>
        <w:ind w:left="345" w:hanging="0"/>
        <w:rPr>
          <w:rFonts w:cs="AngsanaUPC"/>
        </w:rPr>
      </w:pPr>
      <w:r>
        <w:rPr>
          <w:rFonts w:cs="AngsanaUPC"/>
        </w:rPr>
      </w:r>
    </w:p>
    <w:tbl>
      <w:tblPr>
        <w:tblW w:w="16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000"/>
        <w:gridCol w:w="1800"/>
        <w:gridCol w:w="3960"/>
        <w:gridCol w:w="1040"/>
        <w:gridCol w:w="1040"/>
        <w:gridCol w:w="1040"/>
        <w:gridCol w:w="2400"/>
        <w:gridCol w:w="1320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วัตถุประสงค์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ผลิตของโครงการ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งบประมาณและที่มา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ลัพธ์ที่คาดว่าจะได้รับ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หน่วยงาน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รับผิดชอบ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3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4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5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ัดกิจกรรมวันเฉลิมพระชนมพรรษา</w:t>
            </w:r>
          </w:p>
          <w:p>
            <w:pPr>
              <w:pStyle w:val="Normal"/>
              <w:ind w:left="-29"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(5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ธันว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และ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2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ิงหา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</w:t>
            </w:r>
          </w:p>
          <w:p>
            <w:pPr>
              <w:pStyle w:val="Normal"/>
              <w:ind w:right="-108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ข้าร่วมกิจกรรมวันสำคัญของชาต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ราชการ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ได้ร่วมกันทำกิจกรรมวันสำคัญ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</w:p>
          <w:p>
            <w:pPr>
              <w:pStyle w:val="Normal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2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รั้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50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50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50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เข้าร่วมกิจกรรม</w:t>
            </w:r>
          </w:p>
          <w:p>
            <w:pPr>
              <w:pStyle w:val="Normal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วันสำคัญของชาต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การศึกษาฯ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โครงการบรรพชาสามเณรหมู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ปลูกฝังคุณธรรมและจริยธรรม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ให้เด็กและเยาวช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ด็กและเยาวช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ำนว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5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50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50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50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ด็กและเยาวชนมีจิตสำนึกด้านจริยธรรมและคุณธรร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การศึกษาฯ</w:t>
            </w:r>
          </w:p>
        </w:tc>
      </w:tr>
      <w:tr>
        <w:trPr>
          <w:trHeight w:val="63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8</w:t>
            </w:r>
          </w:p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ารเตรียมการรับเสด็จ</w:t>
            </w:r>
          </w:p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เตรียมการรับเสด็จ</w:t>
            </w:r>
          </w:p>
          <w:p>
            <w:pPr>
              <w:pStyle w:val="Normal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ราชการ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ได้ร่วมกันจัดเตรียมการรับเสด็จ</w:t>
            </w:r>
          </w:p>
          <w:p>
            <w:pPr>
              <w:pStyle w:val="Normal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30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30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30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ส่งเสริมความจงรักภักดี</w:t>
            </w:r>
          </w:p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2"/>
                <w:szCs w:val="22"/>
              </w:rPr>
            </w:pPr>
            <w:r>
              <w:rPr>
                <w:rFonts w:cs="AngsanaUPC"/>
                <w:spacing w:val="-4"/>
                <w:sz w:val="22"/>
                <w:sz w:val="22"/>
                <w:szCs w:val="22"/>
              </w:rPr>
              <w:t>จังหวัดนครราชสีมา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2"/>
                <w:szCs w:val="22"/>
              </w:rPr>
            </w:pPr>
            <w:r>
              <w:rPr>
                <w:rFonts w:cs="AngsanaUPC"/>
                <w:spacing w:val="-4"/>
                <w:sz w:val="22"/>
                <w:sz w:val="22"/>
                <w:szCs w:val="22"/>
              </w:rPr>
              <w:t>สำนักปลัด</w:t>
            </w:r>
          </w:p>
        </w:tc>
      </w:tr>
    </w:tbl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840" w:hanging="360"/>
        <w:rPr>
          <w:rFonts w:cs="AngsanaUPC"/>
        </w:rPr>
      </w:pPr>
      <w:r>
        <w:rPr>
          <w:rFonts w:cs="AngsanaUPC"/>
        </w:rPr>
        <w:t>แนวทางการพัฒนาส่งเสริมการศึกษา</w:t>
      </w:r>
    </w:p>
    <w:p>
      <w:pPr>
        <w:pStyle w:val="Normal"/>
        <w:ind w:left="345" w:hanging="0"/>
        <w:rPr>
          <w:rFonts w:cs="AngsanaUPC"/>
          <w:sz w:val="16"/>
          <w:szCs w:val="16"/>
        </w:rPr>
      </w:pPr>
      <w:r>
        <w:rPr>
          <w:rFonts w:cs="AngsanaUPC"/>
          <w:sz w:val="16"/>
          <w:szCs w:val="16"/>
        </w:rPr>
      </w:r>
    </w:p>
    <w:tbl>
      <w:tblPr>
        <w:tblW w:w="16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000"/>
        <w:gridCol w:w="1800"/>
        <w:gridCol w:w="3960"/>
        <w:gridCol w:w="1040"/>
        <w:gridCol w:w="1040"/>
        <w:gridCol w:w="1040"/>
        <w:gridCol w:w="2400"/>
        <w:gridCol w:w="1320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วัตถุประสงค์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ผลิตของโครงการ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งบประมาณและที่มา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ลัพธ์ที่คาดว่าจะได้รับ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หน่วยงาน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รับผิดชอบ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3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4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5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นับสนุนการศึกษ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ิดตามผลการศึกษา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องเด็กนักเรียน</w:t>
            </w:r>
            <w:r>
              <w:rPr>
                <w:rFonts w:cs="AngsanaUPC"/>
                <w:spacing w:val="-4"/>
                <w:sz w:val="25"/>
                <w:szCs w:val="25"/>
              </w:rPr>
              <w:t>/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นักศึกษาทั้งในระบบ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และนอกระบ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ทราบการศึกษาต่อของเด็กนักเรียน</w:t>
            </w:r>
            <w:r>
              <w:rPr>
                <w:rFonts w:cs="AngsanaUPC"/>
                <w:spacing w:val="-4"/>
                <w:sz w:val="25"/>
                <w:szCs w:val="25"/>
              </w:rPr>
              <w:t>/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นักศึกษ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นักเรียนในระบบและนักศึกษานอกระบบ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1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1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1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ได้รับทราบถึงการศึกษาต่อของเด็กนักเรียน</w:t>
            </w:r>
            <w:r>
              <w:rPr>
                <w:rFonts w:cs="AngsanaUPC"/>
                <w:spacing w:val="-4"/>
                <w:sz w:val="25"/>
                <w:szCs w:val="25"/>
              </w:rPr>
              <w:t>/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นักศึกษ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การศึกษาฯ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งเสริมและสนับสนุนให้มีการเรียน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ารสอนโดยภูมิปัญญาท้องถิ่นและวัฒนธรรมประเพณีในชั่วโมงเรียนปกต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เด็กนักเรียนได้เรียนรู้ถึงภูมิปัญญาท้องถิ่นและวัฒนธรรมประเพณีไทยที่มีอยู่ในท้องถิ่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นักเรียนได้เรียนรู้ภูมิปัญญาท้องถิ่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ำนว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ุ่น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4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4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4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นักเรียนได้เรียนรู้ถึงภูมิปัญญาท้องถิ่นและวัฒนธรรมประเพณีไทยที่มีอยู่ในท้องถิ่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การศึกษาฯ</w:t>
            </w:r>
          </w:p>
        </w:tc>
      </w:tr>
    </w:tbl>
    <w:p>
      <w:pPr>
        <w:pStyle w:val="Normal"/>
        <w:ind w:left="345" w:hanging="0"/>
        <w:rPr>
          <w:rFonts w:cs="AngsanaUPC"/>
        </w:rPr>
      </w:pPr>
      <w:r>
        <w:rPr>
          <w:rFonts w:cs="AngsanaUPC"/>
        </w:rPr>
      </w:r>
    </w:p>
    <w:tbl>
      <w:tblPr>
        <w:tblW w:w="16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000"/>
        <w:gridCol w:w="1800"/>
        <w:gridCol w:w="3960"/>
        <w:gridCol w:w="1040"/>
        <w:gridCol w:w="1040"/>
        <w:gridCol w:w="1040"/>
        <w:gridCol w:w="2400"/>
        <w:gridCol w:w="1320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วัตถุประสงค์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ผลิตของโครงการ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งบประมาณและที่มา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ลัพธ์ที่คาดว่าจะได้รับ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หน่วยงาน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รับผิดชอบ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3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4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5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งเสริมและจัดให้มีห้องสมุดชุมช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เสริมทักษะในการอ่านให้แก่ประชาชนในชุมช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ีห้องสมุดชุมช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แห่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1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1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1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มีทักษะในการอ่า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การศึกษาฯ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ัดหาสื่อการเรียนการสอน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โรงเรียนบ้านบุฯ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สนับสนุนการศึกษาให้แก่เด็กนักเรีย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ัดหาคอมพิวเตอร์ให้เพียงพอกับนักเรียน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25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ด็กนักเรียนได้รับการพัฒนาความรู้ในการใช้คอมพิวเตอร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การศึกษาฯ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/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โครงการทัศนศึกษาดูงา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“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หกรรมการจัดการศึกษาท้องถิ่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ศ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2553  </w:t>
            </w:r>
            <w:r>
              <w:rPr>
                <w:rFonts w:cs="AngsanaUPC"/>
                <w:spacing w:val="-4"/>
                <w:sz w:val="25"/>
                <w:szCs w:val="25"/>
              </w:rPr>
              <w:t>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เพิ่มศักยภาพบุคลากรให้มีความรู้และประสิทธิภาพในการทำงา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นักงานเข้ารับการศึกษาดูงานไม่น้อยกว่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รั้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3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บุคลากรมีความรู้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ิ่มขีดความสามารถและศักยภาพการทำงา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การศึกษาฯ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ารแข่งขันทางวิชาการด้านการศึกษ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ส่งเสริมและพัฒนาทักษะ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ให้มีความพร้อมและกล้าแสดงออก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ให้แก่เด็กอนุบาลและปฐมวัย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ด็กอนุบาลและปฐมวัย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ำนว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68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น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5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ด็กเด็กอนุบาลและปฐมวัย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</w:p>
          <w:p>
            <w:pPr>
              <w:pStyle w:val="Normal"/>
              <w:ind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ีความพร้อม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ีทักษะ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ได้รับการพัฒนาความรู้และกล้าแสดงออกมากขึ้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การศึกษาฯ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ิจกรรมวันเด็กและเยาวช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เด็กและเยาวชนในท้องถิ่นได้จัดกิจกรรมร่วมกั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ด็กและเยาวชนทำกิจกรรมร่วมกั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ัดกิจกรรม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วัน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3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3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3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ด็กและเยาวชนในท้องถิ่น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ได้จัดกิจรรมร่วมกั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การศึกษาฯ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8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ับปรุงต่อเติมศูนย์พัฒนาเด็กเล็ก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ศูนย์พัฒนาเด็กเล็กฯ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08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ศูนย์พัฒนาเด็กเล็กมีพื้นที่ใช้ประโยชน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ับปรุงต่อเติมอาคารศูนย์พัฒนาเด็กเล็ก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                                                       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eastAsia="Angsana New" w:cs="Angsana New"/>
                <w:spacing w:val="-4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>90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ศูนย์พัฒนาเด็กเล็กมีพื้นที่ใช้ประโยชน์เพิ่มขึ้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การศึกษาฯ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9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ห้องสมุดประจำหมู่บ้า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ส่งเสริมให้ประชาชนในชุมชนรักการอ่า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   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ีห้องสมุดชุมช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จำหมู่บ้า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แห่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10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ในหมู่บ้านรักการอ่า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การศึกษาฯ</w:t>
            </w:r>
          </w:p>
        </w:tc>
      </w:tr>
    </w:tbl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tbl>
      <w:tblPr>
        <w:tblW w:w="16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000"/>
        <w:gridCol w:w="1800"/>
        <w:gridCol w:w="3960"/>
        <w:gridCol w:w="1040"/>
        <w:gridCol w:w="1040"/>
        <w:gridCol w:w="1040"/>
        <w:gridCol w:w="2400"/>
        <w:gridCol w:w="1320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วัตถุประสงค์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ผลิตของโครงการ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งบประมาณและที่มา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ลัพธ์ที่คาดว่าจะได้รับ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หน่วยงาน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รับผิดชอบ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3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4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5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โครงการศึกษาดูงา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“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ณะกรรมการบริหารศูนย์พัฒนาเด็กเล็ก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ณะกรรมการบริหารศูนย์ฯ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ได้รับความรู้และประสบการณ์ในการพัฒนาด้านการศึกษาอย่างมีประสิทธิภาพ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ณะกรรมการบริหารศูนย์ฯ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ำนว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9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น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5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ณะกรรมการบริหารศูนย์ฯ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ได้รับความรู้และประสบการณ์ในการพัฒนาด้านการศึกษาอย่างมีประสิทธิภาพ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การศึกษาฯ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ิดตั้งเหล็กดัดครอบคอมเพรสเซอร์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</w:p>
          <w:p>
            <w:pPr>
              <w:pStyle w:val="Normal"/>
              <w:ind w:left="-29"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ครื่องปรับอากาศ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ศูนย์พัฒนาเด็กเล็กฯ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ศูนย์พัฒนาเด็กเล็กมีความปลอดภัย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ิดตั้งเหล็กดัดครอบคอมเพรสเซอร์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ครื่องปรับอากาศ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ศูนย์พัฒนาเด็กเล็ก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ำนว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ชุ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30,000.-</w:t>
            </w:r>
          </w:p>
          <w:p>
            <w:pPr>
              <w:pStyle w:val="Normal"/>
              <w:ind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ศูนย์พัฒนาเด็กเล็กมีความปลอดภัยเพิ่มขึ้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การศึกษาฯ</w:t>
            </w:r>
          </w:p>
        </w:tc>
      </w:tr>
    </w:tbl>
    <w:p>
      <w:pPr>
        <w:pStyle w:val="Normal"/>
        <w:rPr>
          <w:rFonts w:cs="AngsanaUPC"/>
          <w:sz w:val="16"/>
          <w:szCs w:val="16"/>
        </w:rPr>
      </w:pPr>
      <w:r>
        <w:rPr>
          <w:rFonts w:cs="AngsanaUPC"/>
          <w:sz w:val="16"/>
          <w:szCs w:val="16"/>
        </w:rPr>
      </w:r>
    </w:p>
    <w:p>
      <w:pPr>
        <w:pStyle w:val="Normal"/>
        <w:numPr>
          <w:ilvl w:val="1"/>
          <w:numId w:val="1"/>
        </w:numPr>
        <w:rPr>
          <w:rFonts w:cs="AngsanaUPC"/>
          <w:sz w:val="16"/>
          <w:szCs w:val="16"/>
        </w:rPr>
      </w:pPr>
      <w:r>
        <w:rPr>
          <w:rFonts w:cs="AngsanaUPC"/>
        </w:rPr>
        <w:t>แนวทางการส่งเสริมสุขภาพอนามัย</w:t>
      </w:r>
    </w:p>
    <w:p>
      <w:pPr>
        <w:pStyle w:val="Normal"/>
        <w:ind w:left="300" w:hanging="0"/>
        <w:rPr>
          <w:rFonts w:cs="AngsanaUPC"/>
          <w:sz w:val="16"/>
          <w:szCs w:val="16"/>
        </w:rPr>
      </w:pPr>
      <w:r>
        <w:rPr>
          <w:rFonts w:cs="AngsanaUPC"/>
          <w:sz w:val="16"/>
          <w:szCs w:val="16"/>
        </w:rPr>
      </w:r>
    </w:p>
    <w:tbl>
      <w:tblPr>
        <w:tblW w:w="16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000"/>
        <w:gridCol w:w="1800"/>
        <w:gridCol w:w="3960"/>
        <w:gridCol w:w="1040"/>
        <w:gridCol w:w="1040"/>
        <w:gridCol w:w="1040"/>
        <w:gridCol w:w="2400"/>
        <w:gridCol w:w="1320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วัตถุประสงค์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ผลิตของโครงการ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งบประมาณและที่มา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ลัพธ์ที่คาดว่าจะได้รับ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หน่วยงาน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รับผิดชอบ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3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4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5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โครงการควบคุมและป้องกันโรคไข้เลือดออ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ทั่วไปมีอัตราการเจ็บป่วยและอัตราการเสียชีวิตจากโรคไข้เลือดออกลดล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ไม่มีผู้ป่วยเป็นโรคไข้เลือดออกในพื้นที่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8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8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8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ทั่วไปมีอัตราการเจ็บป่วยและอัตราการเสียชีวิตจากโรคไข้เลือดออกลดล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สาธารณสุขฯ</w:t>
            </w:r>
          </w:p>
        </w:tc>
      </w:tr>
    </w:tbl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ind w:left="300" w:hanging="0"/>
        <w:rPr>
          <w:rFonts w:cs="AngsanaUPC"/>
          <w:sz w:val="16"/>
          <w:szCs w:val="16"/>
        </w:rPr>
      </w:pPr>
      <w:r>
        <w:rPr>
          <w:rFonts w:cs="AngsanaUPC"/>
          <w:sz w:val="16"/>
          <w:szCs w:val="16"/>
        </w:rPr>
      </w:r>
    </w:p>
    <w:p>
      <w:pPr>
        <w:pStyle w:val="Normal"/>
        <w:ind w:left="300" w:hanging="0"/>
        <w:rPr>
          <w:rFonts w:cs="AngsanaUPC"/>
          <w:sz w:val="16"/>
          <w:szCs w:val="16"/>
        </w:rPr>
      </w:pPr>
      <w:r>
        <w:rPr>
          <w:rFonts w:cs="AngsanaUPC"/>
          <w:sz w:val="16"/>
          <w:szCs w:val="16"/>
        </w:rPr>
      </w:r>
    </w:p>
    <w:p>
      <w:pPr>
        <w:pStyle w:val="Normal"/>
        <w:ind w:left="300" w:hanging="0"/>
        <w:rPr>
          <w:rFonts w:cs="AngsanaUPC"/>
          <w:sz w:val="16"/>
          <w:szCs w:val="16"/>
        </w:rPr>
      </w:pPr>
      <w:r>
        <w:rPr>
          <w:rFonts w:cs="AngsanaUPC"/>
          <w:sz w:val="16"/>
          <w:szCs w:val="16"/>
        </w:rPr>
      </w:r>
    </w:p>
    <w:p>
      <w:pPr>
        <w:pStyle w:val="Normal"/>
        <w:ind w:left="300" w:hanging="0"/>
        <w:rPr>
          <w:rFonts w:cs="AngsanaUPC"/>
          <w:sz w:val="16"/>
          <w:szCs w:val="16"/>
        </w:rPr>
      </w:pPr>
      <w:r>
        <w:rPr>
          <w:rFonts w:cs="AngsanaUPC"/>
          <w:sz w:val="16"/>
          <w:szCs w:val="16"/>
        </w:rPr>
      </w:r>
    </w:p>
    <w:p>
      <w:pPr>
        <w:pStyle w:val="Normal"/>
        <w:ind w:left="300" w:hanging="0"/>
        <w:rPr>
          <w:rFonts w:cs="AngsanaUPC"/>
          <w:sz w:val="16"/>
          <w:szCs w:val="16"/>
        </w:rPr>
      </w:pPr>
      <w:r>
        <w:rPr>
          <w:rFonts w:cs="AngsanaUPC"/>
          <w:sz w:val="16"/>
          <w:szCs w:val="16"/>
        </w:rPr>
      </w:r>
    </w:p>
    <w:p>
      <w:pPr>
        <w:pStyle w:val="Normal"/>
        <w:ind w:left="300" w:hanging="0"/>
        <w:rPr>
          <w:rFonts w:cs="AngsanaUPC"/>
          <w:sz w:val="16"/>
          <w:szCs w:val="16"/>
        </w:rPr>
      </w:pPr>
      <w:r>
        <w:rPr>
          <w:rFonts w:cs="AngsanaUPC"/>
          <w:sz w:val="16"/>
          <w:szCs w:val="16"/>
        </w:rPr>
      </w:r>
    </w:p>
    <w:p>
      <w:pPr>
        <w:pStyle w:val="Normal"/>
        <w:ind w:left="300" w:hanging="0"/>
        <w:rPr>
          <w:rFonts w:cs="AngsanaUPC"/>
          <w:sz w:val="16"/>
          <w:szCs w:val="16"/>
        </w:rPr>
      </w:pPr>
      <w:r>
        <w:rPr>
          <w:rFonts w:cs="AngsanaUPC"/>
          <w:sz w:val="16"/>
          <w:szCs w:val="16"/>
        </w:rPr>
      </w:r>
    </w:p>
    <w:tbl>
      <w:tblPr>
        <w:tblW w:w="16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000"/>
        <w:gridCol w:w="1800"/>
        <w:gridCol w:w="3960"/>
        <w:gridCol w:w="1040"/>
        <w:gridCol w:w="1040"/>
        <w:gridCol w:w="1040"/>
        <w:gridCol w:w="2400"/>
        <w:gridCol w:w="1320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วัตถุประสงค์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ผลิตของโครงการ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งบประมาณและที่มา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ลัพธ์ที่คาดว่าจะได้รับ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หน่วยงาน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รับผิดชอบ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3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4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5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โครงการควบคุมป้องกันโรคพิษสุนัขบ้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ป้องกันและควบคุมโรคพิษสุนัขบ้าไม่ให้มีการแพร่ระบาด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ผู้สัมผัสโรคพิษสุนัขบ้าได้รับวัคซีนป้องกันโรคพิษสุนัขบ้าครบถ้วนตามเกณฑ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ไม่มีผู้ป่วยโรคพิษสุนัขบ้า</w:t>
            </w:r>
          </w:p>
          <w:p>
            <w:pPr>
              <w:pStyle w:val="Normal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ไม่มีผู้สัมผัสโรคพิษสุนัขบ้า</w:t>
            </w:r>
          </w:p>
          <w:p>
            <w:pPr>
              <w:pStyle w:val="Normal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ฉีดวัคซีนสุนัขในพื้นที่อย่างทั่วถึ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3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3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3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บ้านและชุมชนได้รับการป้องกันและควบคุมโรคพิษสุนัขบ้าไม่ให้มีการแพร่ระบาด</w:t>
            </w:r>
          </w:p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ผู้สัมผัสโรคพิษสุนัขบ้าได้รับวัคซีนป้องกันโรคพิษสุนัขบ้าครบถ้วนตามเกณฑ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สาธารณสุขฯ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โครงการรณรงค์ป้องกันและควบคุมโรคไข้หวัดน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ป้องกันและควบคุมโรคไข้หวัดนกไม่ให้มีการแพร่ระบาด</w:t>
            </w:r>
          </w:p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ผู้สัมผัสโรคไข้หวัดนกได้รับวัคซีนป้องกันโรคไข้หวัดน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ไม่มีผู้ป่วยโรคไข้หวัดนก</w:t>
            </w:r>
          </w:p>
          <w:p>
            <w:pPr>
              <w:pStyle w:val="Normal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ไม่มีผู้สัมผัสโรคพิษสุนัขบ้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5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5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5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บ้านและชุมชนได้รับการป้องกันและควบคุมโรคไข้หวัดนก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ไม่ให้มีการแพร่ระบาด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สาธารณสุขฯ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โครงการส่งเสริมการออกกำลังกาย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สุขภาพ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ส่งเสริมการออกกำลังกายตามความถนั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ัดหาอุปกรณ์กีฬ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ุปกรณ์ประกอ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ครื่องเสีย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ไฟฟ้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วิศวกร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ผู้นำ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ผู้ฝึกสอ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ัดแข่งขั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ในชุมชนทุกเพศ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ทุกวัย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ได้ออกกำลังกาย</w:t>
            </w:r>
          </w:p>
          <w:p>
            <w:pPr>
              <w:pStyle w:val="Normal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ย่างสม่ำเสมอ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5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5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5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ได้ออกกำลังกายทำให้สุขภาพร่างกายแข็งแร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สาธารณสุขฯ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5</w:t>
            </w:r>
          </w:p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โครงการอาหารปลอดภัย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ได้บริโภคอาหารที่สะอ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ถูกสุขอนามัย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้านอาหาร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แผงลอยจำหน่ายอาหารสถานที่สะสมอาหาร</w:t>
            </w:r>
          </w:p>
          <w:p>
            <w:pPr>
              <w:pStyle w:val="Normal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สม</w:t>
            </w:r>
            <w:r>
              <w:rPr>
                <w:rFonts w:cs="AngsanaUPC"/>
                <w:spacing w:val="-4"/>
                <w:sz w:val="25"/>
                <w:szCs w:val="25"/>
              </w:rPr>
              <w:t>./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คมชาวตำบลตลา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12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ได้บริโภคอาหารที่สะอ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ถูกสุขอนามัย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สาธารณสุขฯ</w:t>
            </w:r>
          </w:p>
          <w:p>
            <w:pPr>
              <w:pStyle w:val="Normal"/>
              <w:ind w:left="-108" w:right="-108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</w:tr>
    </w:tbl>
    <w:p>
      <w:pPr>
        <w:pStyle w:val="Normal"/>
        <w:jc w:val="center"/>
        <w:rPr>
          <w:rFonts w:cs="AngsanaUPC"/>
        </w:rPr>
      </w:pPr>
      <w:r>
        <w:rPr>
          <w:rFonts w:cs="AngsanaUPC"/>
        </w:rPr>
      </w:r>
    </w:p>
    <w:p>
      <w:pPr>
        <w:pStyle w:val="Normal"/>
        <w:jc w:val="center"/>
        <w:rPr>
          <w:rFonts w:cs="AngsanaUPC"/>
        </w:rPr>
      </w:pPr>
      <w:r>
        <w:rPr>
          <w:rFonts w:cs="AngsanaUPC"/>
        </w:rPr>
      </w:r>
    </w:p>
    <w:tbl>
      <w:tblPr>
        <w:tblW w:w="16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000"/>
        <w:gridCol w:w="1800"/>
        <w:gridCol w:w="3960"/>
        <w:gridCol w:w="1040"/>
        <w:gridCol w:w="1040"/>
        <w:gridCol w:w="1040"/>
        <w:gridCol w:w="2400"/>
        <w:gridCol w:w="1320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วัตถุประสงค์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ผลิตของโครงการ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งบประมาณและที่มา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ลัพธ์ที่คาดว่าจะได้รับ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หน่วยงาน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รับผิดชอบ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3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4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5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</w:tr>
      <w:tr>
        <w:trPr>
          <w:trHeight w:val="106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โครงการอบรมพัฒนาศักยภาพและดูงาน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ส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08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พัฒนาทักษะความเป็นผู้นำ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ารถ่ายทอดความรู้ด้านงานสาธารณสุ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ส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ำนว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25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น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30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30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30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ทักษะความเป็นผู้นำ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ารถ่ายทอดความรู้ด้านงานสาธารณสุข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สาธารณสุขฯ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โครงการสนับสนุนบริการทางการแพทย์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แก่ชุมช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ได้รับการบริการและตรวจรักษาโรค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ได้รับบริการและตรวจรักษาอาทิตย์ละ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วั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ๆ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ะ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4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ชั่วโมงๆ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ะ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50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บาท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96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96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96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ได้รับการบริการและตรวจรักษาโรค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สาธารณสุขฯ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โครงการพัฒนาการบริการ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ทันตกรรม</w:t>
            </w:r>
          </w:p>
          <w:p>
            <w:pPr>
              <w:pStyle w:val="Normal"/>
              <w:ind w:left="-29" w:right="-29" w:hanging="0"/>
              <w:rPr>
                <w:rFonts w:cs="AngsanaUPC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ในชุมช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บริการประชาชนได้รับการตรวจรักษาโรคทันตกรรม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ัดหาสถานที่</w:t>
            </w:r>
          </w:p>
          <w:p>
            <w:pPr>
              <w:pStyle w:val="Normal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ัดหาครุภัณฑ์ทางทันตกรรม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80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ได้รับการตรวจรักษาโรคทันตกรร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สาธารณสุขฯ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โครงการป้องกันและควบคุมโรคเอดส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ดอัตราความซุกตัวของการติดเชื้อเอดส์ในหญิงตั้งครรภ์ให้เหลือไม่เกินร้อยละ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1.1</w:t>
            </w:r>
          </w:p>
          <w:p>
            <w:pPr>
              <w:pStyle w:val="Normal"/>
              <w:ind w:left="-29"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ผู้ติดเชื้อและผู้ป่วยเอดส์ได้รับยาต้านไวรัสอย่างต่อเนื่องไม่น้อยกว่าร้อยละ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8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ญิงมีครรภ์</w:t>
            </w:r>
          </w:p>
          <w:p>
            <w:pPr>
              <w:pStyle w:val="Normal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ผู้ติดเชื้อเอดส์</w:t>
            </w:r>
          </w:p>
          <w:p>
            <w:pPr>
              <w:pStyle w:val="Normal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ให้ความรู้แก่ประชาชนในพื้นที่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1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ดอัตราความซุกตัวของการติดเชื้อเอดส์ในหญิงตั้งครรภ์ให้เหลือไม่เกินร้อยละ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1.1</w:t>
            </w:r>
          </w:p>
          <w:p>
            <w:pPr>
              <w:pStyle w:val="Normal"/>
              <w:ind w:left="-29" w:right="-108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ผู้ติดเชื้อและผู้ป่วยเอดส์ได้รับยาต้านไวรัสอย่างต่อเนื่องไม่น้อยกว่าร้อยละ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8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สาธารณสุขฯ</w:t>
            </w:r>
          </w:p>
          <w:p>
            <w:pPr>
              <w:pStyle w:val="Normal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  <w:p>
            <w:pPr>
              <w:pStyle w:val="Normal"/>
              <w:rPr>
                <w:rFonts w:cs="AngsanaUPC"/>
                <w:sz w:val="25"/>
                <w:szCs w:val="25"/>
              </w:rPr>
            </w:pPr>
            <w:r>
              <w:rPr>
                <w:rFonts w:cs="AngsanaUPC"/>
                <w:sz w:val="25"/>
                <w:szCs w:val="25"/>
              </w:rPr>
            </w:r>
          </w:p>
          <w:p>
            <w:pPr>
              <w:pStyle w:val="Normal"/>
              <w:rPr>
                <w:rFonts w:cs="AngsanaUPC"/>
                <w:sz w:val="25"/>
                <w:szCs w:val="25"/>
              </w:rPr>
            </w:pPr>
            <w:r>
              <w:rPr>
                <w:rFonts w:cs="AngsanaUPC"/>
                <w:sz w:val="25"/>
                <w:szCs w:val="25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โครงการพัฒนาสุขภาพจิตในตำบล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มีสุขภาพจิตดี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ามารถเผชิญกับปัญหาและหาทางแก้ไขอย่างถูกต้องเหมาะสม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รม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ส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ำนว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8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น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1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ดอัตราการทำร้ายตนเองของประชาคม</w:t>
            </w:r>
          </w:p>
          <w:p>
            <w:pPr>
              <w:pStyle w:val="Normal"/>
              <w:ind w:right="12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มีสุขภาพจิตดี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ามารถเผชิญกับปัญหาและหาทางแก้ไขอย่างถูกต้องเหมาะส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สาธารณสุขฯ</w:t>
            </w:r>
          </w:p>
        </w:tc>
      </w:tr>
    </w:tbl>
    <w:p>
      <w:pPr>
        <w:pStyle w:val="Normal"/>
        <w:rPr>
          <w:rFonts w:cs="AngsanaUPC"/>
        </w:rPr>
      </w:pPr>
      <w:r>
        <w:rPr>
          <w:rFonts w:cs="AngsanaUPC"/>
        </w:rPr>
      </w:r>
    </w:p>
    <w:tbl>
      <w:tblPr>
        <w:tblW w:w="16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000"/>
        <w:gridCol w:w="1800"/>
        <w:gridCol w:w="3960"/>
        <w:gridCol w:w="1040"/>
        <w:gridCol w:w="1040"/>
        <w:gridCol w:w="1040"/>
        <w:gridCol w:w="2400"/>
        <w:gridCol w:w="1320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วัตถุประสงค์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ผลิตของโครงการ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งบประมาณและที่มา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ลัพธ์ที่คาดว่าจะได้รับ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หน่วยงาน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รับผิดชอบ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3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4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5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/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โครงการเด็ก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 </w:t>
            </w:r>
            <w:r>
              <w:rPr>
                <w:rFonts w:cs="AngsanaUPC"/>
                <w:spacing w:val="-4"/>
                <w:sz w:val="25"/>
                <w:szCs w:val="25"/>
              </w:rPr>
              <w:t>–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5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ี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ัฒนาการสมวั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เด็ก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-5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ี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ีพัฒนาการสมวัยทั้งทางกาย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ารมณ์และสติปัญญา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สม</w:t>
            </w:r>
            <w:r>
              <w:rPr>
                <w:rFonts w:cs="AngsanaUPC"/>
                <w:spacing w:val="-4"/>
                <w:sz w:val="25"/>
                <w:szCs w:val="25"/>
              </w:rPr>
              <w:t>./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สค</w:t>
            </w:r>
            <w:r>
              <w:rPr>
                <w:rFonts w:cs="AngsanaUPC"/>
                <w:spacing w:val="-4"/>
                <w:sz w:val="25"/>
                <w:szCs w:val="25"/>
              </w:rPr>
              <w:t>./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สร</w:t>
            </w:r>
            <w:r>
              <w:rPr>
                <w:rFonts w:cs="AngsanaUPC"/>
                <w:spacing w:val="-4"/>
                <w:sz w:val="25"/>
                <w:szCs w:val="25"/>
              </w:rPr>
              <w:t>. /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ผู้ปกครองเด็กมีความรู้และสามารถดูแลสุขภาพเด็กอย่างถูกต้อ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ด็กอายุ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 </w:t>
            </w:r>
            <w:r>
              <w:rPr>
                <w:rFonts w:cs="AngsanaUPC"/>
                <w:spacing w:val="-4"/>
                <w:sz w:val="25"/>
                <w:szCs w:val="25"/>
              </w:rPr>
              <w:t>–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5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ี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ในตำบลตลาดทุกคนได้รับการตรวจพัฒนากา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3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ด็ก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-5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ี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ีพัฒนาการสมวัยทั้งทางกาย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ารมณ์และสติปัญญา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สม</w:t>
            </w:r>
            <w:r>
              <w:rPr>
                <w:rFonts w:cs="AngsanaUPC"/>
                <w:spacing w:val="-4"/>
                <w:sz w:val="25"/>
                <w:szCs w:val="25"/>
              </w:rPr>
              <w:t>./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สค</w:t>
            </w:r>
            <w:r>
              <w:rPr>
                <w:rFonts w:cs="AngsanaUPC"/>
                <w:spacing w:val="-4"/>
                <w:sz w:val="25"/>
                <w:szCs w:val="25"/>
              </w:rPr>
              <w:t>./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สร</w:t>
            </w:r>
            <w:r>
              <w:rPr>
                <w:rFonts w:cs="AngsanaUPC"/>
                <w:spacing w:val="-4"/>
                <w:sz w:val="25"/>
                <w:szCs w:val="25"/>
              </w:rPr>
              <w:t>. /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ผู้ปกครองเด็กมีความรู้และสามารถดูแลสุขภาพเด็กอย่างถูกต้อ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สาธารณสุขฯ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โครงการหมู่บ้านผ่านเกณฑ์เมืองไทยแข็งแรงและ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ดถ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08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หมู่บ้านดำเนินงานสร้างสุขภาพอย่างต่อเนื่องและยั่งยื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ทุกหมู่บ้านผ่านเกณฑ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8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บ้านดำเนินงานสร้างสุขภาพอย่างต่อเนื่องและยั่งยื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สาธารณสุขฯ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3</w:t>
            </w:r>
          </w:p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โครงการพัฒนาสถานบริการปฐมภูมิ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ามเกณฑ์มาตรฐา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HCA)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โดยการสนับสนุนค่าตอบแทนแพทย์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บุคลากรใ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PCU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ข้าใจเกณฑ์มาตรฐา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HCA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และสามารถพัฒนาคุณภาพบริการตามเกณฑ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PCU  1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แห่ง</w:t>
            </w:r>
          </w:p>
          <w:p>
            <w:pPr>
              <w:pStyle w:val="Normal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ผู้รับบริการมีความพึงพอใ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้อยละ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80</w:t>
            </w:r>
          </w:p>
          <w:p>
            <w:pPr>
              <w:pStyle w:val="Normal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  <w:p>
            <w:pPr>
              <w:pStyle w:val="Normal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4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บุคลากรใ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PCU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ข้าใจเกณฑ์มาตรฐา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HCA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และสามารถพัฒนาคุณภาพบริการตามเกณฑ์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สาธารณสุขฯ</w:t>
            </w:r>
          </w:p>
          <w:p>
            <w:pPr>
              <w:pStyle w:val="Normal"/>
              <w:ind w:left="-108" w:right="-108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</w:tr>
      <w:tr>
        <w:trPr>
          <w:trHeight w:val="106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โครงการรักษาผู้ติดยาเสพติ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ขจัดปัญหายาเสพติดให้หมดไปจากพื้นที่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การดูแลผู้เสพ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ผู้ติดยาเสพติดอย่างเหมาะสมและไม่กลับมาติดยาอี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ด็ก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ยาวช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และประชาชนชาวตำบลตลา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2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ัญหายาเสพติดให้หมดไปจากพื้นที่</w:t>
            </w:r>
          </w:p>
          <w:p>
            <w:pPr>
              <w:pStyle w:val="Normal"/>
              <w:ind w:left="-29"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ดูแลผู้เสพ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ผู้ติดยาเสพติดอย่างเหมาะสมและไม่กลับมาติดยาอี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สาธารณสุขฯ</w:t>
            </w:r>
          </w:p>
        </w:tc>
      </w:tr>
    </w:tbl>
    <w:p>
      <w:pPr>
        <w:pStyle w:val="Normal"/>
        <w:jc w:val="center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tbl>
      <w:tblPr>
        <w:tblW w:w="16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000"/>
        <w:gridCol w:w="1800"/>
        <w:gridCol w:w="3960"/>
        <w:gridCol w:w="1040"/>
        <w:gridCol w:w="1040"/>
        <w:gridCol w:w="1040"/>
        <w:gridCol w:w="2400"/>
        <w:gridCol w:w="1320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วัตถุประสงค์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ผลิตของโครงการ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งบประมาณและที่มา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ลัพธ์ที่คาดว่าจะได้รับ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หน่วยงาน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รับผิดชอบ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3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4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5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</w:tr>
      <w:tr>
        <w:trPr>
          <w:trHeight w:val="106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โครงการพัฒนารูปแบบการดูแลสุขภาพผู้สูงอาย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ฝึกอบรมแกนนำผู้สูงอายุให้สามารดูแลสุขภาพตนเองได้และดำรงชีวิตอย่างมีความสุ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ผู้สูงอายุ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 </w:t>
            </w:r>
            <w:r>
              <w:rPr>
                <w:rFonts w:cs="AngsanaUPC"/>
                <w:spacing w:val="-4"/>
                <w:sz w:val="25"/>
                <w:szCs w:val="25"/>
              </w:rPr>
              <w:t>–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 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120,000 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แกนนำผู้สูงอายุให้สามารดูแลสุขภาพตนเองได้และดำรงชีวิตอย่างมีความสุ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สาธารณสุขฯ</w:t>
            </w:r>
          </w:p>
        </w:tc>
      </w:tr>
      <w:tr>
        <w:trPr>
          <w:trHeight w:val="106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โครงการควบคุมป้องกันโรคพิษสุนัขบ้า</w:t>
            </w:r>
          </w:p>
          <w:p>
            <w:pPr>
              <w:pStyle w:val="Normal"/>
              <w:ind w:left="-29"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ิจกรรม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อกหน่วยสัตวแพทย์เคลื่อนที่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ป้องกันและควบคุมโรคพิษสุนัขบ้าไม่ให้มีการแพร่ระบาด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ฉีดวัคซีนสุนัข</w:t>
            </w:r>
            <w:r>
              <w:rPr>
                <w:rFonts w:cs="AngsanaUPC"/>
                <w:spacing w:val="-4"/>
                <w:sz w:val="25"/>
                <w:szCs w:val="25"/>
              </w:rPr>
              <w:t>,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แม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ไม่น้อยกว่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90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%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องจำนวนสัตว์</w:t>
            </w:r>
          </w:p>
          <w:p>
            <w:pPr>
              <w:pStyle w:val="Normal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ฉีดยาคุมกำเนิดในสุนัข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,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แม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ศเมีย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ไม่น้อยกว่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10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%</w:t>
            </w:r>
          </w:p>
          <w:p>
            <w:pPr>
              <w:pStyle w:val="Normal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บริการทำหมันในสุนัข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,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แม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ทั้งเพศผู้และเพศเมีย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2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2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2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บ้านและชุมชนได้รับการป้องกันและควบคุมโรคพิษสุนัขบ้าไม่ให้มีการแพร่ระบาด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cs="AngsanaUPC"/>
                <w:spacing w:val="-4"/>
                <w:sz w:val="22"/>
                <w:szCs w:val="22"/>
              </w:rPr>
            </w:pPr>
            <w:r>
              <w:rPr>
                <w:rFonts w:cs="AngsanaUPC"/>
                <w:spacing w:val="-4"/>
                <w:sz w:val="22"/>
                <w:sz w:val="22"/>
                <w:szCs w:val="22"/>
              </w:rPr>
              <w:t>สนง</w:t>
            </w:r>
            <w:r>
              <w:rPr>
                <w:rFonts w:cs="AngsanaUPC"/>
                <w:spacing w:val="-4"/>
                <w:sz w:val="22"/>
                <w:szCs w:val="22"/>
              </w:rPr>
              <w:t>.</w:t>
            </w:r>
            <w:r>
              <w:rPr>
                <w:rFonts w:cs="AngsanaUPC"/>
                <w:spacing w:val="-4"/>
                <w:sz w:val="22"/>
                <w:sz w:val="22"/>
                <w:szCs w:val="22"/>
              </w:rPr>
              <w:t>ปศุสัตว์</w:t>
            </w:r>
            <w:r>
              <w:rPr>
                <w:rFonts w:eastAsia="Angsana New"/>
                <w:spacing w:val="-4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UPC"/>
                <w:spacing w:val="-4"/>
                <w:sz w:val="22"/>
                <w:sz w:val="22"/>
                <w:szCs w:val="22"/>
              </w:rPr>
              <w:t>อ</w:t>
            </w:r>
            <w:r>
              <w:rPr>
                <w:rFonts w:cs="AngsanaUPC"/>
                <w:spacing w:val="-4"/>
                <w:sz w:val="22"/>
                <w:szCs w:val="22"/>
              </w:rPr>
              <w:t>.</w:t>
            </w:r>
            <w:r>
              <w:rPr>
                <w:rFonts w:cs="AngsanaUPC"/>
                <w:spacing w:val="-4"/>
                <w:sz w:val="22"/>
                <w:sz w:val="22"/>
                <w:szCs w:val="22"/>
              </w:rPr>
              <w:t>เมืองฯ</w:t>
            </w:r>
          </w:p>
          <w:p>
            <w:pPr>
              <w:pStyle w:val="Normal"/>
              <w:ind w:left="-108" w:right="-108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สาธารณสุขฯ</w:t>
            </w:r>
          </w:p>
        </w:tc>
      </w:tr>
      <w:tr>
        <w:trPr>
          <w:trHeight w:val="106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โครงการฝึกอบรมจัดเก็บข้อมูล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ปฐ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และกชช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2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นำข้อมูลที่ได้จากการจัดเก็บไปใช้ในการพัฒนาคุณภาพชีวิต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ฝึกอบรม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ส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 </w:t>
            </w:r>
            <w:r>
              <w:rPr>
                <w:rFonts w:cs="AngsanaUPC"/>
                <w:spacing w:val="-4"/>
                <w:sz w:val="25"/>
                <w:szCs w:val="25"/>
              </w:rPr>
              <w:t>–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 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45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45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45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ได้รับการพัฒนาคุณภาพชีวิตที่ดีขึ้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ำนักปลัด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18 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ซ่อมแซมหอถังสู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1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ปาหมู่บ้าน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ซ่อมแซมถังน้ำให้กักเก็บน้ำได้อย่างมีประสิทธิภาพ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12" w:hanging="0"/>
              <w:jc w:val="both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ซ่อมแซมหอถังสู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1</w:t>
            </w:r>
          </w:p>
          <w:p>
            <w:pPr>
              <w:pStyle w:val="Normal"/>
              <w:ind w:left="-29" w:right="12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  <w:p>
            <w:pPr>
              <w:pStyle w:val="Normal"/>
              <w:ind w:left="-29" w:right="12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50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ามารถเก็บกักน้ำได้ดี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และเพียงพอต่อประชาช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>
          <w:trHeight w:val="61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19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ถังน้ำใส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    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ปาหมู่บ้าน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มีน้ำในการอุปโภค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บริโภค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ถังน้ำขนาด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4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8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ึก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3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30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มีน้ำในการอุปโภค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บริโภคมากขึ้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</w:tbl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numPr>
          <w:ilvl w:val="1"/>
          <w:numId w:val="1"/>
        </w:numPr>
        <w:rPr>
          <w:rFonts w:cs="AngsanaUPC"/>
        </w:rPr>
      </w:pPr>
      <w:r>
        <w:rPr>
          <w:rFonts w:cs="AngsanaUPC"/>
        </w:rPr>
        <w:t>แนวทางการส่งเสริมด้านสวัสดิการของชุมชน</w:t>
      </w:r>
      <w:r>
        <w:rPr>
          <w:rFonts w:eastAsia="Angsana New"/>
        </w:rPr>
        <w:t xml:space="preserve"> </w:t>
      </w:r>
    </w:p>
    <w:p>
      <w:pPr>
        <w:pStyle w:val="Normal"/>
        <w:ind w:left="300" w:hanging="0"/>
        <w:rPr>
          <w:rFonts w:cs="AngsanaUPC"/>
          <w:sz w:val="16"/>
          <w:szCs w:val="16"/>
        </w:rPr>
      </w:pPr>
      <w:r>
        <w:rPr>
          <w:rFonts w:cs="AngsanaUPC"/>
          <w:sz w:val="16"/>
          <w:szCs w:val="16"/>
        </w:rPr>
      </w:r>
    </w:p>
    <w:tbl>
      <w:tblPr>
        <w:tblW w:w="16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000"/>
        <w:gridCol w:w="1800"/>
        <w:gridCol w:w="3960"/>
        <w:gridCol w:w="1040"/>
        <w:gridCol w:w="1040"/>
        <w:gridCol w:w="1040"/>
        <w:gridCol w:w="2400"/>
        <w:gridCol w:w="1320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วัตถุประสงค์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ผลิตของโครงการ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งบประมาณและที่มา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ลัพธ์ที่คาดว่าจะได้รับ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หน่วยงาน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รับผิดชอบ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3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4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5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นับสนุนช่วยเหลือสงเคราะห์ผู้สูงอายุและ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ผู้พิกา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ผู้สูงอายุและผู้พิการที่ขาดผู้เลี้ยงดูมีเงินเพื่อเลี้ยงชีพ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งเคราะห์เบี้ยยังชีพคนชร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ำนว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5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น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90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90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90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ผู้สูงอายุและผู้พิการที่ขาดผู้เลี้ยงดูมีเงินเพื่อเลี้ยงชีพ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ำนักปลัด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งเสริมกิจกรรมชมรมผู้สูงอาย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ผู้สูงอายุได้ใช้เวลาว่างให้เป็นประโยชน์และมีกิจกรรมร่วมกั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ผู้สูงอายุเข้าร่วมกิจกรรมหมู่บ้านละ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วม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8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น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10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ผู้สูงอายุได้ใช้เวลาว่างให้เป็นประโยชน์และมีกิจกรรมร่วมกั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ำนักปลัด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นับสนุนจัดตั้งกองทุนผู้พิการและผู้ด้อยโอกา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มีเงินกองทุนให้ผู้พิการและผู้ด้อยโอกาสยืมและบริหารจัดการ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ัดตั้งกองทุนผู้พิการและผู้ด้อยโอกาส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8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ผู้พิการและผู้ด้อยโอกาสยืมและบริหารจัดการเงินจากกองทุ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ำนักปลัด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งเสริมและสนับสนุนกลุ่มสตรีแม่บ้า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ส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การสนับสนุนกลุ่มสตรีแม่บ้า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ส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นับสนุนโครงการ</w:t>
            </w:r>
            <w:r>
              <w:rPr>
                <w:rFonts w:cs="AngsanaUPC"/>
                <w:spacing w:val="-4"/>
                <w:sz w:val="25"/>
                <w:szCs w:val="25"/>
              </w:rPr>
              <w:t>/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ิจกรรมกลุ่มสตรี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แม่บ้าน</w:t>
            </w:r>
            <w:r>
              <w:rPr>
                <w:rFonts w:cs="AngsanaUPC"/>
                <w:spacing w:val="-4"/>
                <w:sz w:val="25"/>
                <w:szCs w:val="25"/>
              </w:rPr>
              <w:t>/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ส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10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ลุ่มสตรีแม่บ้า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ส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ได้รับการสนับสนุนเงินกองทุ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สาธารณสุขฯ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นับสนุนทุนการศึกษาเด็กที่ขาดโอกา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เด็กที่มีฐานะยากจนได้มีโอกาส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ศึกษาต่อ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ด็กและเยาวช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ำนว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5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น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8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ด็กที่มีฐานะยากจนได้มีโอกาสศึกษาต่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การศึกษาฯ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   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งเสริมและสนับสนุนผู้ติดเชื้อให้มีรายได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ส่งเสริมและสนับสนุนผู้ติดเชื้อให้สามารถอยู่เป็นปกติ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ในสังคม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ผู้ติดเชื้อทุกราย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8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ผู้ติดเชื้อได้รับการดูแลให้สามารถอยู่เป็นปกติในสังค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ำนักปลัด</w:t>
            </w:r>
          </w:p>
        </w:tc>
      </w:tr>
    </w:tbl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tbl>
      <w:tblPr>
        <w:tblW w:w="16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000"/>
        <w:gridCol w:w="1800"/>
        <w:gridCol w:w="3960"/>
        <w:gridCol w:w="1040"/>
        <w:gridCol w:w="1040"/>
        <w:gridCol w:w="1040"/>
        <w:gridCol w:w="2400"/>
        <w:gridCol w:w="1320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วัตถุประสงค์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ผลิตของโครงการ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งบประมาณและที่มา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ลัพธ์ที่คาดว่าจะได้รับ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หน่วยงาน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รับผิดชอบ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3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4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5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งินอุดหนุนสมทบกองทุนผู้ติดเชื้อภูมิคุ้มกันบกพร่อ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08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ผู้ติดเชื้อมีกองทุนให้การช่วยเหลือ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ผู้ติดเชื้อทุกราย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2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2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2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ผู้ติดเชื้อได้รับเงินจากกองทุน</w:t>
            </w:r>
          </w:p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ให้การช่วยเหลื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ำนักปลัด</w:t>
            </w:r>
          </w:p>
        </w:tc>
      </w:tr>
      <w:tr>
        <w:trPr>
          <w:trHeight w:val="95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งินอุดหนุนร่วมใจสู่งานกาชา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มีความสามัคคีและร่วมบริจาคโลหิต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่วมงานกาชาดประจำปี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5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5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5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มีความสามัคคีและร่วมบริจาคโลหิต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ำนักปลัด</w:t>
            </w:r>
          </w:p>
        </w:tc>
      </w:tr>
      <w:tr>
        <w:trPr>
          <w:trHeight w:val="95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โครงการบ้านท้องถิ่นไทยเทิดไท้องค์ราชัน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81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รษ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เฉลิมพระเกียรติพระบาทสมเด็จพระเจ้าอยู่หั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ช่วยเหลือผู้ด้อยโอกาสผู้ยากไร้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และผู้ยากจ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ซ่อมแซมบ้านเทิดไท้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ำนว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ลั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มท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50,000.-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บาท</w:t>
            </w:r>
          </w:p>
          <w:p>
            <w:pPr>
              <w:pStyle w:val="Normal"/>
              <w:ind w:left="-108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ช่วยเหลือผู้ด้อยโอกาสผู้ยากไร้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และผู้ยากจนภายในตำบลตล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ให้มีที่อยู่อาศัยที่มั่นค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</w:tbl>
    <w:p>
      <w:pPr>
        <w:pStyle w:val="Normal"/>
        <w:rPr>
          <w:rFonts w:cs="AngsanaUPC"/>
          <w:sz w:val="16"/>
          <w:szCs w:val="16"/>
        </w:rPr>
      </w:pPr>
      <w:r>
        <w:rPr>
          <w:rFonts w:cs="AngsanaUPC"/>
          <w:sz w:val="16"/>
          <w:szCs w:val="16"/>
        </w:rPr>
      </w:r>
    </w:p>
    <w:p>
      <w:pPr>
        <w:pStyle w:val="Normal"/>
        <w:numPr>
          <w:ilvl w:val="1"/>
          <w:numId w:val="1"/>
        </w:numPr>
        <w:rPr>
          <w:rFonts w:cs="AngsanaUPC"/>
        </w:rPr>
      </w:pPr>
      <w:r>
        <w:rPr>
          <w:rFonts w:cs="AngsanaUPC"/>
        </w:rPr>
        <w:t>แนวทางการพัฒนาด้านการกีฬาและนันทนาการ</w:t>
      </w:r>
    </w:p>
    <w:p>
      <w:pPr>
        <w:pStyle w:val="Normal"/>
        <w:rPr>
          <w:rFonts w:cs="AngsanaUPC"/>
          <w:sz w:val="16"/>
          <w:szCs w:val="16"/>
        </w:rPr>
      </w:pPr>
      <w:r>
        <w:rPr>
          <w:rFonts w:cs="AngsanaUPC"/>
          <w:sz w:val="16"/>
          <w:szCs w:val="16"/>
        </w:rPr>
      </w:r>
    </w:p>
    <w:tbl>
      <w:tblPr>
        <w:tblW w:w="16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000"/>
        <w:gridCol w:w="1800"/>
        <w:gridCol w:w="3960"/>
        <w:gridCol w:w="1080"/>
        <w:gridCol w:w="1080"/>
        <w:gridCol w:w="960"/>
        <w:gridCol w:w="2400"/>
        <w:gridCol w:w="1320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วัตถุประสงค์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ผลิตของโครงการ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งบประมาณและที่มา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ลัพธ์ที่คาดว่าจะได้รับ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หน่วยงาน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รับผิดชอบ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3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4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5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1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โครงการจัดแข่งขันกีฬาตลาดเกมส์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นามกีฬาโรงเรียนบ้านบุฯ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ในชุมชนเข้าร่วมกิจกรรมกีฬาทุกชนิด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ด็ก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ยาวช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และประชาช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20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20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20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ในชุมชนได้เข้าร่วมกิจกรรมกีฬาทุกชนิด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12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การศึกษาฯ</w:t>
            </w:r>
          </w:p>
        </w:tc>
      </w:tr>
      <w:tr>
        <w:trPr>
          <w:trHeight w:val="75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โครงการจัดแข่งขันกีฬาศูนย์พัฒนาเด็กเล็กสัมพันธ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ส่งเสริมและเพิ่มพูนทักษะการเล่นกีฬาและการออกกำลังกายให้กับเด็กเล็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ด็กเล็กศูนย์พัฒนาเด็กเล็ก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5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ด็กเล็กได้รับการพัฒนาทักษะด้านกีฬาและการออกกำลังกาย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12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การศึกษาฯ</w:t>
            </w:r>
          </w:p>
        </w:tc>
      </w:tr>
    </w:tbl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  <w:sz w:val="16"/>
          <w:szCs w:val="16"/>
        </w:rPr>
      </w:pPr>
      <w:r>
        <w:rPr>
          <w:rFonts w:cs="AngsanaUPC"/>
          <w:sz w:val="16"/>
          <w:szCs w:val="16"/>
        </w:rPr>
      </w:r>
    </w:p>
    <w:tbl>
      <w:tblPr>
        <w:tblW w:w="16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000"/>
        <w:gridCol w:w="1800"/>
        <w:gridCol w:w="3960"/>
        <w:gridCol w:w="1080"/>
        <w:gridCol w:w="1080"/>
        <w:gridCol w:w="960"/>
        <w:gridCol w:w="2400"/>
        <w:gridCol w:w="1320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วัตถุประสงค์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ผลิตของโครงการ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งบประมาณและที่มา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ลัพธ์ที่คาดว่าจะได้รับ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หน่วยงาน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รับผิดชอบ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3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4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5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8"/>
                <w:szCs w:val="28"/>
              </w:rPr>
            </w:pPr>
            <w:r>
              <w:rPr>
                <w:rFonts w:cs="AngsanaUPC"/>
                <w:spacing w:val="-4"/>
                <w:sz w:val="28"/>
                <w:szCs w:val="28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ัดหาวัสดุอุปกรณ์การกีฬา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ส่งเสริมสนับสนุนการแข่งขันกีฬ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ทุกหมู่บ้า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ีวัสดุอุปกรณ์กีฬาอย่างเพียงพอ</w:t>
            </w:r>
          </w:p>
          <w:p>
            <w:pPr>
              <w:pStyle w:val="Normal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8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8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8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ได้ร่วมการแข่งขันกีฬาและมีสุขภาพพลานามัยแข็งแรงสมบูรณ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12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ำนักปลัด</w:t>
            </w:r>
          </w:p>
        </w:tc>
      </w:tr>
      <w:tr>
        <w:trPr>
          <w:trHeight w:val="67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4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/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ลานอเนกประสงค์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1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ที่สาธารณประโยชน์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ช้เป็นประโยชน์ของหมู่บ้า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                 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both"/>
              <w:rPr>
                <w:spacing w:val="-4"/>
                <w:sz w:val="25"/>
                <w:szCs w:val="25"/>
              </w:rPr>
            </w:pPr>
            <w:r>
              <w:rPr>
                <w:rFonts w:eastAsia="Angsana New" w:cs="Angsana New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นาด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0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36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น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07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และไฟสองสว่างทั้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4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ด้า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ป้ายโครงการ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ำหน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216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มีพื้นที่สำหรับใช้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โยชน์ในหมู่บ้า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</w:tr>
      <w:tr>
        <w:trPr>
          <w:trHeight w:val="105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5 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/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ลานกีฬ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านธรรม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านใ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1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วัดโคกตลาด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ส่งเสริมให้ประชาชนได้มีที่ออกกำลังกาย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ัดกิจกรรม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36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2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นาเฉลี่ย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0.07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และไฟสปอร์ตไลท์ส่องสว่างทั้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4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ด้า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ป้ายโครงการ</w:t>
            </w:r>
          </w:p>
          <w:p>
            <w:pPr>
              <w:pStyle w:val="Normal"/>
              <w:ind w:left="-29" w:right="-29" w:hanging="0"/>
              <w:jc w:val="both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กำหน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300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ได้ออกกำลังกาย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ีสุขภาพอนามัยที่ด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6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ลานกีฬ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4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08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มีกีฬาภายในชุมช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ีลานกีฬาประจำหมู่บ้า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แห่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12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ีลานกีฬาภายในชุมช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การศึกษาฯ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รั้วลวดหนาม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</w:p>
          <w:p>
            <w:pPr>
              <w:pStyle w:val="Normal"/>
              <w:ind w:left="-29"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านกีฬาอเนกประสงค์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)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ลานกีฬามีรอบรั้วขอบชิด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ีพื้นที่รั้วรอบกันเป็นบริเวณในลานกีฬ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300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านกีฬามีรอบรั้วขอบชิด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ัดหาเครื่องเล่นสนาม</w:t>
            </w:r>
            <w:r>
              <w:rPr>
                <w:rFonts w:cs="AngsanaUPC"/>
                <w:spacing w:val="-4"/>
                <w:sz w:val="25"/>
                <w:szCs w:val="25"/>
              </w:rPr>
              <w:t>3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ศูนย์พัฒนาเด็กเล็ก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เด็กอนุบาลและปฐมวัย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ีสนามเด็กเล่นในศูนย์พัฒนาเด็กเล็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ีสนามเด็กเล่นประจำศูนย์พัฒนาเด็กเล็ก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80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80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80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ีสนามเด็กเล่นประจำศูนย์พัฒนาเด็กเล็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การศึกษาฯ</w:t>
            </w:r>
          </w:p>
        </w:tc>
      </w:tr>
      <w:tr>
        <w:trPr>
          <w:trHeight w:val="95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9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ุดหนุนการแข่งขันกีฬานักเรียน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โรงเรียนบ้านบุฯ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ส่งเสริมสนับสนุนการแข่งขันกีฬาของเด็กนักเรีย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นักเรียนโรงเรียนบ้านบุฯ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ทุกคนเข้าร่วมแข่งขันกีฬาภายในโรงเรีย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รั้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1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1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1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ด็กนักเรียนมีสุขภาพพลานามัยแข็งแรงสมบูรณ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การศึกษาฯ</w:t>
            </w:r>
          </w:p>
        </w:tc>
      </w:tr>
    </w:tbl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tbl>
      <w:tblPr>
        <w:tblW w:w="15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820"/>
        <w:gridCol w:w="1800"/>
        <w:gridCol w:w="3960"/>
        <w:gridCol w:w="1040"/>
        <w:gridCol w:w="1040"/>
        <w:gridCol w:w="1040"/>
        <w:gridCol w:w="2400"/>
        <w:gridCol w:w="1248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วัตถุประสงค์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ผลิตของโครงการ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งบประมาณและที่มา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ลัพธ์ที่คาดว่าจะได้รับ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หน่วยงาน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รับผิดชอบ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3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4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5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ุดหนุนโครงการเยาวชนคนไทยห่างไกล</w:t>
            </w:r>
          </w:p>
          <w:p>
            <w:pPr>
              <w:pStyle w:val="Normal"/>
              <w:ind w:left="-29"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เสพติ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โรงเรียนบ้านบุฯ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เยาวช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่างไกล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เสพติด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นักเรียนโรงเรียนบ้านบุฯ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ทุกคนเข้าร่วมกิจกรรม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รั้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3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3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3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ด็ก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และเยาวช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ไม่ติดยาเสพติด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การศึกษาฯ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ทัศนศึกษาแหล่งเรียนรู้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โรงเรียนบ้านบุฯ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นักเรียนได้ศึกษาเรียนรู้และเพิ่มทักษะประสบการณ์ตร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นักเรียนโรงเรียนบ้านบุฯ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ทุกคนเข้าร่วมกิจกรรม</w:t>
            </w:r>
          </w:p>
          <w:p>
            <w:pPr>
              <w:pStyle w:val="Normal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ทัศนศึกษ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60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60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60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นักเรียนได้รับความรู้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และเพิ่มทักษะประสบการณ์นอกห้องเรียน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การศึกษาฯ</w:t>
            </w:r>
          </w:p>
        </w:tc>
      </w:tr>
      <w:tr>
        <w:trPr>
          <w:trHeight w:val="97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ฝึกอบรมเยาวชนไทยเข้มแข็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เยาวชนในชุมชนเข้าร่วมกิจกรรมที่เป็นประโยชน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ยาวช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 </w:t>
            </w:r>
            <w:r>
              <w:rPr>
                <w:rFonts w:cs="AngsanaUPC"/>
                <w:spacing w:val="-4"/>
                <w:sz w:val="25"/>
                <w:szCs w:val="25"/>
              </w:rPr>
              <w:t>–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8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บ้านละ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</w:p>
          <w:p>
            <w:pPr>
              <w:pStyle w:val="Normal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  <w:p>
            <w:pPr>
              <w:pStyle w:val="Normal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15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15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15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ทำให้เยาวชนในชุมชนมีความเข้มแข็งและเกิดความสามัคคี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                           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12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การศึกษาฯ</w:t>
            </w:r>
          </w:p>
          <w:p>
            <w:pPr>
              <w:pStyle w:val="Normal"/>
              <w:ind w:left="-29" w:right="12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</w:tr>
    </w:tbl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  <w:b/>
          <w:b/>
          <w:bCs/>
        </w:rPr>
      </w:pPr>
      <w:r>
        <w:rPr>
          <w:rFonts w:cs="AngsanaUPC"/>
          <w:b/>
          <w:bCs/>
        </w:rPr>
        <w:t xml:space="preserve">4.  </w:t>
      </w:r>
      <w:r>
        <w:rPr>
          <w:rFonts w:cs="AngsanaUPC"/>
          <w:b/>
          <w:b/>
          <w:bCs/>
        </w:rPr>
        <w:t>ยุทธศาสตร์ด้านการพัฒนาสิ่งแวดล้อม</w:t>
      </w:r>
    </w:p>
    <w:p>
      <w:pPr>
        <w:pStyle w:val="Normal"/>
        <w:rPr>
          <w:rFonts w:cs="AngsanaUPC"/>
        </w:rPr>
      </w:pPr>
      <w:r>
        <w:rPr>
          <w:rFonts w:eastAsia="Angsana New" w:cs="Angsana New"/>
        </w:rPr>
        <w:t xml:space="preserve">     </w:t>
      </w:r>
      <w:r>
        <w:rPr>
          <w:rFonts w:cs="AngsanaUPC"/>
        </w:rPr>
        <w:t xml:space="preserve">4.1  </w:t>
      </w:r>
      <w:r>
        <w:rPr>
          <w:rFonts w:cs="AngsanaUPC"/>
        </w:rPr>
        <w:t>แนวทางการสร้างจิตสำนึกและตระหนักในการจัดการทรัพยากรน้ำและสิ่งแวดล้อม</w:t>
      </w:r>
    </w:p>
    <w:p>
      <w:pPr>
        <w:pStyle w:val="Normal"/>
        <w:jc w:val="center"/>
        <w:rPr>
          <w:rFonts w:cs="AngsanaUPC"/>
          <w:sz w:val="16"/>
          <w:szCs w:val="16"/>
        </w:rPr>
      </w:pPr>
      <w:r>
        <w:rPr>
          <w:rFonts w:cs="AngsanaUPC"/>
          <w:sz w:val="16"/>
          <w:szCs w:val="16"/>
        </w:rPr>
      </w:r>
    </w:p>
    <w:tbl>
      <w:tblPr>
        <w:tblW w:w="16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000"/>
        <w:gridCol w:w="1800"/>
        <w:gridCol w:w="3960"/>
        <w:gridCol w:w="1040"/>
        <w:gridCol w:w="1040"/>
        <w:gridCol w:w="1040"/>
        <w:gridCol w:w="2400"/>
        <w:gridCol w:w="1320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วัตถุประสงค์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ผลิตของโครงการ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งบประมาณและที่มา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ลัพธ์ที่คาดว่าจะได้รับ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หน่วยงาน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รับผิดชอบ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3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4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5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ุดลอกคลอ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คลองธรรมชาติสะอาดและเป็นระเบียบเรียบร้อย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ุดลอกคลอ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, 2, 3, 4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16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16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16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ลองธรรมชาติสะอาดและเป็นระเบียบเรียบร้อย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สาธารณสุขฯ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ณรงค์ประชาสัมพันธ์สร้างจิตสำนึกอนุรักษ์ทรัพยากรธรรมชาติ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และสิ่งแวดล้อ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08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ประชาชนผู้ประกอบการมีจิตสำนึกในการอนุรักษ์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และให้ความสำคัญ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จัดหาภาชนะกักเก็บน้ำ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ไว้ใช้ในช่วงฤดูแล้ง</w:t>
            </w:r>
          </w:p>
          <w:p>
            <w:pPr>
              <w:pStyle w:val="Normal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ย่างเพียงพอ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2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ผู้ประกอบการมีจิตสำนึกในการอนุรักษ์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และให้ความสำคั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สาธารณสุขฯ</w:t>
            </w:r>
          </w:p>
        </w:tc>
      </w:tr>
      <w:tr>
        <w:trPr>
          <w:trHeight w:val="95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ฝึกอบรมอาสาสมัครพิทักษ์สิ่งแวดล้อ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08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มีอาสาสมัคร</w:t>
            </w:r>
          </w:p>
          <w:p>
            <w:pPr>
              <w:pStyle w:val="Normal"/>
              <w:ind w:left="-29" w:right="-108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ในการอนุรักษ์ทรัพยากร</w:t>
            </w:r>
          </w:p>
          <w:p>
            <w:pPr>
              <w:pStyle w:val="Normal"/>
              <w:ind w:left="-29" w:right="-108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ธรรมชาติและสิ่งแวดล้อม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าสาสมัคร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ำนว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5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น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4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08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าสาสมัครในการอนุรักษ์ทรัพยากรธรรมชาติและสิ่งแวดล้อ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สาธารณสุขฯ</w:t>
            </w:r>
          </w:p>
        </w:tc>
      </w:tr>
      <w:tr>
        <w:trPr>
          <w:trHeight w:val="95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วบคุมและป้องกันมลพิ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ควบคุมและป้องกันมลพิษจากโรงงานอุตสาหกรรม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ผู้นำชุมชน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,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าสาสมัคร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ำนว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3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น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3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ลพิษในอากาศ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ามแหล่งชุมชนและหมู่บ้านน้อยล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สาธารณสุขฯ</w:t>
            </w:r>
          </w:p>
        </w:tc>
      </w:tr>
    </w:tbl>
    <w:p>
      <w:pPr>
        <w:pStyle w:val="Normal"/>
        <w:rPr>
          <w:rFonts w:cs="AngsanaUPC"/>
          <w:b/>
          <w:b/>
          <w:bCs/>
        </w:rPr>
      </w:pPr>
      <w:r>
        <w:rPr>
          <w:rFonts w:cs="AngsanaUPC"/>
          <w:b/>
          <w:bCs/>
        </w:rPr>
      </w:r>
    </w:p>
    <w:p>
      <w:pPr>
        <w:pStyle w:val="Normal"/>
        <w:rPr>
          <w:rFonts w:cs="AngsanaUPC"/>
          <w:b/>
          <w:b/>
          <w:bCs/>
        </w:rPr>
      </w:pPr>
      <w:r>
        <w:rPr>
          <w:rFonts w:cs="AngsanaUPC"/>
          <w:b/>
          <w:bCs/>
        </w:rPr>
      </w:r>
    </w:p>
    <w:p>
      <w:pPr>
        <w:pStyle w:val="Normal"/>
        <w:rPr>
          <w:rFonts w:cs="AngsanaUPC"/>
          <w:b/>
          <w:b/>
          <w:bCs/>
        </w:rPr>
      </w:pPr>
      <w:r>
        <w:rPr>
          <w:rFonts w:cs="AngsanaUPC"/>
          <w:b/>
          <w:bCs/>
        </w:rPr>
      </w:r>
    </w:p>
    <w:p>
      <w:pPr>
        <w:pStyle w:val="Normal"/>
        <w:rPr>
          <w:rFonts w:cs="AngsanaUPC"/>
          <w:b/>
          <w:b/>
          <w:bCs/>
        </w:rPr>
      </w:pPr>
      <w:r>
        <w:rPr>
          <w:rFonts w:cs="AngsanaUPC"/>
          <w:b/>
          <w:bCs/>
        </w:rPr>
      </w:r>
    </w:p>
    <w:p>
      <w:pPr>
        <w:pStyle w:val="Normal"/>
        <w:rPr>
          <w:rFonts w:cs="AngsanaUPC"/>
          <w:b/>
          <w:b/>
          <w:bCs/>
        </w:rPr>
      </w:pPr>
      <w:r>
        <w:rPr>
          <w:rFonts w:cs="AngsanaUPC"/>
          <w:b/>
          <w:bCs/>
        </w:rPr>
      </w:r>
    </w:p>
    <w:p>
      <w:pPr>
        <w:pStyle w:val="Normal"/>
        <w:rPr>
          <w:rFonts w:cs="AngsanaUPC"/>
          <w:b/>
          <w:b/>
          <w:bCs/>
        </w:rPr>
      </w:pPr>
      <w:r>
        <w:rPr>
          <w:rFonts w:cs="AngsanaUPC"/>
          <w:b/>
          <w:bCs/>
        </w:rPr>
      </w:r>
    </w:p>
    <w:p>
      <w:pPr>
        <w:pStyle w:val="Normal"/>
        <w:numPr>
          <w:ilvl w:val="1"/>
          <w:numId w:val="4"/>
        </w:numPr>
        <w:rPr>
          <w:rFonts w:cs="AngsanaUPC"/>
          <w:b/>
          <w:b/>
          <w:bCs/>
        </w:rPr>
      </w:pPr>
      <w:r>
        <w:rPr>
          <w:rFonts w:cs="AngsanaUPC"/>
        </w:rPr>
        <w:t>แนวทางการจัดระบบบำบัดน้ำเสีย</w:t>
      </w:r>
    </w:p>
    <w:p>
      <w:pPr>
        <w:pStyle w:val="Normal"/>
        <w:ind w:left="255" w:hanging="0"/>
        <w:rPr>
          <w:rFonts w:cs="AngsanaUPC"/>
          <w:b/>
          <w:b/>
          <w:bCs/>
          <w:sz w:val="16"/>
          <w:szCs w:val="16"/>
        </w:rPr>
      </w:pPr>
      <w:r>
        <w:rPr>
          <w:rFonts w:cs="AngsanaUPC"/>
          <w:b/>
          <w:bCs/>
          <w:sz w:val="16"/>
          <w:szCs w:val="16"/>
        </w:rPr>
      </w:r>
    </w:p>
    <w:tbl>
      <w:tblPr>
        <w:tblW w:w="16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000"/>
        <w:gridCol w:w="1800"/>
        <w:gridCol w:w="3960"/>
        <w:gridCol w:w="1040"/>
        <w:gridCol w:w="1040"/>
        <w:gridCol w:w="1040"/>
        <w:gridCol w:w="2400"/>
        <w:gridCol w:w="1320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วัตถุประสงค์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ผลิตของโครงการ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งบประมาณและที่มา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ลัพธ์ที่คาดว่าจะได้รับ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หน่วยงาน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รับผิดชอบ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3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4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5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มทบการติดตั้งบ่อดักไขมันบำบัดน้ำเสียในอาคา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08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มีจิตสำนึกในการบำบัดและกำจัดน้ำเสียของชุมช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ผู้นำชุมชนและประชาชนในตำบล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00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มีบ่อดักไขมันในการ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ารบำบัดและกำจัดน้ำเสียของชุมช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ณรงค์สร้างจิตสำนึกในการกำจัดน้ำเสียของชุมช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08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มีจิตสำนึกในการบำบัดและกำจัดน้ำเสียของชุมช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ณรงค์และฝึกอบรมประชาช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รั้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2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2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2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มีจิตสำนึกในการบำบัดและกำจัดน้ำเสียของชุมช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สาธารณสุขฯ</w:t>
            </w:r>
          </w:p>
        </w:tc>
      </w:tr>
      <w:tr>
        <w:trPr>
          <w:trHeight w:val="95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ำกับและตรวจสอบโรงงานและสถานประกอบการในการบำบัดน้ำเสียก่อนปล่อยลงคลองธรรมชาต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ผู้ประกอบการ</w:t>
            </w:r>
          </w:p>
          <w:p>
            <w:pPr>
              <w:pStyle w:val="Normal"/>
              <w:ind w:left="-29" w:right="-108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ีการจัดระบบบำบัดน้ำเสียก่อนปล่อยลงสู่คูคลอ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อกตรวจสอ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รั้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2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2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2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ผู้ประกอบการมีการจัดระบบบำบัดน้ำเสียก่อนปล่อยลงสู่</w:t>
            </w:r>
          </w:p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ูคลอ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สาธารณสุขฯ</w:t>
            </w:r>
          </w:p>
        </w:tc>
      </w:tr>
      <w:tr>
        <w:trPr>
          <w:trHeight w:val="95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อกข้อบัญญัติตำบลควบคุมการจัดระบบ</w:t>
            </w:r>
          </w:p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น้ำเสียและอนุรักษ์สิ่งแวดล้อม</w:t>
            </w:r>
          </w:p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08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ควบคุมการกำจัดน้ำเสียก่อนปล่อยลงสู่คูคลองและอนุรักษ์ธรรมชาต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ัดทำข้อบัญญัติควบคุม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ฉบั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6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มีการกำจัดน้ำเสีย</w:t>
            </w:r>
          </w:p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นปล่อยลงสู่คูคลองและอนุรักษ์ธรรมชาต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สาธารณสุขฯ</w:t>
            </w:r>
          </w:p>
        </w:tc>
      </w:tr>
    </w:tbl>
    <w:p>
      <w:pPr>
        <w:pStyle w:val="Normal"/>
        <w:ind w:left="720" w:hanging="0"/>
        <w:rPr>
          <w:rFonts w:cs="AngsanaUPC"/>
          <w:b/>
          <w:b/>
          <w:bCs/>
        </w:rPr>
      </w:pPr>
      <w:r>
        <w:rPr>
          <w:rFonts w:cs="AngsanaUPC"/>
          <w:b/>
          <w:bCs/>
        </w:rPr>
      </w:r>
    </w:p>
    <w:p>
      <w:pPr>
        <w:pStyle w:val="Normal"/>
        <w:ind w:left="720" w:hanging="0"/>
        <w:rPr>
          <w:rFonts w:cs="AngsanaUPC"/>
          <w:b/>
          <w:b/>
          <w:bCs/>
        </w:rPr>
      </w:pPr>
      <w:r>
        <w:rPr>
          <w:rFonts w:cs="AngsanaUPC"/>
          <w:b/>
          <w:bCs/>
        </w:rPr>
      </w:r>
    </w:p>
    <w:p>
      <w:pPr>
        <w:pStyle w:val="Normal"/>
        <w:ind w:left="720" w:hanging="0"/>
        <w:rPr>
          <w:rFonts w:cs="AngsanaUPC"/>
          <w:b/>
          <w:b/>
          <w:bCs/>
        </w:rPr>
      </w:pPr>
      <w:r>
        <w:rPr>
          <w:rFonts w:cs="AngsanaUPC"/>
          <w:b/>
          <w:bCs/>
        </w:rPr>
      </w:r>
    </w:p>
    <w:p>
      <w:pPr>
        <w:pStyle w:val="Normal"/>
        <w:ind w:left="720" w:hanging="0"/>
        <w:rPr>
          <w:rFonts w:cs="AngsanaUPC"/>
          <w:b/>
          <w:b/>
          <w:bCs/>
        </w:rPr>
      </w:pPr>
      <w:r>
        <w:rPr>
          <w:rFonts w:cs="AngsanaUPC"/>
          <w:b/>
          <w:bCs/>
        </w:rPr>
      </w:r>
    </w:p>
    <w:p>
      <w:pPr>
        <w:pStyle w:val="Normal"/>
        <w:ind w:left="720" w:hanging="0"/>
        <w:rPr>
          <w:rFonts w:cs="AngsanaUPC"/>
          <w:b/>
          <w:b/>
          <w:bCs/>
        </w:rPr>
      </w:pPr>
      <w:r>
        <w:rPr>
          <w:rFonts w:cs="AngsanaUPC"/>
          <w:b/>
          <w:bCs/>
        </w:rPr>
      </w:r>
    </w:p>
    <w:p>
      <w:pPr>
        <w:pStyle w:val="Normal"/>
        <w:ind w:left="720" w:hanging="0"/>
        <w:rPr>
          <w:rFonts w:cs="AngsanaUPC"/>
          <w:b/>
          <w:b/>
          <w:bCs/>
        </w:rPr>
      </w:pPr>
      <w:r>
        <w:rPr>
          <w:rFonts w:cs="AngsanaUPC"/>
          <w:b/>
          <w:bCs/>
        </w:rPr>
      </w:r>
    </w:p>
    <w:p>
      <w:pPr>
        <w:pStyle w:val="Normal"/>
        <w:ind w:left="720" w:hanging="0"/>
        <w:rPr>
          <w:rFonts w:cs="AngsanaUPC"/>
          <w:b/>
          <w:b/>
          <w:bCs/>
        </w:rPr>
      </w:pPr>
      <w:r>
        <w:rPr>
          <w:rFonts w:cs="AngsanaUPC"/>
          <w:b/>
          <w:bCs/>
        </w:rPr>
      </w:r>
    </w:p>
    <w:p>
      <w:pPr>
        <w:pStyle w:val="Normal"/>
        <w:ind w:left="720" w:hanging="0"/>
        <w:rPr>
          <w:rFonts w:cs="AngsanaUPC"/>
          <w:b/>
          <w:b/>
          <w:bCs/>
        </w:rPr>
      </w:pPr>
      <w:r>
        <w:rPr>
          <w:rFonts w:cs="AngsanaUPC"/>
          <w:b/>
          <w:bCs/>
        </w:rPr>
      </w:r>
    </w:p>
    <w:p>
      <w:pPr>
        <w:pStyle w:val="Normal"/>
        <w:numPr>
          <w:ilvl w:val="1"/>
          <w:numId w:val="4"/>
        </w:numPr>
        <w:rPr>
          <w:rFonts w:cs="AngsanaUPC"/>
        </w:rPr>
      </w:pPr>
      <w:r>
        <w:rPr>
          <w:rFonts w:cs="AngsanaUPC"/>
        </w:rPr>
        <w:t>แนวทางการบริหารจัดการและรณรงค์การกำจัดขยะมูลฝอย</w:t>
      </w:r>
    </w:p>
    <w:p>
      <w:pPr>
        <w:pStyle w:val="Normal"/>
        <w:rPr>
          <w:rFonts w:cs="AngsanaUPC"/>
          <w:sz w:val="16"/>
          <w:szCs w:val="16"/>
        </w:rPr>
      </w:pPr>
      <w:r>
        <w:rPr>
          <w:rFonts w:cs="AngsanaUPC"/>
          <w:sz w:val="16"/>
          <w:szCs w:val="16"/>
        </w:rPr>
      </w:r>
    </w:p>
    <w:tbl>
      <w:tblPr>
        <w:tblW w:w="16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000"/>
        <w:gridCol w:w="1800"/>
        <w:gridCol w:w="3960"/>
        <w:gridCol w:w="1040"/>
        <w:gridCol w:w="1040"/>
        <w:gridCol w:w="1040"/>
        <w:gridCol w:w="2400"/>
        <w:gridCol w:w="1320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วัตถุประสงค์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ผลิตของโครงการ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งบประมาณและที่มา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ลัพธ์ที่คาดว่าจะได้รับ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หน่วยงาน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รับผิดชอบ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3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4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5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ณรงค์สร้างจิตสำนึกในกำจัดขยะมูลฝอ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08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มีจิตสำนึกในการกำจัดขยะมูลฝอย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ณรงค์และฝึกอบรม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รั้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2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2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2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มีจิตสำนึกในการกำจัดขยะมูลฝอย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สาธารณสุขฯ</w:t>
            </w:r>
          </w:p>
        </w:tc>
      </w:tr>
      <w:tr>
        <w:trPr>
          <w:trHeight w:val="95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งเสริมและสนับสนุนให้จัดตั้งธนาคารขยะมูลฝอย</w:t>
            </w:r>
          </w:p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มีการอนุรักษ์ทรัพยากรและนำกลับมาใช้ใหม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ัดตั้งธนาคารขยะ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แห่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5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5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5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มีการอนุรักษ์ทรัพยากรและนำกลับมาใช้ใหม่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สาธารณสุขฯ</w:t>
            </w:r>
          </w:p>
        </w:tc>
      </w:tr>
      <w:tr>
        <w:trPr>
          <w:trHeight w:val="95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3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ัดหาครุภัณฑ์รถขยะมูลฝอ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08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มีรถขนส่งขยะมูลฝอยขนาดเล็กวิ่งบริการไม่ให้มีขยะมูลฝอยตกค้า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ีรถขนขยะมูลฝอย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ัน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1,50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บ้านเรือนประชาชนและชุมชนได้รับบริการในการเก็บขยะมูลฝอย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สาธารณสุขฯ</w:t>
            </w:r>
          </w:p>
        </w:tc>
      </w:tr>
      <w:tr>
        <w:trPr>
          <w:trHeight w:val="6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4</w:t>
            </w:r>
          </w:p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ิ่มจำนวนบุคลากร</w:t>
            </w:r>
          </w:p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มีบุคลากรในการบริหารจัดเก็บขยะมูลฝอย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ีบุคลากรกำจัดขยะ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3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น</w:t>
            </w:r>
          </w:p>
          <w:p>
            <w:pPr>
              <w:pStyle w:val="Normal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30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ีบุคลากรไว้บริการในการบริหารจัดเก็บขยะมูลฝอย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สาธารณสุขฯ</w:t>
            </w:r>
          </w:p>
          <w:p>
            <w:pPr>
              <w:pStyle w:val="Normal"/>
              <w:ind w:left="-108" w:right="-108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</w:tr>
    </w:tbl>
    <w:p>
      <w:pPr>
        <w:pStyle w:val="Normal"/>
        <w:rPr>
          <w:rFonts w:cs="AngsanaUPC"/>
          <w:sz w:val="25"/>
          <w:szCs w:val="25"/>
        </w:rPr>
      </w:pPr>
      <w:r>
        <w:rPr>
          <w:rFonts w:cs="AngsanaUPC"/>
          <w:sz w:val="25"/>
          <w:szCs w:val="25"/>
        </w:rPr>
      </w:r>
    </w:p>
    <w:p>
      <w:pPr>
        <w:pStyle w:val="Normal"/>
        <w:rPr>
          <w:rFonts w:cs="AngsanaUPC"/>
          <w:sz w:val="25"/>
          <w:szCs w:val="25"/>
        </w:rPr>
      </w:pPr>
      <w:r>
        <w:rPr>
          <w:rFonts w:cs="AngsanaUPC"/>
          <w:sz w:val="25"/>
          <w:szCs w:val="25"/>
        </w:rPr>
      </w:r>
    </w:p>
    <w:p>
      <w:pPr>
        <w:pStyle w:val="Normal"/>
        <w:rPr>
          <w:rFonts w:cs="AngsanaUPC"/>
          <w:b/>
          <w:b/>
          <w:bCs/>
          <w:sz w:val="25"/>
          <w:szCs w:val="25"/>
        </w:rPr>
      </w:pPr>
      <w:r>
        <w:rPr>
          <w:rFonts w:cs="AngsanaUPC"/>
          <w:b/>
          <w:bCs/>
          <w:sz w:val="25"/>
          <w:szCs w:val="25"/>
        </w:rPr>
      </w:r>
    </w:p>
    <w:p>
      <w:pPr>
        <w:pStyle w:val="Normal"/>
        <w:rPr>
          <w:rFonts w:cs="AngsanaUPC"/>
          <w:b/>
          <w:b/>
          <w:bCs/>
        </w:rPr>
      </w:pPr>
      <w:r>
        <w:rPr>
          <w:rFonts w:cs="AngsanaUPC"/>
          <w:b/>
          <w:bCs/>
        </w:rPr>
      </w:r>
    </w:p>
    <w:p>
      <w:pPr>
        <w:pStyle w:val="Normal"/>
        <w:rPr>
          <w:rFonts w:cs="AngsanaUPC"/>
          <w:b/>
          <w:b/>
          <w:bCs/>
        </w:rPr>
      </w:pPr>
      <w:r>
        <w:rPr>
          <w:rFonts w:cs="AngsanaUPC"/>
          <w:b/>
          <w:bCs/>
        </w:rPr>
      </w:r>
    </w:p>
    <w:p>
      <w:pPr>
        <w:pStyle w:val="Normal"/>
        <w:rPr>
          <w:rFonts w:cs="AngsanaUPC"/>
          <w:b/>
          <w:b/>
          <w:bCs/>
        </w:rPr>
      </w:pPr>
      <w:r>
        <w:rPr>
          <w:rFonts w:cs="AngsanaUPC"/>
          <w:b/>
          <w:bCs/>
        </w:rPr>
      </w:r>
    </w:p>
    <w:p>
      <w:pPr>
        <w:pStyle w:val="Normal"/>
        <w:rPr>
          <w:rFonts w:cs="AngsanaUPC"/>
          <w:b/>
          <w:b/>
          <w:bCs/>
        </w:rPr>
      </w:pPr>
      <w:r>
        <w:rPr>
          <w:rFonts w:cs="AngsanaUPC"/>
          <w:b/>
          <w:bCs/>
        </w:rPr>
      </w:r>
    </w:p>
    <w:p>
      <w:pPr>
        <w:pStyle w:val="Normal"/>
        <w:rPr>
          <w:rFonts w:cs="AngsanaUPC"/>
          <w:b/>
          <w:b/>
          <w:bCs/>
        </w:rPr>
      </w:pPr>
      <w:r>
        <w:rPr>
          <w:rFonts w:cs="AngsanaUPC"/>
          <w:b/>
          <w:bCs/>
        </w:rPr>
      </w:r>
    </w:p>
    <w:p>
      <w:pPr>
        <w:pStyle w:val="Normal"/>
        <w:rPr>
          <w:rFonts w:cs="AngsanaUPC"/>
          <w:b/>
          <w:b/>
          <w:bCs/>
        </w:rPr>
      </w:pPr>
      <w:r>
        <w:rPr>
          <w:rFonts w:cs="AngsanaUPC"/>
          <w:b/>
          <w:bCs/>
        </w:rPr>
      </w:r>
    </w:p>
    <w:p>
      <w:pPr>
        <w:pStyle w:val="Normal"/>
        <w:rPr>
          <w:rFonts w:cs="AngsanaUPC"/>
          <w:b/>
          <w:b/>
          <w:bCs/>
        </w:rPr>
      </w:pPr>
      <w:r>
        <w:rPr>
          <w:rFonts w:cs="AngsanaUPC"/>
          <w:b/>
          <w:bCs/>
        </w:rPr>
        <w:t xml:space="preserve">5.  </w:t>
      </w:r>
      <w:r>
        <w:rPr>
          <w:rFonts w:cs="AngsanaUPC"/>
          <w:b/>
          <w:b/>
          <w:bCs/>
        </w:rPr>
        <w:t>ยุทธศาสตร์ด้านการบริหารจัดการบ้านเมืองที่ดี</w:t>
      </w:r>
      <w:r>
        <w:rPr>
          <w:rFonts w:eastAsia="Angsana New"/>
          <w:b/>
          <w:b/>
          <w:bCs/>
        </w:rPr>
        <w:t xml:space="preserve"> </w:t>
      </w:r>
    </w:p>
    <w:p>
      <w:pPr>
        <w:pStyle w:val="Normal"/>
        <w:rPr>
          <w:rFonts w:cs="AngsanaUPC"/>
          <w:b/>
          <w:b/>
          <w:bCs/>
        </w:rPr>
      </w:pPr>
      <w:r>
        <w:rPr>
          <w:rFonts w:eastAsia="Angsana New" w:cs="Angsana New"/>
          <w:b/>
          <w:bCs/>
        </w:rPr>
        <w:t xml:space="preserve">     </w:t>
      </w:r>
      <w:r>
        <w:rPr>
          <w:rFonts w:cs="AngsanaUPC"/>
        </w:rPr>
        <w:t xml:space="preserve">5.1  </w:t>
      </w:r>
      <w:r>
        <w:rPr>
          <w:rFonts w:cs="AngsanaUPC"/>
        </w:rPr>
        <w:t>แนวทางการเสริมสร้างการมีส่วนร่วมของประชาชนและองค์กรทุกภาคส่วน</w:t>
      </w:r>
      <w:r>
        <w:rPr>
          <w:rFonts w:eastAsia="Angsana New"/>
        </w:rPr>
        <w:t xml:space="preserve"> </w:t>
      </w:r>
    </w:p>
    <w:p>
      <w:pPr>
        <w:pStyle w:val="Normal"/>
        <w:jc w:val="center"/>
        <w:rPr>
          <w:rFonts w:cs="AngsanaUPC"/>
          <w:b/>
          <w:b/>
          <w:bCs/>
          <w:sz w:val="16"/>
          <w:szCs w:val="16"/>
        </w:rPr>
      </w:pPr>
      <w:r>
        <w:rPr>
          <w:rFonts w:cs="AngsanaUPC"/>
          <w:b/>
          <w:bCs/>
          <w:sz w:val="16"/>
          <w:szCs w:val="16"/>
        </w:rPr>
      </w:r>
    </w:p>
    <w:tbl>
      <w:tblPr>
        <w:tblW w:w="16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000"/>
        <w:gridCol w:w="1800"/>
        <w:gridCol w:w="3960"/>
        <w:gridCol w:w="1040"/>
        <w:gridCol w:w="1040"/>
        <w:gridCol w:w="1040"/>
        <w:gridCol w:w="2400"/>
        <w:gridCol w:w="1320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วัตถุประสงค์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ผลิตของโครงการ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งบประมาณและที่มา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ลัพธ์ที่คาดว่าจะได้รับ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หน่วยงาน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รับผิดชอบ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3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4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5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โครงการประชาศึกษาและชุมชนสัมพันธ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ำหนดแนวทางและวิธีการที่จะให้ประชาชนเข้ามามีส่วนร่วมในการป้องกันและปราบปรามการทุจริต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ฝึกอบรมข้าราชการการเมืองและข้าราชการประจำ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ผู้นำองค์กรชุมชนระดับตำบล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1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08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ได้รับความรู้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วามเข้าใจ</w:t>
            </w:r>
          </w:p>
          <w:p>
            <w:pPr>
              <w:pStyle w:val="Normal"/>
              <w:ind w:left="-29" w:right="-108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และเชื่อมประสานความร่วมมือกับบุคคลในท้องถิ่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สร้างพันธมิตรที่จะมีส่วนร่วมในการป้องกันและปราบปรามการทุจริต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ณะอนุกรรมการ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บริการโครงการประชาศึกษาและชุมชนสัมพันธ์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ร้างองค์กรภาคประชาชนให้มีความเข้มแข็งและมีส่วนร่วมในการบริหารจัดกา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องค์กรภาคประชาชนมีความเข้มแข็งและมีส่วนร่วมทางการเมือ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ฝึกอบรมความรู้ผู้นำหมู่บ้า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รั้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1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งค์กรภาคประชาชนมีความเข้มแข็งและมีส่วนร่วมทางการเมือ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ำนักปลัด</w:t>
            </w:r>
          </w:p>
        </w:tc>
      </w:tr>
      <w:tr>
        <w:trPr>
          <w:trHeight w:val="95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แต่งตั้งตัวแทนภาคประชาชนเข้ามาร่วมเป็นคณะกรรมการใ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ทุกคณ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องค์กรภาคประชาชนมีความเข้มแข็งและมีส่วนร่วมทาง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ารเมือ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ีคณะกรรมการใ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ไม่น้อยกว่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รื่อ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1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งค์กรภาคประชาชนมีความเข้มแข็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และมีส่วนร่วมทาง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ารเมือง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ำนักปลัด</w:t>
            </w:r>
          </w:p>
        </w:tc>
      </w:tr>
      <w:tr>
        <w:trPr>
          <w:trHeight w:val="66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4</w:t>
            </w:r>
          </w:p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ับปรุงภูมิทัศน์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</w:p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ศูนย์พัฒนาเด็กเล็ก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ศูนย์พัฒนาเด็กเล็ก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ีความน่าอยู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ับปรุงภูมิทัศน์บริเวณศูนย์พัฒนาเด็กเล็ก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</w:p>
          <w:p>
            <w:pPr>
              <w:pStyle w:val="Normal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5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ศูนย์พัฒนาเด็กเล็ก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ีความน่าอยู่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การศึกษาฯ</w:t>
            </w:r>
          </w:p>
          <w:p>
            <w:pPr>
              <w:pStyle w:val="Normal"/>
              <w:ind w:left="-108" w:right="-108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</w:tr>
    </w:tbl>
    <w:p>
      <w:pPr>
        <w:pStyle w:val="Normal"/>
        <w:tabs>
          <w:tab w:val="clear" w:pos="720"/>
          <w:tab w:val="left" w:pos="1932" w:leader="none"/>
        </w:tabs>
        <w:rPr>
          <w:rFonts w:cs="AngsanaUPC"/>
        </w:rPr>
      </w:pPr>
      <w:r>
        <w:rPr>
          <w:rFonts w:cs="AngsanaUPC"/>
        </w:rPr>
      </w:r>
    </w:p>
    <w:p>
      <w:pPr>
        <w:pStyle w:val="Normal"/>
        <w:tabs>
          <w:tab w:val="clear" w:pos="720"/>
          <w:tab w:val="left" w:pos="1932" w:leader="none"/>
        </w:tabs>
        <w:rPr>
          <w:rFonts w:cs="AngsanaUPC"/>
        </w:rPr>
      </w:pPr>
      <w:r>
        <w:rPr>
          <w:rFonts w:cs="AngsanaUPC"/>
        </w:rPr>
      </w:r>
    </w:p>
    <w:p>
      <w:pPr>
        <w:pStyle w:val="Normal"/>
        <w:tabs>
          <w:tab w:val="clear" w:pos="720"/>
          <w:tab w:val="left" w:pos="1932" w:leader="none"/>
        </w:tabs>
        <w:rPr>
          <w:rFonts w:cs="AngsanaUPC"/>
        </w:rPr>
      </w:pPr>
      <w:r>
        <w:rPr>
          <w:rFonts w:cs="AngsanaUPC"/>
        </w:rPr>
      </w:r>
    </w:p>
    <w:p>
      <w:pPr>
        <w:pStyle w:val="Normal"/>
        <w:tabs>
          <w:tab w:val="clear" w:pos="720"/>
          <w:tab w:val="left" w:pos="1932" w:leader="none"/>
        </w:tabs>
        <w:rPr>
          <w:rFonts w:cs="AngsanaUPC"/>
        </w:rPr>
      </w:pPr>
      <w:r>
        <w:rPr>
          <w:rFonts w:cs="AngsanaUPC"/>
        </w:rPr>
      </w:r>
    </w:p>
    <w:p>
      <w:pPr>
        <w:pStyle w:val="Normal"/>
        <w:tabs>
          <w:tab w:val="clear" w:pos="720"/>
          <w:tab w:val="left" w:pos="1932" w:leader="none"/>
        </w:tabs>
        <w:rPr>
          <w:rFonts w:cs="AngsanaUPC"/>
        </w:rPr>
      </w:pPr>
      <w:r>
        <w:rPr>
          <w:rFonts w:cs="AngsanaUPC"/>
        </w:rPr>
      </w:r>
    </w:p>
    <w:tbl>
      <w:tblPr>
        <w:tblW w:w="16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000"/>
        <w:gridCol w:w="1800"/>
        <w:gridCol w:w="3960"/>
        <w:gridCol w:w="1040"/>
        <w:gridCol w:w="1040"/>
        <w:gridCol w:w="1040"/>
        <w:gridCol w:w="2400"/>
        <w:gridCol w:w="1320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วัตถุประสงค์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ผลิตของโครงการ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งบประมาณและที่มา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ลัพธ์ที่คาดว่าจะได้รับ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หน่วยงาน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รับผิดชอบ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3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4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5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ัดประชุมประชาคมตำบ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eastAsia="Angsana New" w:cs="Angsana New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ได้แสดงความคิดเห็นและ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ีส่วนร่วมในการกำหนดแนวทางพัฒนาท้องถิ่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ัดประชุมประชาคมตำบล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รั้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8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8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8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spacing w:val="-4"/>
                <w:sz w:val="25"/>
                <w:szCs w:val="25"/>
              </w:rPr>
            </w:pPr>
            <w:r>
              <w:rPr>
                <w:rFonts w:eastAsia="Angsana New" w:cs="Angsana New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ได้แสดงความคิดเห็นและมีส่วนร่วมในการกำหนดแนวทางพัฒนาท้องถิ่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ำนักปลัด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6 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ับปรุงคันคูสระน้ำ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้างวัดโคกตลาด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</w:p>
          <w:p>
            <w:pPr>
              <w:pStyle w:val="Normal"/>
              <w:ind w:left="-29"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ปรับภูมิทัศน์ให้สวยงาม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ีน้ำสำรองไว้ใช้ตลอดป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12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ทำผนั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สล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ถมดินปรับแต่งคันคูสระน้ำ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3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</w:p>
          <w:p>
            <w:pPr>
              <w:pStyle w:val="Normal"/>
              <w:ind w:left="-29" w:right="12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58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ำ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350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มีน้ำในการอุปโภค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–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บริโภคเพิ่มขึ้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                                                   </w:t>
            </w:r>
          </w:p>
          <w:p>
            <w:pPr>
              <w:pStyle w:val="Normal"/>
              <w:ind w:left="-29" w:right="-29" w:hanging="0"/>
              <w:rPr>
                <w:rFonts w:cs="AngsanaUPC"/>
              </w:rPr>
            </w:pPr>
            <w:r>
              <w:rPr>
                <w:rFonts w:eastAsia="Angsana New" w:cs="Angsana New"/>
                <w:spacing w:val="-4"/>
                <w:sz w:val="25"/>
                <w:szCs w:val="25"/>
              </w:rPr>
              <w:t xml:space="preserve">                                    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ับปรุงภูมิทัศน์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 </w:t>
            </w:r>
          </w:p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ศาลตาปู่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หมู่บ้า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ชุมช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ีความน่าอยู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ับปรุงภูมิทัศน์บริเวณพื้นที่ศาลตาป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 </w:t>
            </w:r>
          </w:p>
          <w:p>
            <w:pPr>
              <w:pStyle w:val="Normal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20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บ้า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และชุมช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ีความน่าอยู่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ับปรุงภูมิทัศน์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 </w:t>
            </w:r>
          </w:p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โรงสีชุมชน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หมู่บ้า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ชุมช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ีความน่าอยู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ับปรุงภูมิทัศน์บริเวณพื้นที่โรงสีชุมช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 </w:t>
            </w:r>
          </w:p>
          <w:p>
            <w:pPr>
              <w:pStyle w:val="Normal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30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บ้า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และชุมช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ีความน่าอยู่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ับปรุงภูมิทัศน์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4 </w:t>
            </w:r>
          </w:p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ื้นที่สาธารณประโยชน์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หมู่บ้า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ชุมช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ีความน่าอยู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ถมดินที่สาธารณประโยชน์และปรับปรุงภูมิทัศน์ให้สวยงาม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ป้ายโครงการ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ำ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20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20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20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บ้า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และชุมช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ีความน่าอยู่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ศาลาอเนกประสงค์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</w:rPr>
            </w:pPr>
            <w:r>
              <w:rPr>
                <w:rFonts w:eastAsia="Angsana New" w:cs="Angsana New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เป็นศูนย์การประชาคมหมู่บ้านและเพื่อประโยชน์ส่วนร่วมอื่นๆ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ในหมู่บ้า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ร้าง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ศาลาอ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นกประสงค์ประจำหมู่บ้า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ร้อมป้ายโครงการ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300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eastAsia="Angsana New" w:cs="Angsana New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ีศูนย์การประชาคมหมู่บ้านและเพื่อประโยชน์ส่วนรวมอื่นๆ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</w:p>
          <w:p>
            <w:pPr>
              <w:pStyle w:val="Normal"/>
              <w:ind w:left="-29" w:right="-29" w:hanging="0"/>
              <w:rPr>
                <w:rFonts w:cs="AngsanaUPC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ในหมู่บ้า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>
          <w:trHeight w:val="55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1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/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สร้างศาลาอเนกประสงค์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เป็นศูนย์การประชาคมหมู่บ้านและเพื่อประโยชน์ส่วนร่วมอื่นๆ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ในหมู่บ้า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ศาลาอเนกประสงค์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นาด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>6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>12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  <w:p>
            <w:pPr>
              <w:pStyle w:val="Normal"/>
              <w:ind w:left="-29" w:righ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ื้นที่ไม่น้อยกว่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72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ารางเมตร</w:t>
            </w:r>
          </w:p>
          <w:p>
            <w:pPr>
              <w:pStyle w:val="Normal"/>
              <w:ind w:left="-29" w:righ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7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eastAsia="Angsana New" w:cs="Angsana New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ีศูนย์การประชาคมหมู่บ้านและเพื่อประโยชน์ส่วนรวมอื่นๆ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</w:p>
          <w:p>
            <w:pPr>
              <w:pStyle w:val="Normal"/>
              <w:ind w:left="-29" w:right="-29" w:hanging="0"/>
              <w:rPr>
                <w:rFonts w:cs="AngsanaUPC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ในหมู่บ้า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</w:tbl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tbl>
      <w:tblPr>
        <w:tblW w:w="16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000"/>
        <w:gridCol w:w="1800"/>
        <w:gridCol w:w="3960"/>
        <w:gridCol w:w="1040"/>
        <w:gridCol w:w="1040"/>
        <w:gridCol w:w="1040"/>
        <w:gridCol w:w="2400"/>
        <w:gridCol w:w="1320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วัตถุประสงค์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ผลิตของโครงการ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งบประมาณและที่มา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ลัพธ์ที่คาดว่าจะได้รับ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หน่วยงาน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รับผิดชอบ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3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4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5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ศาลาประชาคม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</w:rPr>
            </w:pPr>
            <w:r>
              <w:rPr>
                <w:rFonts w:eastAsia="Angsana New" w:cs="Angsana New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เป็นศูนย์การประชาคมหมู่บ้านและเพื่อประโยชน์ส่วนร่วมอื่นๆ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ในหมู่บ้า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นาด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5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ู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5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35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eastAsia="Angsana New" w:cs="Angsana New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ีศูนย์การประชาคมหมู่บ้านและเพื่อประโยชน์ส่วนรวมอื่นๆ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</w:p>
          <w:p>
            <w:pPr>
              <w:pStyle w:val="Normal"/>
              <w:ind w:left="-29" w:right="-29" w:hanging="0"/>
              <w:rPr>
                <w:rFonts w:cs="AngsanaUPC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ในหมู่บ้า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13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ับปรุงภูมิทัศน์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หมู่บ้า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ชุมชน</w:t>
            </w:r>
          </w:p>
          <w:p>
            <w:pPr>
              <w:pStyle w:val="Normal"/>
              <w:ind w:left="-29" w:right="-29" w:hanging="0"/>
              <w:rPr>
                <w:rFonts w:cs="AngsanaUPC"/>
              </w:rPr>
            </w:pPr>
            <w:r>
              <w:rPr>
                <w:rFonts w:eastAsia="Angsana New" w:cs="Angsana New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ีความน่าอย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ับปรุงภูมิทัศน์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9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บ้า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และชุมช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ีความน่าอย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ับปรุงภูมิทัศน์ในบ้านเรือนและชุมชน</w:t>
            </w:r>
          </w:p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น่าอยู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บ้านเรือนและชุมชนสะอาดเรียบร้อย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น่าอยู่น่ามอ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ัดกิจกรรม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รั้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5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บ้านเรือนและชุมชนสะอาดเรียบร้อย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น่าอยู่น่ามอ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ำนักปลัด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ับปรุงภูมิทัศน์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5 </w:t>
            </w:r>
          </w:p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อบสระน้ำวัดบำรุงธรรม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หมู่บ้า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ชุมช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ีความน่าอยู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ับปรุงภูมิทัศน์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อบสระน้ำวัดบำรุงธรรม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</w:t>
            </w:r>
          </w:p>
          <w:p>
            <w:pPr>
              <w:pStyle w:val="Normal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,500,000.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บ้า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และชุมช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ีความน่าอยู่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จ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นม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</w:tr>
      <w:tr>
        <w:trPr>
          <w:trHeight w:val="70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ับปรุงภูมิทัศน์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 </w:t>
            </w:r>
          </w:p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อบสระน้ำเก่าโบราณ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หมู่บ้า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ชุมช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ีความน่าอยู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ับปรุงภูมิทัศน์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อบสระน้ำเก่าโบราณ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ระนอก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)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ำหน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13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บ้า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และชุมช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ีความน่าอยู่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17 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ับปรุงภูมิทัศน์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7 </w:t>
            </w:r>
          </w:p>
          <w:p>
            <w:pPr>
              <w:pStyle w:val="Normal"/>
              <w:ind w:right="-29" w:hanging="0"/>
              <w:rPr/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อบสระน้ำสาธารณประโยชน์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ลุมหิน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หมู่บ้า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ชุมช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ีความน่าอยู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ุดลอกสระน้ำขนาดพื้นที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3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ไร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และปรับปรุงภูมิทัศน์</w:t>
            </w:r>
          </w:p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อบสระน้ำ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                  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50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บ้า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และชุมช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ีความน่าอยู่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ับปรุงภูมิทัศน์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7 </w:t>
            </w:r>
          </w:p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ื้นที่สาธารณประโยชน์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หมู่บ้า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ชุมช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ีความน่าอยู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ับปรุงภูมิทัศน์บริเวณพื้นที่สาธารณประโยชน์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 </w:t>
            </w:r>
          </w:p>
          <w:p>
            <w:pPr>
              <w:pStyle w:val="Normal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30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บ้า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และชุมช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ีความน่าอยู่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ัญจ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2"/>
                <w:szCs w:val="22"/>
              </w:rPr>
            </w:pPr>
            <w:r>
              <w:rPr>
                <w:rFonts w:cs="AngsanaUPC"/>
                <w:spacing w:val="-4"/>
                <w:sz w:val="22"/>
                <w:szCs w:val="22"/>
              </w:rPr>
              <w:t>-</w:t>
            </w:r>
            <w:r>
              <w:rPr>
                <w:rFonts w:cs="AngsanaUPC"/>
                <w:spacing w:val="-4"/>
                <w:sz w:val="22"/>
                <w:sz w:val="22"/>
                <w:szCs w:val="22"/>
              </w:rPr>
              <w:t>เพื่อประชาสัมพันธ์แนะนำและให้บริการแก่ประชาช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1 -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80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ได้ทราบถึงภารกิจขอ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ในการให้บริการประชาช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ำนักปลัด</w:t>
            </w:r>
          </w:p>
        </w:tc>
      </w:tr>
    </w:tbl>
    <w:p>
      <w:pPr>
        <w:pStyle w:val="Normal"/>
        <w:ind w:firstLine="720"/>
        <w:rPr>
          <w:rFonts w:cs="AngsanaUPC"/>
          <w:sz w:val="28"/>
          <w:szCs w:val="28"/>
        </w:rPr>
      </w:pPr>
      <w:r>
        <w:rPr>
          <w:rFonts w:cs="AngsanaUPC"/>
          <w:sz w:val="28"/>
          <w:szCs w:val="28"/>
        </w:rPr>
      </w:r>
    </w:p>
    <w:p>
      <w:pPr>
        <w:pStyle w:val="Normal"/>
        <w:ind w:firstLine="720"/>
        <w:rPr>
          <w:rFonts w:cs="AngsanaUPC"/>
          <w:sz w:val="28"/>
          <w:szCs w:val="28"/>
        </w:rPr>
      </w:pPr>
      <w:r>
        <w:rPr>
          <w:rFonts w:cs="AngsanaUPC"/>
          <w:sz w:val="28"/>
          <w:szCs w:val="28"/>
        </w:rPr>
      </w:r>
    </w:p>
    <w:p>
      <w:pPr>
        <w:pStyle w:val="Normal"/>
        <w:ind w:firstLine="720"/>
        <w:rPr>
          <w:rFonts w:cs="AngsanaUPC"/>
          <w:sz w:val="28"/>
          <w:szCs w:val="28"/>
        </w:rPr>
      </w:pPr>
      <w:r>
        <w:rPr>
          <w:rFonts w:cs="AngsanaUPC"/>
          <w:sz w:val="28"/>
          <w:szCs w:val="28"/>
        </w:rPr>
      </w:r>
    </w:p>
    <w:p>
      <w:pPr>
        <w:pStyle w:val="Normal"/>
        <w:ind w:firstLine="720"/>
        <w:rPr>
          <w:rFonts w:cs="AngsanaUPC"/>
          <w:sz w:val="28"/>
          <w:szCs w:val="28"/>
        </w:rPr>
      </w:pPr>
      <w:r>
        <w:rPr>
          <w:rFonts w:cs="AngsanaUPC"/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rFonts w:cs="AngsanaUPC"/>
        </w:rPr>
      </w:pPr>
      <w:r>
        <w:rPr>
          <w:rFonts w:cs="AngsanaUPC"/>
        </w:rPr>
        <w:t>แนวทางการส่งเสริมพัฒนาศักยภาพของบุคลากรและองค์กรให้มีขีดความสามารถในการพัฒนา</w:t>
      </w:r>
    </w:p>
    <w:p>
      <w:pPr>
        <w:pStyle w:val="Normal"/>
        <w:ind w:firstLine="720"/>
        <w:rPr>
          <w:rFonts w:cs="AngsanaUPC"/>
          <w:sz w:val="16"/>
          <w:szCs w:val="16"/>
        </w:rPr>
      </w:pPr>
      <w:r>
        <w:rPr>
          <w:rFonts w:cs="AngsanaUPC"/>
          <w:sz w:val="16"/>
          <w:szCs w:val="16"/>
        </w:rPr>
      </w:r>
    </w:p>
    <w:tbl>
      <w:tblPr>
        <w:tblW w:w="16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000"/>
        <w:gridCol w:w="1800"/>
        <w:gridCol w:w="3960"/>
        <w:gridCol w:w="1040"/>
        <w:gridCol w:w="1040"/>
        <w:gridCol w:w="1040"/>
        <w:gridCol w:w="2400"/>
        <w:gridCol w:w="1320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วัตถุประสงค์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ผลิตของโครงการ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งบประมาณและที่มา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ลัพธ์ที่คาดว่าจะได้รับ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หน่วยงาน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รับผิดชอบ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3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4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5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ศึกษาดูงานบุคลากร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ผู้นำหมู่บ้า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ลุ่มอาชีพ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ลุ่มสตรีแม่บ้า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ความรู้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ิ่มขีดความสามารถและศักยภาพบุคลากร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ข้ารับการศึกษาดูงานไม่น้อยกว่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รั้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10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บุคลากรมีความรู้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ิ่มขีดความสามารถและศักยภาพมากขึ้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ำนักปลัด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ัดหาครุภัณฑ์คอมพิวเตอร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เพิ่มศักยภาพในการบริหารจัดการ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ีคอมพิวเตอร์เพิ่มขึ้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ชุ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5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งค์กรมีศักยภาพในการบริหารจัดกา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ำนักปลัด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ัดหาครุภัณฑ์คอมพิวเตอร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เพิ่มศักยภาพในการบริหารจัดการ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ีคอมพิวเตอร์เพิ่มขึ้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ชุ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5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งค์กรมีศักยภาพในการบริหารจัดกา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การคลัง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ัดหาครุภัณฑ์คอมพิวเตอร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เพิ่มศักยภาพในการบริหารจัดการ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ีคอมพิวเตอร์เพิ่มขึ้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ชุ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5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งค์กรมีศักยภาพในการบริหารจัดกา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ัดหาครุภัณฑ์คอมพิวเตอร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เพิ่มศักยภาพในการบริหารจัดการ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ีคอมพิวเตอร์เพิ่มขึ้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ชุ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5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งค์กรมีศักยภาพในการบริหารจัดกา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การศึกษาฯ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ฝึกอบรมหลักสูตรบุคลาก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พัฒนาศักยภาพของบุคลากรให้มีความรู้และประสิทธิภาพการทำงา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ฝึกอบรมหลักสูตรบุคลากร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ไม่น้อยกว่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้อยละ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20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บุคลากรมีศักยภาพ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ีความรู้และประสิทธิภาพการทำงา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ำนักปลัด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งเสริมการศึกษาของบุคลาก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พัฒนาศักยภาพของบุคลากรให้มีความรู้และได้รับการศึกษาที่สูงขึ้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บุลากรเข้ารับการศึกษาในระดับปริญญาตรี</w:t>
            </w:r>
          </w:p>
          <w:p>
            <w:pPr>
              <w:pStyle w:val="Normal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และปริญญาโท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500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บุคลากรมีศักยภาพ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ีความรู้และ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ได้รับการศึกษาที่สูงขึ้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ำนักปลัด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ทุนการศึกษาสำหรับผู้ดูแลเด็ก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ผู้ดูแลเด็กฯ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ีทักษะและศักยภาพในด้านการดูแลเด็กอนุบาลและปฐมวัย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ผู้ดูแลเด็กอนุบาลและปฐมวัย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ำนว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น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40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40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40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ผู้ดูแลเด็กได้รับการพัฒนาทักษะและมีศักยภาพด้านการดูแลเด็กปฐมวัย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การศึกษา</w:t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วัตถุประสงค์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ผลิตของโครงการ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งบประมาณและที่มา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ลัพธ์ที่คาดว่าจะได้รับ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หน่วยงาน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รับผิดชอบ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3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4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5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รมและศึกษาดูงานของพนักงาน</w:t>
            </w:r>
          </w:p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และสมาชิ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ความรู้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ิ่มขีดความสามารถและศักยภาพบุคลากร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นักงานและสมาชิกเข้ารับการศึกษาดูงานไม่น้อยกว่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</w:p>
          <w:p>
            <w:pPr>
              <w:pStyle w:val="Normal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1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รั้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35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35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35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บุคลากรมีให้ความรู้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ิ่มขีดความสามารถและศักยภาพการทำงา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ำนักปลัด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ิ่มศักยภาพด้านมาตรฐานคุณธรรมจริยธรรม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ำหรับพนักงานส่วนตำบล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ูกจ้างประจำและพนักงานจ้าง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พนักงานส่วนตำบล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ูกจ้างประจำ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นักงานจ้างฯ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ีจิตสำนึกที่ดีและยึดมั่นในคุณธรรม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ริยธรรม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นักงานส่วนตำบล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ูกจ้างประจำ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นักงานจ้างฯ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eastAsia="Angsana New" w:cs="Angsana New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5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5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eastAsia="Angsana New" w:cs="Angsana New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5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นักงานส่วนตำบล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ูกจ้างประจำ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นักงานจ้างฯ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ีจิตสำนึกที่ดี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ในจรรยาวิชาชีพ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ึดมั่นในคุณธรรมและจริยธรร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ำนักปลัด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ัดซื้อรถยนต์บรรทุกขนาดกลางอเนกประสงค์มีเครนยกกระเช้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เพิ่มศักยภาพในการบริหารจัดการ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ีรถบรรทุกอเนกประสงค์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ัน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1,50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งค์กรมีศักยภาพในการบริหารจัดการเพิ่มขึ้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ำนักปลัด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ัดหาครุภัณฑ์รถบรรทุกน้ำ</w:t>
            </w:r>
          </w:p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มีรถบรรทุกน้ำขนาดเล็กในการบริการ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ด้านสาธารณภัยต่าง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ีรถบรรทุกน้ำ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ัน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1,50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บ้านเรือนประชานและชุมชนมีความปลอดภัยเพิ่มขึ้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ำนักปลัด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/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ัดซื้อครุภัณฑ์รถยนต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มีรถยนต์ในการใช้งานใ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ีรถยนต์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ัน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536,000.-  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งค์กรมีศักยภาพในการบริหารจัดการเพิ่มขึ้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ำนักปลัด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4</w:t>
            </w:r>
          </w:p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ัดซื้อครุภัณฑ์กล้องดิจิตอ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เพิ่มศักยภาพในการบริหารจัดการ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ีกล้อ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ัว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eastAsia="Angsana New" w:cs="Angsana New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1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งค์กรมีศักยภาพในการบริหารจัดการเพิ่มขึ้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การศึกษาฯ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5</w:t>
            </w:r>
          </w:p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ัดซื้อครุภัณฑ์เครื่องพ่นหมอกควั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เพิ่มศักยภาพในการบริหารจัดการ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ีเครื่องพ่นหมอกควั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ครื่อ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eastAsia="Angsana New" w:cs="Angsana New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55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งค์กรมีศักยภาพในการบริหารจัดการเพิ่มขึ้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สาธารณสุขฯ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6</w:t>
            </w:r>
          </w:p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ัดซื้อครุภัณฑ์เสียงตามสา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ทุกหมู่บ้านรับรู้ข่าวสารได้อย่างรวดเร็วและทั่วถึ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                      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1 </w:t>
            </w:r>
            <w:r>
              <w:rPr>
                <w:rFonts w:cs="AngsanaUPC"/>
                <w:spacing w:val="-4"/>
                <w:sz w:val="25"/>
                <w:szCs w:val="25"/>
              </w:rPr>
              <w:t>–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 8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eastAsia="Angsana New" w:cs="Angsana New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50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ให้ทุกหมู่บ้านรับรู้ข่าวสารได้อย่างรวดเร็วและทั่วถึ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                     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ำนักปลัด</w:t>
            </w:r>
          </w:p>
        </w:tc>
      </w:tr>
    </w:tbl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eastAsia="Angsana New" w:cs="Angsana New"/>
        </w:rPr>
        <w:t xml:space="preserve">   </w:t>
      </w:r>
      <w:r>
        <w:rPr>
          <w:rFonts w:cs="AngsanaUPC"/>
        </w:rPr>
        <w:t xml:space="preserve">5.3  </w:t>
      </w:r>
      <w:r>
        <w:rPr>
          <w:rFonts w:cs="AngsanaUPC"/>
        </w:rPr>
        <w:t>แนวทางการส่งเสริมระบบการบริการประชาชนตามมาตรฐาน</w:t>
      </w:r>
      <w:r>
        <w:rPr>
          <w:rFonts w:eastAsia="Angsana New"/>
        </w:rPr>
        <w:t xml:space="preserve"> </w:t>
      </w:r>
      <w:r>
        <w:rPr>
          <w:rFonts w:cs="AngsanaUPC"/>
        </w:rPr>
        <w:t>(</w:t>
      </w:r>
      <w:r>
        <w:rPr>
          <w:rFonts w:cs="AngsanaUPC"/>
        </w:rPr>
        <w:t xml:space="preserve">PSO) </w:t>
      </w:r>
    </w:p>
    <w:p>
      <w:pPr>
        <w:pStyle w:val="Normal"/>
        <w:ind w:left="360" w:hanging="0"/>
        <w:rPr>
          <w:rFonts w:cs="AngsanaUPC"/>
          <w:sz w:val="16"/>
          <w:szCs w:val="16"/>
        </w:rPr>
      </w:pPr>
      <w:r>
        <w:rPr>
          <w:rFonts w:cs="AngsanaUPC"/>
          <w:sz w:val="16"/>
          <w:szCs w:val="16"/>
        </w:rPr>
      </w:r>
    </w:p>
    <w:tbl>
      <w:tblPr>
        <w:tblW w:w="16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000"/>
        <w:gridCol w:w="1800"/>
        <w:gridCol w:w="3960"/>
        <w:gridCol w:w="1040"/>
        <w:gridCol w:w="1040"/>
        <w:gridCol w:w="1040"/>
        <w:gridCol w:w="2400"/>
        <w:gridCol w:w="1320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วัตถุประสงค์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ผลิตของโครงการ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งบประมาณและที่มา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ลัพธ์ที่คาดว่าจะได้รับ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หน่วยงาน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รับผิดชอบ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3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4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5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ับปรุงการบริหารงานเพื่อการบริการประชาชนสู่มาตรฐานสาก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รองรับการบริการประชาชนมีความสะดวกสบาย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ับปรุงระบบการบริหารงา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รั้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10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10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10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ได้รับการบริการสะดวกรวดเร็วมากขึ้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ำนักปลัด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ัดหาครุภัณฑ์สำนักงา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08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รองรับการบริหารประชาชนให้สะดวกรวดเร็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ัดหาครุภัณฑ์สำนักงานให้ทั่วถึงทุกส่ว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30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30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30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ได้รับการบริการสะดวกรวดเร็วมากขึ้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ทุกส่วนใน</w:t>
            </w:r>
          </w:p>
          <w:p>
            <w:pPr>
              <w:pStyle w:val="Normal"/>
              <w:ind w:left="-108" w:right="-108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่าใช้จ่ายในการจัดหาวัสดุสำนักงา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รองรับการบริการประชาชนให้สะดวกรวดเร็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ีความพึงพอใ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วัสดุสำนักงานครอบคลุมครบครัน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10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10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10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ได้รับการบริการสะดวกรวดเร็วและมีความพึงพอใจมากขึ้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ทุกส่วนใน</w:t>
            </w:r>
          </w:p>
          <w:p>
            <w:pPr>
              <w:pStyle w:val="Normal"/>
              <w:ind w:left="-108" w:right="-108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4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ัดหาครุภัณฑ์เครื่องขยายเสียง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ศูนย์พัฒนาเด็กเล็กฯ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เด็กและเยาวชนได้รับรู้ข้อมูลข่าวสาร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ศูนย์พัฒนาเด็กเล็กมีเครื่องขยายเสีย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ำนว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ชุด</w:t>
            </w:r>
          </w:p>
          <w:p>
            <w:pPr>
              <w:pStyle w:val="Normal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3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3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3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ด็กและเยาวชนได้รับรู้ข้อมูลข่าวสา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12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การศึกษาฯ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รองรับการบริการ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ให้สะดวกรวดเร็วมีความพึงพอใ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2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ชั้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7,00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ได้รับการบริการสะดวกรวดเร็วและมีความพึงพอใจมากขึ้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</w:tbl>
    <w:p>
      <w:pPr>
        <w:pStyle w:val="Normal"/>
        <w:rPr>
          <w:rFonts w:cs="AngsanaUPC"/>
        </w:rPr>
      </w:pPr>
      <w:r>
        <w:rPr>
          <w:rFonts w:eastAsia="Angsana New" w:cs="Angsana New"/>
        </w:rPr>
        <w:t xml:space="preserve">   </w:t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jc w:val="center"/>
        <w:rPr>
          <w:rFonts w:cs="AngsanaUPC"/>
          <w:sz w:val="16"/>
          <w:szCs w:val="16"/>
        </w:rPr>
      </w:pPr>
      <w:r>
        <w:rPr>
          <w:rFonts w:cs="AngsanaUPC"/>
          <w:sz w:val="16"/>
          <w:szCs w:val="16"/>
        </w:rPr>
      </w:r>
    </w:p>
    <w:p>
      <w:pPr>
        <w:pStyle w:val="Normal"/>
        <w:rPr>
          <w:rFonts w:cs="AngsanaUPC"/>
          <w:sz w:val="16"/>
          <w:szCs w:val="16"/>
        </w:rPr>
      </w:pPr>
      <w:r>
        <w:rPr>
          <w:rFonts w:cs="AngsanaUPC"/>
          <w:sz w:val="16"/>
          <w:szCs w:val="16"/>
        </w:rPr>
      </w:r>
    </w:p>
    <w:p>
      <w:pPr>
        <w:pStyle w:val="Normal"/>
        <w:rPr>
          <w:rFonts w:cs="AngsanaUPC"/>
          <w:sz w:val="16"/>
          <w:szCs w:val="16"/>
        </w:rPr>
      </w:pPr>
      <w:r>
        <w:rPr>
          <w:rFonts w:cs="AngsanaUPC"/>
          <w:sz w:val="16"/>
          <w:szCs w:val="16"/>
        </w:rPr>
      </w:r>
    </w:p>
    <w:tbl>
      <w:tblPr>
        <w:tblW w:w="16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000"/>
        <w:gridCol w:w="1800"/>
        <w:gridCol w:w="3960"/>
        <w:gridCol w:w="1040"/>
        <w:gridCol w:w="1040"/>
        <w:gridCol w:w="1040"/>
        <w:gridCol w:w="2400"/>
        <w:gridCol w:w="1320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วัตถุประสงค์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ผลิตของโครงการ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งบประมาณและที่มา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ลัพธ์ที่คาดว่าจะได้รับ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หน่วยงาน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รับผิดชอบ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3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4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5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โรงจอดรถจักรยานยนต์</w:t>
            </w:r>
          </w:p>
          <w:p>
            <w:pPr>
              <w:pStyle w:val="Normal"/>
              <w:ind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ที่ทำการ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08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อำนวยความสะดวกให้กับประชาช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ในการ</w:t>
            </w:r>
          </w:p>
          <w:p>
            <w:pPr>
              <w:pStyle w:val="Normal"/>
              <w:ind w:left="-29" w:right="-108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าใช้บริการ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่อสร้างโรงจอดรถจักรยานยนต์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</w:p>
          <w:p>
            <w:pPr>
              <w:pStyle w:val="Normal"/>
              <w:ind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ว้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3.5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95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มีความสะดวก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และมีความพึงพอใจมากขึ้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โครงการจูงใจคนรักท้องถิ่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ู้หน้าที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</w:p>
          <w:p>
            <w:pPr>
              <w:pStyle w:val="Normal"/>
              <w:ind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สียภาษีตรงเวล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ร้างทัศคติที่ดี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ีรางวัลคืนกลับไ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เป็นแรงจูงใจให้ประชาชนมาชำระภาษีภายในกำหนดระยะเวล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ัดฝึกอบรมประชาชนและผู้ประกอบการ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ำนว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รั้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3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3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3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ตื่นตัวในการชำระภาษีภายในกำหนดระยะเวลาเพิ่มขึ้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การคลัง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โครงการประชาสัมพันธ์การชำระภาษ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08" w:hanging="0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และผู้ประกอบการ</w:t>
            </w:r>
            <w:r>
              <w:rPr>
                <w:rStyle w:val="PageNumber"/>
                <w:b/>
                <w:b/>
                <w:bCs/>
              </w:rPr>
              <w:t xml:space="preserve">  </w:t>
            </w:r>
            <w:r>
              <w:rPr>
                <w:rStyle w:val="PageNumber"/>
                <w:sz w:val="25"/>
                <w:sz w:val="25"/>
                <w:szCs w:val="25"/>
              </w:rPr>
              <w:t>ได้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ีความรู้และความเข้าใจในการเสียภาษ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ัดฝึกอบรมประชาชนและผู้ประกอบการ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ำนว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รั้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3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3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3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ได้มีความรู้และความเข้าใจในการเสียภาษ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การคลัง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9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โครงการทัศนศึกษาดูงานแผนที่ภาษีและทะเบียนทรัพย์สิ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เพิ่มศักยภาพของ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บุคลากรให้มีความรู้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และประสิทธิภาพในการทำงา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พนักงานเข้ารับการศึกษาดูงานไม่น้อยกว่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รั้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5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5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5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บุคลากรมีศักยภาพ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ีความรู้และประสิทธิภาพการทำงา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การคลัง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โครงการจัดฝึกอบรมเพื่อเสริมสร้างคุณภาพ</w:t>
            </w:r>
          </w:p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ชีวิตตามโครงการจัดระเบียบการจำหน่ายสินค้าในที่สาธารณ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08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และผู้ประกอบการ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กิดความรู้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วามเข้าใจ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ในการจัดระเบียบการจำหน่ายสินค้าในที่สาธารณ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ัดฝึกอบรมประชาชนและผู้ประกอบการ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ำนว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รั้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5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5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5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08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ได้รับความรู้และความเข้าใจในการจัดระเบียบการจำหน่ายสินค้าในที่สาธารณ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สาธารณสุขฯ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1</w:t>
            </w:r>
          </w:p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ับปรุงต่อเติมโรงพัสดุ</w:t>
            </w:r>
          </w:p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ที่ทำการ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08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องค์กรเกิดประสิทธิภาพในการจัดระบบงานพัสดุขอ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ับปรุงต่อเติมโรงพัสดุ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ามแบ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ลาดกำหน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35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08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งค์กรมีประสิทธิภาพในการจัดระบบงานพัสดุขอ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</w:tbl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eastAsia="Angsana New" w:cs="Angsana New"/>
        </w:rPr>
        <w:t xml:space="preserve">   </w:t>
      </w:r>
      <w:r>
        <w:rPr>
          <w:rFonts w:cs="AngsanaUPC"/>
        </w:rPr>
        <w:t xml:space="preserve">5.4  </w:t>
      </w:r>
      <w:r>
        <w:rPr>
          <w:rFonts w:cs="AngsanaUPC"/>
        </w:rPr>
        <w:t>แนวทางการพัฒนาและจัดระเบียบชุมชนและสังคม</w:t>
      </w:r>
    </w:p>
    <w:p>
      <w:pPr>
        <w:pStyle w:val="Normal"/>
        <w:rPr>
          <w:rFonts w:cs="AngsanaUPC"/>
          <w:sz w:val="16"/>
          <w:szCs w:val="16"/>
        </w:rPr>
      </w:pPr>
      <w:r>
        <w:rPr>
          <w:rFonts w:cs="AngsanaUPC"/>
          <w:sz w:val="16"/>
          <w:szCs w:val="16"/>
        </w:rPr>
      </w:r>
    </w:p>
    <w:tbl>
      <w:tblPr>
        <w:tblW w:w="16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000"/>
        <w:gridCol w:w="1800"/>
        <w:gridCol w:w="3960"/>
        <w:gridCol w:w="1040"/>
        <w:gridCol w:w="1040"/>
        <w:gridCol w:w="1040"/>
        <w:gridCol w:w="2400"/>
        <w:gridCol w:w="1320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วัตถุประสงค์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ผลิตของโครงการ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งบประมาณและที่มา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ลัพธ์ที่คาดว่าจะได้รับ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หน่วยงาน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รับผิดชอบ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3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4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5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อกข้อบัญญัติ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ควบคุมระเบียบสังค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ความเป็นระบบและระเบียบสังคมในท้องถิ่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อกข้อบัญญัติควบคุม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ฉบับ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6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ังคมในท้องถิ่นมีความเป็นระบบและระเบียบมากขึ้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ำนักปลัด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ณรงค์สร้างจิตสำนึกในการพัฒนาสังค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ในท้องถิ่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ีจิตสำนึกในการพัฒนาสังคม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ณรงค์และฝึกอบรม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2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รั้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2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ในท้องถิ่นมีจิตสำนึกในการพัฒนาสังค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ำนักปลัด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ิดตั้งกระจกกลมและสัญญาณไฟกระพริบเตือนระวังตามแยกต่างๆ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ภายในหมู่บ้าน</w:t>
            </w:r>
          </w:p>
          <w:p>
            <w:pPr>
              <w:pStyle w:val="Normal"/>
              <w:ind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ทั่วทั้งตำบล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ที่เห็นว่าเหมาะส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เพิ่มความปลอดภัยในการขับขี่ยวดยานพาหนะภายในหมู่บ้า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ิดตั้งกระจกกลมและสัญญาณไฟกระพริบ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25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08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มีความปลอดภัยในการขับขี่ยวดยานพาหนะภายในหมู่บ้า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ฝึกอบรมตำรวจหมู่บ้า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มีส่วนร่วม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ในการแก้ไขปัญหาอาชญากรรม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ยาเสพติ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แหล่งอบายมุขภายในหมู่บ้า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ัดอบรมประชาชนในหมู่บ้านๆ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ละ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5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5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ผู้ฝึกอบรมสามารถช่วยหาข่า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แจ้งข่าวเกี่ยวกับอาชญากรรมและยาเสพติด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ำนักปลัด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โครงการหน่วยกู้ชีพระดับตำบล</w:t>
            </w:r>
          </w:p>
          <w:p>
            <w:pPr>
              <w:pStyle w:val="Normal"/>
              <w:ind w:right="-29" w:hanging="0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Cs w:val="25"/>
              </w:rPr>
              <w:t>One Tumbol One Unit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08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ประชาชนได้รับการช่วยเหลือ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ณ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ุดเกิดเหตุอย่างรวดเร็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ถูกต้องและมีประสิทธิภาพ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ฝึกอบรมหน่วยกู้ชีพ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ำนว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รั้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5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ได้รับการช่วยเหลือ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</w:p>
          <w:p>
            <w:pPr>
              <w:pStyle w:val="Normal"/>
              <w:ind w:left="-29"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ณ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ุดเกิดเหตุอย่างรวดเร็ว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ถูกต้องและมีประสิทธิภาพ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ำนักปลัด</w:t>
            </w:r>
          </w:p>
        </w:tc>
      </w:tr>
    </w:tbl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tbl>
      <w:tblPr>
        <w:tblW w:w="16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000"/>
        <w:gridCol w:w="1800"/>
        <w:gridCol w:w="3960"/>
        <w:gridCol w:w="1040"/>
        <w:gridCol w:w="1040"/>
        <w:gridCol w:w="1040"/>
        <w:gridCol w:w="2400"/>
        <w:gridCol w:w="1320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วัตถุประสงค์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ผลิตของโครงการ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งบประมาณและที่มา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ลัพธ์ที่คาดว่าจะได้รับ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หน่วยงาน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รับผิดชอบ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3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4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5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6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ุดหนุนโครงการเฝ้าระวังและลดอุบัติเหตุ</w:t>
            </w:r>
          </w:p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ถานีตำรวจภูธรจอหอ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08" w:hanging="0"/>
              <w:rPr>
                <w:rFonts w:cs="AngsanaUPC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ก่อให้เกิดความร่วมมือในการปฏิบัติตามกฎจราจร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ผู้นำชุมช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,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,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ส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ร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,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ปพร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 ,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สม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, 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ำนว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0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น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20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ได้รับการอำนวยความสะดวกในการเดินทางด้วยความปลอดภัย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ำนักปลัด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ัดหาวัสดุอุปกรณ์จราจร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การอำนวยความสะดวกด้านการจราจร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ให้กับประชาชนในพื้นที่ได้อย่างเพียงพอ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ิ่มเติมวัสดุอุปกรณ์งานจราจ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8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ได้รับความปลอดภัย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้องกันอุบัติเหตุและลดปัญหาการจราจร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ำนักปลัด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8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ุดหนุนโครงการจัดหาเครื่องตรวจวัดระดับแอลกอฮอลล์และน้ำยาตรวจสอบสารเสพติ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ถานีตำรวจภูธรจอหอ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รณรงค์ให้ประชาชนลดการดื่มแอลกอฮอลล์และการเส</w:t>
            </w:r>
            <w:r>
              <w:rPr>
                <w:rStyle w:val="PageNumber"/>
                <w:sz w:val="25"/>
                <w:sz w:val="25"/>
                <w:szCs w:val="25"/>
              </w:rPr>
              <w:t>ี่ยงต่อการ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ิดสารเสพติดชนิดต่าง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ในพื้นที่ตำบลตลา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12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ลดการดื่มแอลกอฮอลล์และการเส</w:t>
            </w:r>
            <w:r>
              <w:rPr>
                <w:rStyle w:val="PageNumber"/>
                <w:sz w:val="25"/>
                <w:sz w:val="25"/>
                <w:szCs w:val="25"/>
              </w:rPr>
              <w:t>ี่ยงต่อการ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ิดสารเสพติดชนิดต่าง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ำนักปลัด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ิดตั้งป้ายชื่อซอยในเขตชุมชน</w:t>
            </w:r>
          </w:p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(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ามซอยต่างๆ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ทั่วทั้งตำบล</w:t>
            </w:r>
            <w:r>
              <w:rPr>
                <w:rFonts w:cs="AngsanaUPC"/>
                <w:spacing w:val="-4"/>
                <w:sz w:val="25"/>
                <w:szCs w:val="25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ความเป็นระเบียบเรียบร้อยของชุมช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eastAsia="Angsana New" w:cs="Angsana New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ิดตั้งป้ายชื่อซอยภายในตำบลตลาด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20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ประชาชนมีความสะดวกในการเดินทางภายในตำบล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ฝึกอบรมอาสาสาสมัครช่วยเหลือตรวจสอบดูแลชุมชนและสังคม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ผู้ฝึกอบรมสามารถช่วยเหลือตรวจสอบดูแลชุมชน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และสังคม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ัดหา</w:t>
            </w:r>
            <w:r>
              <w:rPr>
                <w:rFonts w:cs="AngsanaUPC"/>
                <w:spacing w:val="-4"/>
                <w:sz w:val="25"/>
                <w:szCs w:val="25"/>
              </w:rPr>
              <w:t>/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ฝึกอบรมอาสาสาสมัคร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8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น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8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ผู้ฝึกอบรมสามารถช่วยเหลือตรวจสอบดูแลชุมชนและสังคม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ำนักปลัด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11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ุดหนุนผังเมือง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พัฒนาระบบการวาง</w:t>
            </w:r>
          </w:p>
          <w:p>
            <w:pPr>
              <w:pStyle w:val="Normal"/>
              <w:ind w:left="-29"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ผังขอ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both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ัดจ้างผู้เชี่ยวชาญดำเนินการวางผั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60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eastAsia="Angsana New" w:cs="Angsana New"/>
                <w:spacing w:val="-4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Cs w:val="25"/>
              </w:rPr>
              <w:t>50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.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ะมีระบบการวางผังเมือง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ที่ดีและง่ายต่อระบบการจัดเก็บภาษ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โยธา</w:t>
            </w:r>
          </w:p>
        </w:tc>
      </w:tr>
    </w:tbl>
    <w:p>
      <w:pPr>
        <w:pStyle w:val="Normal"/>
        <w:rPr>
          <w:rFonts w:cs="AngsanaUPC"/>
          <w:sz w:val="25"/>
          <w:szCs w:val="25"/>
        </w:rPr>
      </w:pPr>
      <w:r>
        <w:rPr>
          <w:rFonts w:cs="AngsanaUPC"/>
          <w:sz w:val="25"/>
          <w:szCs w:val="25"/>
        </w:rPr>
      </w:r>
    </w:p>
    <w:p>
      <w:pPr>
        <w:pStyle w:val="Normal"/>
        <w:rPr>
          <w:rFonts w:cs="AngsanaUPC"/>
          <w:sz w:val="25"/>
          <w:szCs w:val="25"/>
        </w:rPr>
      </w:pPr>
      <w:r>
        <w:rPr>
          <w:rFonts w:cs="AngsanaUPC"/>
          <w:sz w:val="25"/>
          <w:szCs w:val="25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  <w:b/>
          <w:b/>
          <w:bCs/>
        </w:rPr>
      </w:pPr>
      <w:r>
        <w:rPr>
          <w:rFonts w:cs="AngsanaUPC"/>
          <w:b/>
          <w:bCs/>
        </w:rPr>
        <w:t xml:space="preserve">6.  </w:t>
      </w:r>
      <w:r>
        <w:rPr>
          <w:rFonts w:cs="AngsanaUPC"/>
          <w:b/>
          <w:b/>
          <w:bCs/>
        </w:rPr>
        <w:t>ยุทธศาสตร์ตามแผนการกระจายอำนาจให้แก่องค์กรปกครองส่วนท้องถิ่นและตามแนวนโยบายของรัฐบาล</w:t>
      </w:r>
      <w:r>
        <w:rPr>
          <w:rFonts w:eastAsia="Angsana New"/>
          <w:b/>
          <w:b/>
          <w:bCs/>
        </w:rPr>
        <w:t xml:space="preserve"> </w:t>
      </w:r>
    </w:p>
    <w:p>
      <w:pPr>
        <w:pStyle w:val="Normal"/>
        <w:rPr>
          <w:rFonts w:cs="AngsanaUPC"/>
          <w:b/>
          <w:b/>
          <w:bCs/>
        </w:rPr>
      </w:pPr>
      <w:r>
        <w:rPr>
          <w:rFonts w:eastAsia="Angsana New" w:cs="Angsana New"/>
          <w:b/>
          <w:bCs/>
        </w:rPr>
        <w:t xml:space="preserve">     </w:t>
      </w:r>
      <w:r>
        <w:rPr>
          <w:rFonts w:cs="AngsanaUPC"/>
        </w:rPr>
        <w:t xml:space="preserve">6.1  </w:t>
      </w:r>
      <w:r>
        <w:rPr>
          <w:rFonts w:cs="AngsanaUPC"/>
        </w:rPr>
        <w:t>แนวทางการถ่ายโอนภารกิจการจัดการศึกษาและการถ่ายโอน</w:t>
      </w:r>
      <w:r>
        <w:rPr>
          <w:rFonts w:eastAsia="Angsana New"/>
        </w:rPr>
        <w:t xml:space="preserve"> </w:t>
      </w:r>
    </w:p>
    <w:p>
      <w:pPr>
        <w:pStyle w:val="Normal"/>
        <w:rPr>
          <w:rFonts w:cs="AngsanaUPC"/>
          <w:b/>
          <w:b/>
          <w:bCs/>
          <w:sz w:val="16"/>
          <w:szCs w:val="16"/>
        </w:rPr>
      </w:pPr>
      <w:r>
        <w:rPr>
          <w:rFonts w:cs="AngsanaUPC"/>
          <w:b/>
          <w:bCs/>
          <w:sz w:val="16"/>
          <w:szCs w:val="16"/>
        </w:rPr>
      </w:r>
    </w:p>
    <w:tbl>
      <w:tblPr>
        <w:tblW w:w="16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000"/>
        <w:gridCol w:w="1800"/>
        <w:gridCol w:w="3960"/>
        <w:gridCol w:w="1040"/>
        <w:gridCol w:w="1040"/>
        <w:gridCol w:w="1040"/>
        <w:gridCol w:w="2400"/>
        <w:gridCol w:w="1320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วัตถุประสงค์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ผลิตของโครงการ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งบประมาณและที่มา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ลัพธ์ที่คาดว่าจะได้รับ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หน่วยงาน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รับผิดชอบ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3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4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5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งเสริมทักษะบุคลากรและสนับสนุนวัสดุสื่อการเรียนการสอ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 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รองรับการถ่ายโอนภารกิจการจัดการศึกษาทั้งใ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</w:p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และนอกระบ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รองรับการถ่ายโอนภารกิจการจัดการศึกษ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ฝึกอบรมให้กับบุคลากรไม่น้อยกว่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1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รั้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10</w:t>
            </w:r>
            <w:r>
              <w:rPr>
                <w:rFonts w:cs="AngsanaUPC"/>
                <w:spacing w:val="-4"/>
                <w:sz w:val="25"/>
                <w:szCs w:val="25"/>
              </w:rPr>
              <w:t>0</w:t>
            </w:r>
            <w:r>
              <w:rPr>
                <w:rFonts w:cs="AngsanaUPC"/>
                <w:spacing w:val="-4"/>
                <w:sz w:val="25"/>
                <w:szCs w:val="25"/>
              </w:rPr>
              <w:t>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10</w:t>
            </w:r>
            <w:r>
              <w:rPr>
                <w:rFonts w:cs="AngsanaUPC"/>
                <w:spacing w:val="-4"/>
                <w:sz w:val="25"/>
                <w:szCs w:val="25"/>
              </w:rPr>
              <w:t>0</w:t>
            </w:r>
            <w:r>
              <w:rPr>
                <w:rFonts w:cs="AngsanaUPC"/>
                <w:spacing w:val="-4"/>
                <w:sz w:val="25"/>
                <w:szCs w:val="25"/>
              </w:rPr>
              <w:t>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10</w:t>
            </w:r>
            <w:r>
              <w:rPr>
                <w:rFonts w:cs="AngsanaUPC"/>
                <w:spacing w:val="-4"/>
                <w:sz w:val="25"/>
                <w:szCs w:val="25"/>
              </w:rPr>
              <w:t>0</w:t>
            </w:r>
            <w:r>
              <w:rPr>
                <w:rFonts w:cs="AngsanaUPC"/>
                <w:spacing w:val="-4"/>
                <w:sz w:val="25"/>
                <w:szCs w:val="25"/>
              </w:rPr>
              <w:t>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บุคลากรมีทักษะและมีวัสดุการศึกษา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รองรับการถ่ายโอนภารกิจด้านการศึกษ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การศึกษาฯ</w:t>
            </w:r>
          </w:p>
        </w:tc>
      </w:tr>
      <w:tr>
        <w:trPr>
          <w:trHeight w:val="95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นับสนุนโครงการอาหารกลางวัน</w:t>
            </w:r>
          </w:p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และอาหารเสริมน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ให้เด็กนักเรียน</w:t>
            </w:r>
          </w:p>
          <w:p>
            <w:pPr>
              <w:pStyle w:val="Normal"/>
              <w:ind w:left="-29" w:right="-108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ทุกคนได้รับประทานอาหารกลางวันอย่างทั่วถึ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ด็กนักเรียนได้รับประทานอาหารกลางวั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และอาหาร</w:t>
            </w:r>
          </w:p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สริมนมครบทุกค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1</w:t>
            </w:r>
            <w:r>
              <w:rPr>
                <w:rFonts w:cs="AngsanaUPC"/>
                <w:spacing w:val="-4"/>
                <w:sz w:val="25"/>
                <w:szCs w:val="25"/>
              </w:rPr>
              <w:t>5</w:t>
            </w:r>
            <w:r>
              <w:rPr>
                <w:rFonts w:cs="AngsanaUPC"/>
                <w:spacing w:val="-4"/>
                <w:sz w:val="25"/>
                <w:szCs w:val="25"/>
              </w:rPr>
              <w:t>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15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1</w:t>
            </w:r>
            <w:r>
              <w:rPr>
                <w:rFonts w:cs="AngsanaUPC"/>
                <w:spacing w:val="-4"/>
                <w:sz w:val="25"/>
                <w:szCs w:val="25"/>
              </w:rPr>
              <w:t>5</w:t>
            </w:r>
            <w:r>
              <w:rPr>
                <w:rFonts w:cs="AngsanaUPC"/>
                <w:spacing w:val="-4"/>
                <w:sz w:val="25"/>
                <w:szCs w:val="25"/>
              </w:rPr>
              <w:t>0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นักเรียนทุกคนได้รับประทานอาหารกลางวันตามนโยบายของรัฐบาล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การศึกษาฯ</w:t>
            </w:r>
          </w:p>
        </w:tc>
      </w:tr>
      <w:tr>
        <w:trPr>
          <w:trHeight w:val="95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อบทุนการศึกษานักเรียนที่เรียนดี</w:t>
            </w:r>
          </w:p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แต่ขาดแคลนทุนทรัพย์ภายในตำบลตลา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มอบทุนการศึกษาให้นักเรียนที่เรียนดี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แต่ขาดแคลนทุนทรัพย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อบทุนการศึกษาแก่เด็กนักเรียนดีในหมู่บ้า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จำนว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Cs w:val="25"/>
              </w:rPr>
              <w:t xml:space="preserve">50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น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50</w:t>
            </w:r>
            <w:r>
              <w:rPr>
                <w:rFonts w:cs="AngsanaUPC"/>
                <w:spacing w:val="-4"/>
                <w:sz w:val="25"/>
                <w:szCs w:val="25"/>
              </w:rPr>
              <w:t>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50</w:t>
            </w:r>
            <w:r>
              <w:rPr>
                <w:rFonts w:cs="AngsanaUPC"/>
                <w:spacing w:val="-4"/>
                <w:sz w:val="25"/>
                <w:szCs w:val="25"/>
              </w:rPr>
              <w:t>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50</w:t>
            </w:r>
            <w:r>
              <w:rPr>
                <w:rFonts w:cs="AngsanaUPC"/>
                <w:spacing w:val="-4"/>
                <w:sz w:val="25"/>
                <w:szCs w:val="25"/>
              </w:rPr>
              <w:t>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นักเรียนที่เรียนดีแต่ขาดแคลนทุนทรัพย์ได้รับทุนการศึกษ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การศึกษาฯ</w:t>
            </w:r>
          </w:p>
        </w:tc>
      </w:tr>
      <w:tr>
        <w:trPr>
          <w:trHeight w:val="6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4</w:t>
            </w:r>
          </w:p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นับสนุนกิจกรรมโรงเรียน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ส่งเสริมการศึกษ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สนับสนุนกิจกรรม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โรงเรียนในด้านการศึกษ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โรงเรียนจัดกิจกรรมส่งเสริมการศึกษาให้กับเด็กนักเรียน</w:t>
            </w:r>
          </w:p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  <w:spacing w:val="-4"/>
                <w:sz w:val="25"/>
                <w:szCs w:val="25"/>
              </w:rPr>
              <w:t xml:space="preserve">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40</w:t>
            </w:r>
            <w:r>
              <w:rPr>
                <w:rFonts w:cs="AngsanaUPC"/>
                <w:spacing w:val="-4"/>
                <w:sz w:val="25"/>
                <w:szCs w:val="25"/>
              </w:rPr>
              <w:t>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40</w:t>
            </w:r>
            <w:r>
              <w:rPr>
                <w:rFonts w:cs="AngsanaUPC"/>
                <w:spacing w:val="-4"/>
                <w:sz w:val="25"/>
                <w:szCs w:val="25"/>
              </w:rPr>
              <w:t>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40</w:t>
            </w:r>
            <w:r>
              <w:rPr>
                <w:rFonts w:cs="AngsanaUPC"/>
                <w:spacing w:val="-4"/>
                <w:sz w:val="25"/>
                <w:szCs w:val="25"/>
              </w:rPr>
              <w:t>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กิจกรรมที่เข้าร่วมบรรลุ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ตามวัตถุประสงค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การศึกษาฯ</w:t>
            </w:r>
          </w:p>
          <w:p>
            <w:pPr>
              <w:pStyle w:val="Normal"/>
              <w:ind w:lef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</w:tr>
      <w:tr>
        <w:trPr>
          <w:trHeight w:val="57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5</w:t>
            </w:r>
          </w:p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องรับโครงการถ่ายโอนของรั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เพื่อรองรับโครงการถ่ายโอนต่าง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ๆ</w:t>
            </w:r>
            <w:r>
              <w:rPr>
                <w:rFonts w:eastAsia="Angsana New"/>
                <w:spacing w:val="-4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ของรัฐ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รองรับการโครงการถ่ายโอนของรัฐให้ครอบคลุม</w:t>
            </w:r>
          </w:p>
          <w:p>
            <w:pPr>
              <w:pStyle w:val="Normal"/>
              <w:ind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ครบทุกภารกิจ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100</w:t>
            </w:r>
            <w:r>
              <w:rPr>
                <w:rFonts w:cs="AngsanaUPC"/>
                <w:spacing w:val="-4"/>
                <w:sz w:val="25"/>
                <w:szCs w:val="25"/>
              </w:rPr>
              <w:t>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100</w:t>
            </w:r>
            <w:r>
              <w:rPr>
                <w:rFonts w:cs="AngsanaUPC"/>
                <w:spacing w:val="-4"/>
                <w:sz w:val="25"/>
                <w:szCs w:val="25"/>
              </w:rPr>
              <w:t>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100</w:t>
            </w:r>
            <w:r>
              <w:rPr>
                <w:rFonts w:cs="AngsanaUPC"/>
                <w:spacing w:val="-4"/>
                <w:sz w:val="25"/>
                <w:szCs w:val="25"/>
              </w:rPr>
              <w:t>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 xml:space="preserve">- </w:t>
            </w: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มีการรองรับโครงการถ่ายโอน</w:t>
            </w:r>
          </w:p>
          <w:p>
            <w:pPr>
              <w:pStyle w:val="Normal"/>
              <w:ind w:left="-29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ำนักปลัด</w:t>
            </w:r>
          </w:p>
          <w:p>
            <w:pPr>
              <w:pStyle w:val="Normal"/>
              <w:ind w:left="-108" w:right="-108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</w:tr>
    </w:tbl>
    <w:p>
      <w:pPr>
        <w:pStyle w:val="Normal"/>
        <w:rPr>
          <w:rFonts w:cs="AngsanaUPC"/>
          <w:sz w:val="25"/>
          <w:szCs w:val="25"/>
        </w:rPr>
      </w:pPr>
      <w:r>
        <w:rPr>
          <w:rFonts w:eastAsia="Angsana New" w:cs="Angsana New"/>
          <w:sz w:val="25"/>
          <w:szCs w:val="25"/>
        </w:rPr>
        <w:t xml:space="preserve">     </w:t>
      </w:r>
    </w:p>
    <w:p>
      <w:pPr>
        <w:pStyle w:val="Normal"/>
        <w:rPr>
          <w:rFonts w:cs="AngsanaUPC"/>
          <w:sz w:val="25"/>
          <w:szCs w:val="25"/>
        </w:rPr>
      </w:pPr>
      <w:r>
        <w:rPr>
          <w:rFonts w:cs="AngsanaUPC"/>
          <w:sz w:val="25"/>
          <w:szCs w:val="25"/>
        </w:rPr>
      </w:r>
    </w:p>
    <w:p>
      <w:pPr>
        <w:pStyle w:val="Normal"/>
        <w:rPr>
          <w:rFonts w:cs="AngsanaUPC"/>
          <w:sz w:val="25"/>
          <w:szCs w:val="25"/>
        </w:rPr>
      </w:pPr>
      <w:r>
        <w:rPr>
          <w:rFonts w:cs="AngsanaUPC"/>
          <w:sz w:val="25"/>
          <w:szCs w:val="25"/>
        </w:rPr>
      </w:r>
    </w:p>
    <w:p>
      <w:pPr>
        <w:pStyle w:val="Normal"/>
        <w:rPr>
          <w:rFonts w:cs="AngsanaUPC"/>
          <w:sz w:val="25"/>
          <w:szCs w:val="25"/>
        </w:rPr>
      </w:pPr>
      <w:r>
        <w:rPr>
          <w:rFonts w:cs="AngsanaUPC"/>
          <w:sz w:val="25"/>
          <w:szCs w:val="25"/>
        </w:rPr>
      </w:r>
    </w:p>
    <w:p>
      <w:pPr>
        <w:pStyle w:val="Normal"/>
        <w:rPr>
          <w:rFonts w:cs="AngsanaUPC"/>
          <w:sz w:val="25"/>
          <w:szCs w:val="25"/>
        </w:rPr>
      </w:pPr>
      <w:r>
        <w:rPr>
          <w:rFonts w:cs="AngsanaUPC"/>
          <w:sz w:val="25"/>
          <w:szCs w:val="25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eastAsia="Angsana New" w:cs="Angsana New"/>
          <w:sz w:val="25"/>
          <w:szCs w:val="25"/>
        </w:rPr>
        <w:t xml:space="preserve">     </w:t>
      </w:r>
      <w:r>
        <w:rPr>
          <w:rFonts w:cs="AngsanaUPC"/>
        </w:rPr>
        <w:t xml:space="preserve">6.2  </w:t>
      </w:r>
      <w:r>
        <w:rPr>
          <w:rFonts w:cs="AngsanaUPC"/>
        </w:rPr>
        <w:t>แนวทางการส่งเสริมมาตรการป้องกัน</w:t>
      </w:r>
      <w:r>
        <w:rPr>
          <w:rFonts w:eastAsia="Angsana New"/>
        </w:rPr>
        <w:t xml:space="preserve">  </w:t>
      </w:r>
      <w:r>
        <w:rPr>
          <w:rFonts w:cs="AngsanaUPC"/>
        </w:rPr>
        <w:t>เฝ้าระวังรักษาบำบัดผู้เสี่ยงติดยาเสพติดและรักษาสภาพชุมชนให้เข้มแข็งอย่างยั่งยืน</w:t>
      </w:r>
    </w:p>
    <w:p>
      <w:pPr>
        <w:pStyle w:val="Normal"/>
        <w:jc w:val="center"/>
        <w:rPr>
          <w:rFonts w:cs="AngsanaUPC"/>
          <w:sz w:val="16"/>
          <w:szCs w:val="16"/>
        </w:rPr>
      </w:pPr>
      <w:r>
        <w:rPr>
          <w:rFonts w:cs="AngsanaUPC"/>
          <w:sz w:val="16"/>
          <w:szCs w:val="16"/>
        </w:rPr>
      </w:r>
    </w:p>
    <w:tbl>
      <w:tblPr>
        <w:tblW w:w="16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000"/>
        <w:gridCol w:w="1800"/>
        <w:gridCol w:w="3960"/>
        <w:gridCol w:w="1040"/>
        <w:gridCol w:w="1040"/>
        <w:gridCol w:w="1040"/>
        <w:gridCol w:w="2400"/>
        <w:gridCol w:w="1320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วัตถุประสงค์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ผลิตของโครงการ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งบประมาณและที่มา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ลัพธ์ที่คาดว่าจะได้รับ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หน่วยงาน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รับผิดชอบ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3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4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5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</w:tr>
      <w:tr>
        <w:trPr>
          <w:trHeight w:val="90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</w:t>
            </w:r>
          </w:p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25"/>
                <w:szCs w:val="25"/>
              </w:rPr>
            </w:pPr>
            <w:r>
              <w:rPr>
                <w:rFonts w:cs="AngsanaUPC"/>
                <w:sz w:val="25"/>
                <w:sz w:val="25"/>
                <w:szCs w:val="25"/>
              </w:rPr>
              <w:t>ฝึกอบรมอาสาสมัคร</w:t>
            </w:r>
            <w:r>
              <w:rPr>
                <w:rFonts w:eastAsia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z w:val="25"/>
                <w:sz w:val="25"/>
                <w:szCs w:val="25"/>
              </w:rPr>
              <w:t>สร้างจิตสำนึก</w:t>
            </w:r>
          </w:p>
          <w:p>
            <w:pPr>
              <w:pStyle w:val="Normal"/>
              <w:rPr>
                <w:rFonts w:cs="AngsanaUPC"/>
                <w:sz w:val="25"/>
                <w:szCs w:val="25"/>
              </w:rPr>
            </w:pPr>
            <w:r>
              <w:rPr>
                <w:rFonts w:cs="AngsanaUPC"/>
                <w:sz w:val="25"/>
                <w:sz w:val="25"/>
                <w:szCs w:val="25"/>
              </w:rPr>
              <w:t>เพื่อต่อต้านยาเสพติดในชุมชน</w:t>
            </w:r>
          </w:p>
          <w:p>
            <w:pPr>
              <w:pStyle w:val="Normal"/>
              <w:rPr>
                <w:rFonts w:cs="AngsanaUPC"/>
                <w:sz w:val="25"/>
                <w:szCs w:val="25"/>
              </w:rPr>
            </w:pPr>
            <w:r>
              <w:rPr>
                <w:rFonts w:cs="AngsanaUPC"/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25"/>
                <w:szCs w:val="25"/>
              </w:rPr>
            </w:pPr>
            <w:r>
              <w:rPr>
                <w:rFonts w:cs="AngsanaUPC"/>
                <w:sz w:val="25"/>
                <w:szCs w:val="25"/>
              </w:rPr>
              <w:t xml:space="preserve">- </w:t>
            </w:r>
            <w:r>
              <w:rPr>
                <w:rFonts w:cs="AngsanaUPC"/>
                <w:sz w:val="25"/>
                <w:sz w:val="25"/>
                <w:szCs w:val="25"/>
              </w:rPr>
              <w:t>เพื่อประชาชนใน</w:t>
            </w:r>
          </w:p>
          <w:p>
            <w:pPr>
              <w:pStyle w:val="Normal"/>
              <w:rPr>
                <w:rFonts w:cs="AngsanaUPC"/>
                <w:sz w:val="25"/>
                <w:szCs w:val="25"/>
              </w:rPr>
            </w:pPr>
            <w:r>
              <w:rPr>
                <w:rFonts w:cs="AngsanaUPC"/>
                <w:sz w:val="25"/>
                <w:sz w:val="25"/>
                <w:szCs w:val="25"/>
              </w:rPr>
              <w:t>ตำบลมีจิตสำนึกในการต่อต้านยาเสพติด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/>
                <w:sz w:val="25"/>
                <w:szCs w:val="25"/>
              </w:rPr>
              <w:t xml:space="preserve">- </w:t>
            </w:r>
            <w:r>
              <w:rPr>
                <w:rFonts w:cs="AngsanaUPC"/>
                <w:sz w:val="25"/>
                <w:sz w:val="25"/>
                <w:szCs w:val="25"/>
              </w:rPr>
              <w:t>ฝึกอบรมอาสาสมัคร</w:t>
            </w:r>
            <w:r>
              <w:rPr>
                <w:rFonts w:eastAsia="Angsana New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z w:val="25"/>
                <w:sz w:val="25"/>
                <w:szCs w:val="25"/>
              </w:rPr>
              <w:t>จำนวน</w:t>
            </w:r>
            <w:r>
              <w:rPr>
                <w:rFonts w:eastAsia="Angsana New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z w:val="25"/>
                <w:szCs w:val="25"/>
              </w:rPr>
              <w:t xml:space="preserve">80 </w:t>
            </w:r>
            <w:r>
              <w:rPr>
                <w:rFonts w:cs="AngsanaUPC"/>
                <w:sz w:val="25"/>
                <w:szCs w:val="25"/>
              </w:rPr>
              <w:t xml:space="preserve"> </w:t>
            </w:r>
            <w:r>
              <w:rPr>
                <w:rFonts w:cs="AngsanaUPC"/>
                <w:sz w:val="25"/>
                <w:sz w:val="25"/>
                <w:szCs w:val="25"/>
              </w:rPr>
              <w:t>คน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100</w:t>
            </w:r>
            <w:r>
              <w:rPr>
                <w:rFonts w:cs="AngsanaUPC"/>
                <w:spacing w:val="-4"/>
                <w:sz w:val="25"/>
                <w:szCs w:val="25"/>
              </w:rPr>
              <w:t>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100</w:t>
            </w:r>
            <w:r>
              <w:rPr>
                <w:rFonts w:cs="AngsanaUPC"/>
                <w:spacing w:val="-4"/>
                <w:sz w:val="25"/>
                <w:szCs w:val="25"/>
              </w:rPr>
              <w:t>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100</w:t>
            </w:r>
            <w:r>
              <w:rPr>
                <w:rFonts w:cs="AngsanaUPC"/>
                <w:spacing w:val="-4"/>
                <w:sz w:val="25"/>
                <w:szCs w:val="25"/>
              </w:rPr>
              <w:t>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AngsanaUPC"/>
                <w:sz w:val="25"/>
                <w:szCs w:val="25"/>
              </w:rPr>
            </w:pPr>
            <w:r>
              <w:rPr>
                <w:rFonts w:cs="AngsanaUPC"/>
                <w:sz w:val="25"/>
                <w:szCs w:val="25"/>
              </w:rPr>
              <w:t xml:space="preserve">- </w:t>
            </w:r>
            <w:r>
              <w:rPr>
                <w:rFonts w:cs="AngsanaUPC"/>
                <w:sz w:val="25"/>
                <w:sz w:val="25"/>
                <w:szCs w:val="25"/>
              </w:rPr>
              <w:t>ประชาชนในตำบลมีจิตสำนึก</w:t>
            </w:r>
          </w:p>
          <w:p>
            <w:pPr>
              <w:pStyle w:val="Normal"/>
              <w:ind w:right="-108" w:hanging="0"/>
              <w:rPr>
                <w:rFonts w:cs="AngsanaUPC"/>
                <w:sz w:val="25"/>
                <w:szCs w:val="25"/>
              </w:rPr>
            </w:pPr>
            <w:r>
              <w:rPr>
                <w:rFonts w:cs="AngsanaUPC"/>
                <w:sz w:val="25"/>
                <w:sz w:val="25"/>
                <w:szCs w:val="25"/>
              </w:rPr>
              <w:t>ในการต่อต้านยาเสพติด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rPr>
                <w:rFonts w:cs="AngsanaUPC"/>
                <w:spacing w:val="-4"/>
                <w:sz w:val="24"/>
                <w:szCs w:val="24"/>
              </w:rPr>
            </w:pPr>
            <w:r>
              <w:rPr>
                <w:rFonts w:cs="AngsanaUPC"/>
                <w:spacing w:val="-4"/>
                <w:sz w:val="24"/>
                <w:sz w:val="24"/>
                <w:szCs w:val="24"/>
              </w:rPr>
              <w:t>ส่วนสาธารณสุขฯ</w:t>
            </w:r>
          </w:p>
        </w:tc>
      </w:tr>
      <w:tr>
        <w:trPr>
          <w:trHeight w:val="95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25"/>
                <w:szCs w:val="25"/>
              </w:rPr>
            </w:pPr>
            <w:r>
              <w:rPr>
                <w:rFonts w:cs="AngsanaUPC"/>
                <w:sz w:val="25"/>
                <w:sz w:val="25"/>
                <w:szCs w:val="25"/>
              </w:rPr>
              <w:t>รณรงค์</w:t>
            </w:r>
            <w:r>
              <w:rPr>
                <w:rFonts w:eastAsia="Angsana New"/>
                <w:sz w:val="25"/>
                <w:sz w:val="25"/>
                <w:szCs w:val="25"/>
              </w:rPr>
              <w:t xml:space="preserve">   </w:t>
            </w:r>
            <w:r>
              <w:rPr>
                <w:rFonts w:cs="AngsanaUPC"/>
                <w:sz w:val="25"/>
                <w:sz w:val="25"/>
                <w:szCs w:val="25"/>
              </w:rPr>
              <w:t>เฝ้าระวัง</w:t>
            </w:r>
            <w:r>
              <w:rPr>
                <w:rFonts w:eastAsia="Angsana New"/>
                <w:sz w:val="25"/>
                <w:sz w:val="25"/>
                <w:szCs w:val="25"/>
              </w:rPr>
              <w:t xml:space="preserve">   </w:t>
            </w:r>
            <w:r>
              <w:rPr>
                <w:rFonts w:cs="AngsanaUPC"/>
                <w:sz w:val="25"/>
                <w:sz w:val="25"/>
                <w:szCs w:val="25"/>
              </w:rPr>
              <w:t>บำบัดรักษา</w:t>
            </w:r>
            <w:r>
              <w:rPr>
                <w:rFonts w:eastAsia="Angsana New"/>
                <w:sz w:val="25"/>
                <w:sz w:val="25"/>
                <w:szCs w:val="25"/>
              </w:rPr>
              <w:t xml:space="preserve">   </w:t>
            </w:r>
            <w:r>
              <w:rPr>
                <w:rFonts w:cs="AngsanaUPC"/>
                <w:sz w:val="25"/>
                <w:sz w:val="25"/>
                <w:szCs w:val="25"/>
              </w:rPr>
              <w:t>ผู้ติดยาเสพติด</w:t>
            </w:r>
            <w:r>
              <w:rPr>
                <w:rFonts w:eastAsia="Angsana New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z w:val="25"/>
                <w:sz w:val="25"/>
                <w:szCs w:val="25"/>
              </w:rPr>
              <w:t>และสร้างชุมชนให้เข้มแข็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25"/>
                <w:szCs w:val="25"/>
              </w:rPr>
            </w:pPr>
            <w:r>
              <w:rPr>
                <w:rFonts w:cs="AngsanaUPC"/>
                <w:sz w:val="25"/>
                <w:szCs w:val="25"/>
              </w:rPr>
              <w:t xml:space="preserve">- </w:t>
            </w:r>
            <w:r>
              <w:rPr>
                <w:rFonts w:cs="AngsanaUPC"/>
                <w:sz w:val="25"/>
                <w:sz w:val="25"/>
                <w:szCs w:val="25"/>
              </w:rPr>
              <w:t>เป็นการเฝ้าระวังไม่ให้เยาวชนในชุมชนไปยุ่งเกี่ยวกับยาเสพติด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/>
                <w:sz w:val="25"/>
                <w:szCs w:val="25"/>
              </w:rPr>
              <w:t xml:space="preserve">- </w:t>
            </w:r>
            <w:r>
              <w:rPr>
                <w:rFonts w:cs="AngsanaUPC"/>
                <w:sz w:val="25"/>
                <w:sz w:val="25"/>
                <w:szCs w:val="25"/>
              </w:rPr>
              <w:t>รณรงค์ให้กับเยาวชน</w:t>
            </w:r>
            <w:r>
              <w:rPr>
                <w:rFonts w:eastAsia="Angsana New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z w:val="25"/>
                <w:sz w:val="25"/>
                <w:szCs w:val="25"/>
              </w:rPr>
              <w:t>จำนวน</w:t>
            </w:r>
            <w:r>
              <w:rPr>
                <w:rFonts w:eastAsia="Angsana New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z w:val="25"/>
                <w:szCs w:val="25"/>
              </w:rPr>
              <w:t>1</w:t>
            </w:r>
            <w:r>
              <w:rPr>
                <w:rFonts w:cs="AngsanaUPC"/>
                <w:sz w:val="25"/>
                <w:szCs w:val="25"/>
              </w:rPr>
              <w:t xml:space="preserve"> </w:t>
            </w:r>
            <w:r>
              <w:rPr>
                <w:rFonts w:cs="AngsanaUPC"/>
                <w:sz w:val="25"/>
                <w:szCs w:val="25"/>
              </w:rPr>
              <w:t xml:space="preserve"> </w:t>
            </w:r>
            <w:r>
              <w:rPr>
                <w:rFonts w:cs="AngsanaUPC"/>
                <w:sz w:val="25"/>
                <w:sz w:val="25"/>
                <w:szCs w:val="25"/>
              </w:rPr>
              <w:t>ครั้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50</w:t>
            </w:r>
            <w:r>
              <w:rPr>
                <w:rFonts w:cs="AngsanaUPC"/>
                <w:spacing w:val="-4"/>
                <w:sz w:val="25"/>
                <w:szCs w:val="25"/>
              </w:rPr>
              <w:t>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50</w:t>
            </w:r>
            <w:r>
              <w:rPr>
                <w:rFonts w:cs="AngsanaUPC"/>
                <w:spacing w:val="-4"/>
                <w:sz w:val="25"/>
                <w:szCs w:val="25"/>
              </w:rPr>
              <w:t>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50</w:t>
            </w:r>
            <w:r>
              <w:rPr>
                <w:rFonts w:cs="AngsanaUPC"/>
                <w:spacing w:val="-4"/>
                <w:sz w:val="25"/>
                <w:szCs w:val="25"/>
              </w:rPr>
              <w:t>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25"/>
                <w:szCs w:val="25"/>
              </w:rPr>
            </w:pPr>
            <w:r>
              <w:rPr>
                <w:rFonts w:cs="AngsanaUPC"/>
                <w:sz w:val="25"/>
                <w:szCs w:val="25"/>
              </w:rPr>
              <w:t xml:space="preserve">- </w:t>
            </w:r>
            <w:r>
              <w:rPr>
                <w:rFonts w:cs="AngsanaUPC"/>
                <w:sz w:val="25"/>
                <w:sz w:val="25"/>
                <w:szCs w:val="25"/>
              </w:rPr>
              <w:t>เด็กและเยาวชนในชุมชน</w:t>
            </w:r>
          </w:p>
          <w:p>
            <w:pPr>
              <w:pStyle w:val="Normal"/>
              <w:rPr>
                <w:rFonts w:cs="AngsanaUPC"/>
                <w:sz w:val="25"/>
                <w:szCs w:val="25"/>
              </w:rPr>
            </w:pPr>
            <w:r>
              <w:rPr>
                <w:rFonts w:cs="AngsanaUPC"/>
                <w:sz w:val="25"/>
                <w:sz w:val="25"/>
                <w:szCs w:val="25"/>
              </w:rPr>
              <w:t>ไม่ไปยุ่งเกี่ยวกับยาเสพติด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rPr>
                <w:rFonts w:cs="AngsanaUPC"/>
                <w:spacing w:val="-4"/>
                <w:sz w:val="24"/>
                <w:szCs w:val="24"/>
              </w:rPr>
            </w:pPr>
            <w:r>
              <w:rPr>
                <w:rFonts w:cs="AngsanaUPC"/>
                <w:spacing w:val="-4"/>
                <w:sz w:val="24"/>
                <w:sz w:val="24"/>
                <w:szCs w:val="24"/>
              </w:rPr>
              <w:t>ส่วนสาธารณสุขฯ</w:t>
            </w:r>
          </w:p>
        </w:tc>
      </w:tr>
      <w:tr>
        <w:trPr>
          <w:trHeight w:val="95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25"/>
                <w:szCs w:val="25"/>
              </w:rPr>
            </w:pPr>
            <w:r>
              <w:rPr>
                <w:rFonts w:cs="AngsanaUPC"/>
                <w:sz w:val="25"/>
                <w:sz w:val="25"/>
                <w:szCs w:val="25"/>
              </w:rPr>
              <w:t>โครงการรณรงค์เพื่อป้องกันยาเสพติ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25"/>
                <w:szCs w:val="25"/>
              </w:rPr>
            </w:pPr>
            <w:r>
              <w:rPr>
                <w:rFonts w:cs="AngsanaUPC"/>
                <w:sz w:val="25"/>
                <w:szCs w:val="25"/>
              </w:rPr>
              <w:t xml:space="preserve">-  </w:t>
            </w:r>
            <w:r>
              <w:rPr>
                <w:rFonts w:cs="AngsanaUPC"/>
                <w:sz w:val="25"/>
                <w:sz w:val="25"/>
                <w:szCs w:val="25"/>
              </w:rPr>
              <w:t>เพื่อเป็นการป้องกันไม่ให้ประชาชนในชุมชนไปยุ่งเกี่ยวกับยาเสพติด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25"/>
                <w:szCs w:val="25"/>
              </w:rPr>
            </w:pPr>
            <w:r>
              <w:rPr>
                <w:rFonts w:cs="AngsanaUPC"/>
                <w:sz w:val="25"/>
                <w:szCs w:val="25"/>
              </w:rPr>
              <w:t xml:space="preserve">- </w:t>
            </w:r>
            <w:r>
              <w:rPr>
                <w:rFonts w:cs="AngsanaUPC"/>
                <w:sz w:val="25"/>
                <w:sz w:val="25"/>
                <w:szCs w:val="25"/>
              </w:rPr>
              <w:t>รณรงค์ให้กับประชาชน</w:t>
            </w:r>
            <w:r>
              <w:rPr>
                <w:rFonts w:eastAsia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z w:val="25"/>
                <w:sz w:val="25"/>
                <w:szCs w:val="25"/>
              </w:rPr>
              <w:t>จำนวน</w:t>
            </w:r>
            <w:r>
              <w:rPr>
                <w:rFonts w:eastAsia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z w:val="25"/>
                <w:szCs w:val="25"/>
              </w:rPr>
              <w:t xml:space="preserve">1 </w:t>
            </w:r>
            <w:r>
              <w:rPr>
                <w:rFonts w:cs="AngsanaUPC"/>
                <w:sz w:val="25"/>
                <w:sz w:val="25"/>
                <w:szCs w:val="25"/>
              </w:rPr>
              <w:t>ครั้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50</w:t>
            </w:r>
            <w:r>
              <w:rPr>
                <w:rFonts w:cs="AngsanaUPC"/>
                <w:spacing w:val="-4"/>
                <w:sz w:val="25"/>
                <w:szCs w:val="25"/>
              </w:rPr>
              <w:t>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50</w:t>
            </w:r>
            <w:r>
              <w:rPr>
                <w:rFonts w:cs="AngsanaUPC"/>
                <w:spacing w:val="-4"/>
                <w:sz w:val="25"/>
                <w:szCs w:val="25"/>
              </w:rPr>
              <w:t>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50</w:t>
            </w:r>
            <w:r>
              <w:rPr>
                <w:rFonts w:cs="AngsanaUPC"/>
                <w:spacing w:val="-4"/>
                <w:sz w:val="25"/>
                <w:szCs w:val="25"/>
              </w:rPr>
              <w:t>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25"/>
                <w:szCs w:val="25"/>
              </w:rPr>
            </w:pPr>
            <w:r>
              <w:rPr>
                <w:rFonts w:cs="AngsanaUPC"/>
                <w:sz w:val="25"/>
                <w:szCs w:val="25"/>
              </w:rPr>
              <w:t xml:space="preserve">- </w:t>
            </w:r>
            <w:r>
              <w:rPr>
                <w:rFonts w:cs="AngsanaUPC"/>
                <w:sz w:val="25"/>
                <w:sz w:val="25"/>
                <w:szCs w:val="25"/>
              </w:rPr>
              <w:t>ประชาชนในชุมชนไม่ไป</w:t>
            </w:r>
          </w:p>
          <w:p>
            <w:pPr>
              <w:pStyle w:val="Normal"/>
              <w:rPr>
                <w:rFonts w:cs="AngsanaUPC"/>
                <w:sz w:val="25"/>
                <w:szCs w:val="25"/>
              </w:rPr>
            </w:pPr>
            <w:r>
              <w:rPr>
                <w:rFonts w:cs="AngsanaUPC"/>
                <w:sz w:val="25"/>
                <w:sz w:val="25"/>
                <w:szCs w:val="25"/>
              </w:rPr>
              <w:t>ยุ่งเกี่ยวกับยาเสพติด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rPr>
                <w:rFonts w:cs="AngsanaUPC"/>
                <w:spacing w:val="-4"/>
                <w:sz w:val="24"/>
                <w:szCs w:val="24"/>
              </w:rPr>
            </w:pPr>
            <w:r>
              <w:rPr>
                <w:rFonts w:cs="AngsanaUPC"/>
                <w:spacing w:val="-4"/>
                <w:sz w:val="24"/>
                <w:sz w:val="24"/>
                <w:szCs w:val="24"/>
              </w:rPr>
              <w:t>ส่วนสาธารณสุขฯ</w:t>
            </w:r>
          </w:p>
        </w:tc>
      </w:tr>
      <w:tr>
        <w:trPr>
          <w:trHeight w:val="95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25"/>
                <w:szCs w:val="25"/>
              </w:rPr>
            </w:pPr>
            <w:r>
              <w:rPr>
                <w:rFonts w:cs="AngsanaUPC"/>
                <w:sz w:val="25"/>
                <w:sz w:val="25"/>
                <w:szCs w:val="25"/>
              </w:rPr>
              <w:t>เยาวชนสัมพันธ์ต้านยาเสพติ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25"/>
                <w:szCs w:val="25"/>
              </w:rPr>
            </w:pPr>
            <w:r>
              <w:rPr>
                <w:rFonts w:cs="AngsanaUPC"/>
                <w:sz w:val="25"/>
                <w:szCs w:val="25"/>
              </w:rPr>
              <w:t xml:space="preserve">-  </w:t>
            </w:r>
            <w:r>
              <w:rPr>
                <w:rFonts w:cs="AngsanaUPC"/>
                <w:sz w:val="25"/>
                <w:sz w:val="25"/>
                <w:szCs w:val="25"/>
              </w:rPr>
              <w:t>เพื่อเป็นการป้องกันไม่ให้ประชาชนในชุมชนไปยุ่งเกี่ยวกับ</w:t>
            </w:r>
          </w:p>
          <w:p>
            <w:pPr>
              <w:pStyle w:val="Normal"/>
              <w:rPr>
                <w:rFonts w:cs="AngsanaUPC"/>
                <w:sz w:val="25"/>
                <w:szCs w:val="25"/>
              </w:rPr>
            </w:pPr>
            <w:r>
              <w:rPr>
                <w:rFonts w:cs="AngsanaUPC"/>
                <w:sz w:val="25"/>
                <w:sz w:val="25"/>
                <w:szCs w:val="25"/>
              </w:rPr>
              <w:t>ยาเสพติด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rFonts w:cs="AngsanaUPC"/>
                <w:sz w:val="25"/>
                <w:szCs w:val="25"/>
              </w:rPr>
              <w:t>-</w:t>
            </w:r>
            <w:r>
              <w:rPr>
                <w:rFonts w:cs="AngsanaUPC"/>
                <w:sz w:val="25"/>
                <w:sz w:val="25"/>
                <w:szCs w:val="25"/>
              </w:rPr>
              <w:t>จัดอบรมเยาวชน</w:t>
            </w:r>
            <w:r>
              <w:rPr>
                <w:rFonts w:eastAsia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z w:val="25"/>
                <w:sz w:val="25"/>
                <w:szCs w:val="25"/>
              </w:rPr>
              <w:t>ในเขตตำบลตลาด</w:t>
            </w:r>
            <w:r>
              <w:rPr>
                <w:rFonts w:eastAsia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z w:val="25"/>
                <w:sz w:val="25"/>
                <w:szCs w:val="25"/>
              </w:rPr>
              <w:t>จำนวน</w:t>
            </w:r>
            <w:r>
              <w:rPr>
                <w:rFonts w:eastAsia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z w:val="25"/>
                <w:szCs w:val="25"/>
              </w:rPr>
              <w:t xml:space="preserve">50 </w:t>
            </w:r>
            <w:r>
              <w:rPr>
                <w:rFonts w:cs="AngsanaUPC"/>
                <w:sz w:val="25"/>
                <w:sz w:val="25"/>
                <w:szCs w:val="25"/>
              </w:rPr>
              <w:t>คน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0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  <w:p>
            <w:pPr>
              <w:pStyle w:val="Normal"/>
              <w:ind w:left="-108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0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  <w:p>
            <w:pPr>
              <w:pStyle w:val="Normal"/>
              <w:ind w:left="-108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0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  <w:p>
            <w:pPr>
              <w:pStyle w:val="Normal"/>
              <w:ind w:left="-108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25"/>
                <w:szCs w:val="25"/>
              </w:rPr>
            </w:pPr>
            <w:r>
              <w:rPr>
                <w:rFonts w:cs="AngsanaUPC"/>
                <w:sz w:val="25"/>
                <w:szCs w:val="25"/>
              </w:rPr>
              <w:t xml:space="preserve">- </w:t>
            </w:r>
            <w:r>
              <w:rPr>
                <w:rFonts w:cs="AngsanaUPC"/>
                <w:sz w:val="25"/>
                <w:sz w:val="25"/>
                <w:szCs w:val="25"/>
              </w:rPr>
              <w:t>ประชาชนในชุมชนไม่ไป</w:t>
            </w:r>
          </w:p>
          <w:p>
            <w:pPr>
              <w:pStyle w:val="Normal"/>
              <w:rPr>
                <w:rFonts w:cs="AngsanaUPC"/>
                <w:sz w:val="25"/>
                <w:szCs w:val="25"/>
              </w:rPr>
            </w:pPr>
            <w:r>
              <w:rPr>
                <w:rFonts w:cs="AngsanaUPC"/>
                <w:sz w:val="25"/>
                <w:sz w:val="25"/>
                <w:szCs w:val="25"/>
              </w:rPr>
              <w:t>ยุ่งเกี่ยวกับยาเสพติด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rPr>
                <w:rFonts w:cs="AngsanaUPC"/>
                <w:spacing w:val="-4"/>
                <w:sz w:val="24"/>
                <w:szCs w:val="24"/>
              </w:rPr>
            </w:pPr>
            <w:r>
              <w:rPr>
                <w:rFonts w:cs="AngsanaUPC"/>
                <w:spacing w:val="-4"/>
                <w:sz w:val="24"/>
                <w:sz w:val="24"/>
                <w:szCs w:val="24"/>
              </w:rPr>
              <w:t>ส่วนสาธารณสุขฯ</w:t>
            </w:r>
          </w:p>
        </w:tc>
      </w:tr>
      <w:tr>
        <w:trPr>
          <w:trHeight w:val="95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/>
                <w:sz w:val="25"/>
                <w:sz w:val="25"/>
                <w:szCs w:val="25"/>
              </w:rPr>
              <w:t>ป้องกันและ</w:t>
            </w:r>
            <w:r>
              <w:rPr>
                <w:rFonts w:eastAsia="Angsana New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z w:val="25"/>
                <w:szCs w:val="25"/>
              </w:rPr>
              <w:t xml:space="preserve">Re-x- ray   </w:t>
            </w:r>
            <w:r>
              <w:rPr>
                <w:rFonts w:cs="AngsanaUPC"/>
                <w:sz w:val="25"/>
                <w:sz w:val="25"/>
                <w:szCs w:val="25"/>
              </w:rPr>
              <w:t>ยาเสพติ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  <w:sz w:val="25"/>
                <w:szCs w:val="25"/>
              </w:rPr>
              <w:t xml:space="preserve">- </w:t>
            </w:r>
            <w:r>
              <w:rPr>
                <w:rFonts w:cs="AngsanaUPC"/>
                <w:sz w:val="25"/>
                <w:sz w:val="25"/>
                <w:szCs w:val="25"/>
              </w:rPr>
              <w:t>เพื่อคัดกรองและค้นหาผู้ติดยาเสพติด</w:t>
            </w:r>
            <w:r>
              <w:rPr>
                <w:rFonts w:eastAsia="Angsana New"/>
                <w:sz w:val="25"/>
                <w:sz w:val="25"/>
                <w:szCs w:val="25"/>
              </w:rPr>
              <w:t xml:space="preserve">        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rFonts w:cs="AngsanaUPC"/>
                <w:sz w:val="25"/>
                <w:szCs w:val="25"/>
              </w:rPr>
              <w:t>-</w:t>
            </w:r>
            <w:r>
              <w:rPr>
                <w:rFonts w:cs="AngsanaUPC"/>
                <w:sz w:val="25"/>
                <w:sz w:val="25"/>
                <w:szCs w:val="25"/>
              </w:rPr>
              <w:t>ประชาชน</w:t>
            </w:r>
            <w:r>
              <w:rPr>
                <w:rFonts w:eastAsia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z w:val="25"/>
                <w:szCs w:val="25"/>
              </w:rPr>
              <w:t>1 - 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5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  <w:p>
            <w:pPr>
              <w:pStyle w:val="Normal"/>
              <w:ind w:left="-108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5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  <w:p>
            <w:pPr>
              <w:pStyle w:val="Normal"/>
              <w:ind w:left="-108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5,000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  <w:p>
            <w:pPr>
              <w:pStyle w:val="Normal"/>
              <w:ind w:left="-108" w:right="-29" w:hanging="0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25"/>
                <w:szCs w:val="25"/>
              </w:rPr>
            </w:pPr>
            <w:r>
              <w:rPr>
                <w:rFonts w:cs="AngsanaUPC"/>
                <w:sz w:val="25"/>
                <w:szCs w:val="25"/>
              </w:rPr>
              <w:t xml:space="preserve">- </w:t>
            </w:r>
            <w:r>
              <w:rPr>
                <w:rFonts w:cs="AngsanaUPC"/>
                <w:sz w:val="25"/>
                <w:sz w:val="25"/>
                <w:szCs w:val="25"/>
              </w:rPr>
              <w:t>เป็นการเตรียมป้องกันเพื่อไม่ให้ประชาชนเข้าไปยุ่งกับ</w:t>
            </w:r>
          </w:p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  <w:sz w:val="25"/>
                <w:sz w:val="25"/>
                <w:szCs w:val="25"/>
              </w:rPr>
              <w:t>ยาเสพติด</w:t>
            </w:r>
            <w:r>
              <w:rPr>
                <w:rFonts w:eastAsia="Angsana New"/>
                <w:sz w:val="25"/>
                <w:sz w:val="25"/>
                <w:szCs w:val="25"/>
              </w:rPr>
              <w:t xml:space="preserve">           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rPr>
                <w:rFonts w:cs="AngsanaUPC"/>
                <w:spacing w:val="-4"/>
                <w:sz w:val="24"/>
                <w:szCs w:val="24"/>
              </w:rPr>
            </w:pPr>
            <w:r>
              <w:rPr>
                <w:rFonts w:cs="AngsanaUPC"/>
                <w:spacing w:val="-4"/>
                <w:sz w:val="24"/>
                <w:sz w:val="24"/>
                <w:szCs w:val="24"/>
              </w:rPr>
              <w:t>ส่วนสาธารณสุขฯ</w:t>
            </w:r>
          </w:p>
        </w:tc>
      </w:tr>
    </w:tbl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numPr>
          <w:ilvl w:val="1"/>
          <w:numId w:val="7"/>
        </w:numPr>
        <w:rPr>
          <w:rFonts w:cs="AngsanaUPC"/>
        </w:rPr>
      </w:pPr>
      <w:r>
        <w:rPr>
          <w:rFonts w:cs="AngsanaUPC"/>
        </w:rPr>
        <w:t>แนวทางส่งเสริมการมีสุขภาพที่ดีของมารดาและทารก</w:t>
      </w:r>
    </w:p>
    <w:p>
      <w:pPr>
        <w:pStyle w:val="Normal"/>
        <w:ind w:left="255" w:hanging="0"/>
        <w:rPr>
          <w:rFonts w:cs="AngsanaUPC"/>
          <w:sz w:val="16"/>
          <w:szCs w:val="16"/>
        </w:rPr>
      </w:pPr>
      <w:r>
        <w:rPr>
          <w:rFonts w:cs="AngsanaUPC"/>
          <w:sz w:val="16"/>
          <w:szCs w:val="16"/>
        </w:rPr>
      </w:r>
    </w:p>
    <w:tbl>
      <w:tblPr>
        <w:tblW w:w="16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000"/>
        <w:gridCol w:w="1800"/>
        <w:gridCol w:w="3960"/>
        <w:gridCol w:w="1040"/>
        <w:gridCol w:w="1040"/>
        <w:gridCol w:w="1040"/>
        <w:gridCol w:w="2400"/>
        <w:gridCol w:w="1320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วัตถุประสงค์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ผลิตของโครงการ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งบประมาณและที่มา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ลัพธ์ที่คาดว่าจะได้รับ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หน่วยงาน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รับผิดชอบ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3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4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5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25"/>
                <w:szCs w:val="25"/>
              </w:rPr>
            </w:pPr>
            <w:r>
              <w:rPr>
                <w:rFonts w:cs="AngsanaUPC"/>
                <w:sz w:val="25"/>
                <w:sz w:val="25"/>
                <w:szCs w:val="25"/>
              </w:rPr>
              <w:t>สนับสนุนให้มีการตรวจสุขภาพอนามัยที่ดีของมารดาและทาร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25"/>
                <w:szCs w:val="25"/>
              </w:rPr>
            </w:pPr>
            <w:r>
              <w:rPr>
                <w:rFonts w:cs="AngsanaUPC"/>
                <w:sz w:val="25"/>
                <w:szCs w:val="25"/>
              </w:rPr>
              <w:t xml:space="preserve">- </w:t>
            </w:r>
            <w:r>
              <w:rPr>
                <w:rFonts w:cs="AngsanaUPC"/>
                <w:sz w:val="25"/>
                <w:sz w:val="25"/>
                <w:szCs w:val="25"/>
              </w:rPr>
              <w:t>เพื่อให้สุขภาพของมารดาและทารกดีขึ้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/>
                <w:sz w:val="25"/>
                <w:szCs w:val="25"/>
              </w:rPr>
              <w:t xml:space="preserve">- </w:t>
            </w:r>
            <w:r>
              <w:rPr>
                <w:rFonts w:cs="AngsanaUPC"/>
                <w:sz w:val="25"/>
                <w:sz w:val="25"/>
                <w:szCs w:val="25"/>
              </w:rPr>
              <w:t>บริการตรวจสุขภาพมารดาและทารกในทุกหมู่บ้าน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20</w:t>
            </w:r>
            <w:r>
              <w:rPr>
                <w:rFonts w:cs="AngsanaUPC"/>
                <w:spacing w:val="-4"/>
                <w:sz w:val="25"/>
                <w:szCs w:val="25"/>
              </w:rPr>
              <w:t>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20</w:t>
            </w:r>
            <w:r>
              <w:rPr>
                <w:rFonts w:cs="AngsanaUPC"/>
                <w:spacing w:val="-4"/>
                <w:sz w:val="25"/>
                <w:szCs w:val="25"/>
              </w:rPr>
              <w:t>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20</w:t>
            </w:r>
            <w:r>
              <w:rPr>
                <w:rFonts w:cs="AngsanaUPC"/>
                <w:spacing w:val="-4"/>
                <w:sz w:val="25"/>
                <w:szCs w:val="25"/>
              </w:rPr>
              <w:t>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cs="AngsanaUPC"/>
                <w:sz w:val="25"/>
                <w:szCs w:val="25"/>
              </w:rPr>
            </w:pPr>
            <w:r>
              <w:rPr>
                <w:rFonts w:cs="AngsanaUPC"/>
                <w:sz w:val="25"/>
                <w:szCs w:val="25"/>
              </w:rPr>
              <w:t xml:space="preserve">- </w:t>
            </w:r>
            <w:r>
              <w:rPr>
                <w:rFonts w:cs="AngsanaUPC"/>
                <w:sz w:val="25"/>
                <w:sz w:val="25"/>
                <w:szCs w:val="25"/>
              </w:rPr>
              <w:t>สุขภาพของมารดาและทารกดีขึ้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สาธารณสุขฯ</w:t>
            </w:r>
          </w:p>
        </w:tc>
      </w:tr>
      <w:tr>
        <w:trPr>
          <w:trHeight w:val="62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2</w:t>
            </w:r>
          </w:p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25"/>
                <w:szCs w:val="25"/>
              </w:rPr>
            </w:pPr>
            <w:r>
              <w:rPr>
                <w:rFonts w:cs="AngsanaUPC"/>
                <w:sz w:val="25"/>
                <w:sz w:val="25"/>
                <w:szCs w:val="25"/>
              </w:rPr>
              <w:t>เยี่ยมเยียนแม่หลังคลอด</w:t>
            </w:r>
          </w:p>
          <w:p>
            <w:pPr>
              <w:pStyle w:val="Normal"/>
              <w:rPr>
                <w:rFonts w:cs="AngsanaUPC"/>
                <w:sz w:val="25"/>
                <w:szCs w:val="25"/>
              </w:rPr>
            </w:pPr>
            <w:r>
              <w:rPr>
                <w:rFonts w:cs="AngsanaUPC"/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AngsanaUPC"/>
                <w:sz w:val="25"/>
                <w:szCs w:val="25"/>
              </w:rPr>
            </w:pPr>
            <w:r>
              <w:rPr>
                <w:rFonts w:cs="AngsanaUPC"/>
                <w:sz w:val="25"/>
                <w:szCs w:val="25"/>
              </w:rPr>
              <w:t xml:space="preserve">- </w:t>
            </w:r>
            <w:r>
              <w:rPr>
                <w:rFonts w:cs="AngsanaUPC"/>
                <w:sz w:val="25"/>
                <w:sz w:val="25"/>
                <w:szCs w:val="25"/>
              </w:rPr>
              <w:t>เพื่อออกเยี่ยมเยียนดูแล</w:t>
            </w:r>
          </w:p>
          <w:p>
            <w:pPr>
              <w:pStyle w:val="Normal"/>
              <w:rPr>
                <w:rFonts w:cs="AngsanaUPC"/>
                <w:sz w:val="25"/>
                <w:szCs w:val="25"/>
              </w:rPr>
            </w:pPr>
            <w:r>
              <w:rPr>
                <w:rFonts w:cs="AngsanaUPC"/>
                <w:sz w:val="25"/>
                <w:sz w:val="25"/>
                <w:szCs w:val="25"/>
              </w:rPr>
              <w:t>สุขภาพแม่หลังคลอด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25"/>
                <w:szCs w:val="25"/>
              </w:rPr>
            </w:pPr>
            <w:r>
              <w:rPr>
                <w:rFonts w:cs="AngsanaUPC"/>
                <w:sz w:val="25"/>
                <w:szCs w:val="25"/>
              </w:rPr>
              <w:t xml:space="preserve">- </w:t>
            </w:r>
            <w:r>
              <w:rPr>
                <w:rFonts w:cs="AngsanaUPC"/>
                <w:sz w:val="25"/>
                <w:sz w:val="25"/>
                <w:szCs w:val="25"/>
              </w:rPr>
              <w:t>บริการตรวจสุขภาพแม่หลังคลอดในทุกหมู่บ้าน</w:t>
            </w:r>
          </w:p>
          <w:p>
            <w:pPr>
              <w:pStyle w:val="Normal"/>
              <w:rPr>
                <w:rFonts w:cs="AngsanaUPC"/>
                <w:sz w:val="25"/>
                <w:szCs w:val="25"/>
              </w:rPr>
            </w:pPr>
            <w:r>
              <w:rPr>
                <w:rFonts w:cs="AngsanaUPC"/>
                <w:sz w:val="25"/>
                <w:szCs w:val="25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20</w:t>
            </w:r>
            <w:r>
              <w:rPr>
                <w:rFonts w:cs="AngsanaUPC"/>
                <w:spacing w:val="-4"/>
                <w:sz w:val="25"/>
                <w:szCs w:val="25"/>
              </w:rPr>
              <w:t>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20</w:t>
            </w:r>
            <w:r>
              <w:rPr>
                <w:rFonts w:cs="AngsanaUPC"/>
                <w:spacing w:val="-4"/>
                <w:sz w:val="25"/>
                <w:szCs w:val="25"/>
              </w:rPr>
              <w:t>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20</w:t>
            </w:r>
            <w:r>
              <w:rPr>
                <w:rFonts w:cs="AngsanaUPC"/>
                <w:spacing w:val="-4"/>
                <w:sz w:val="25"/>
                <w:szCs w:val="25"/>
              </w:rPr>
              <w:t>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25"/>
                <w:szCs w:val="25"/>
              </w:rPr>
            </w:pPr>
            <w:r>
              <w:rPr>
                <w:rFonts w:cs="AngsanaUPC"/>
                <w:sz w:val="25"/>
                <w:szCs w:val="25"/>
              </w:rPr>
              <w:t xml:space="preserve">- </w:t>
            </w:r>
            <w:r>
              <w:rPr>
                <w:rFonts w:cs="AngsanaUPC"/>
                <w:sz w:val="25"/>
                <w:sz w:val="25"/>
                <w:szCs w:val="25"/>
              </w:rPr>
              <w:t>สุขภาพแม่หลังคลอดได้รับ</w:t>
            </w:r>
          </w:p>
          <w:p>
            <w:pPr>
              <w:pStyle w:val="Normal"/>
              <w:rPr>
                <w:rFonts w:cs="AngsanaUPC"/>
                <w:sz w:val="25"/>
                <w:szCs w:val="25"/>
              </w:rPr>
            </w:pPr>
            <w:r>
              <w:rPr>
                <w:rFonts w:cs="AngsanaUPC"/>
                <w:sz w:val="25"/>
                <w:sz w:val="25"/>
                <w:szCs w:val="25"/>
              </w:rPr>
              <w:t>การดูแลให้ดีขึ้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สาธารณสุขฯ</w:t>
            </w:r>
          </w:p>
          <w:p>
            <w:pPr>
              <w:pStyle w:val="Normal"/>
              <w:ind w:left="-108" w:right="-108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</w:tr>
    </w:tbl>
    <w:p>
      <w:pPr>
        <w:pStyle w:val="Normal"/>
        <w:rPr>
          <w:rFonts w:cs="AngsanaUPC"/>
          <w:sz w:val="28"/>
          <w:szCs w:val="28"/>
        </w:rPr>
      </w:pPr>
      <w:r>
        <w:rPr>
          <w:rFonts w:cs="AngsanaUPC"/>
          <w:sz w:val="28"/>
          <w:szCs w:val="28"/>
        </w:rPr>
      </w:r>
    </w:p>
    <w:p>
      <w:pPr>
        <w:pStyle w:val="Normal"/>
        <w:numPr>
          <w:ilvl w:val="1"/>
          <w:numId w:val="7"/>
        </w:numPr>
        <w:rPr>
          <w:rFonts w:cs="AngsanaUPC"/>
        </w:rPr>
      </w:pPr>
      <w:r>
        <w:rPr>
          <w:rFonts w:cs="AngsanaUPC"/>
        </w:rPr>
        <w:t>แนวทางการส่งเสริมระบบความปลอดภัยในชีวิตและทรัพย์สิน</w:t>
      </w:r>
      <w:r>
        <w:rPr>
          <w:rFonts w:eastAsia="Angsana New"/>
        </w:rPr>
        <w:t xml:space="preserve">  </w:t>
      </w:r>
      <w:r>
        <w:rPr>
          <w:rFonts w:cs="AngsanaUPC"/>
        </w:rPr>
        <w:t>ลดปัญหาความรุนแรงในครอบครัว</w:t>
      </w:r>
      <w:r>
        <w:rPr>
          <w:rFonts w:eastAsia="Angsana New"/>
        </w:rPr>
        <w:t xml:space="preserve">  </w:t>
      </w:r>
      <w:r>
        <w:rPr>
          <w:rFonts w:cs="AngsanaUPC"/>
        </w:rPr>
        <w:t>อาชญากรรมและบรรเทาสาธารณภัย</w:t>
      </w:r>
    </w:p>
    <w:p>
      <w:pPr>
        <w:pStyle w:val="Normal"/>
        <w:ind w:left="255" w:hanging="0"/>
        <w:rPr>
          <w:rFonts w:cs="AngsanaUPC"/>
          <w:sz w:val="16"/>
          <w:szCs w:val="16"/>
        </w:rPr>
      </w:pPr>
      <w:r>
        <w:rPr>
          <w:rFonts w:cs="AngsanaUPC"/>
          <w:sz w:val="16"/>
          <w:szCs w:val="16"/>
        </w:rPr>
      </w:r>
    </w:p>
    <w:tbl>
      <w:tblPr>
        <w:tblW w:w="16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000"/>
        <w:gridCol w:w="1800"/>
        <w:gridCol w:w="3960"/>
        <w:gridCol w:w="1040"/>
        <w:gridCol w:w="1040"/>
        <w:gridCol w:w="1040"/>
        <w:gridCol w:w="2400"/>
        <w:gridCol w:w="1320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วัตถุประสงค์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ผลิตของโครงการ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งบประมาณและที่มา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ลัพธ์ที่คาดว่าจะได้รับ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หน่วยงาน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รับผิดชอบ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3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4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5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ngsanaUPC"/>
                <w:sz w:val="25"/>
                <w:sz w:val="25"/>
                <w:szCs w:val="25"/>
              </w:rPr>
              <w:t>ฝึกอบรมอาสาสมัครป้องกันภัยฝ่ายพลเรือนประจำตำบล</w:t>
            </w:r>
            <w:r>
              <w:rPr>
                <w:rFonts w:eastAsia="Angsana New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z w:val="25"/>
                <w:szCs w:val="25"/>
              </w:rPr>
              <w:t>(</w:t>
            </w:r>
            <w:r>
              <w:rPr>
                <w:rFonts w:cs="AngsanaUPC"/>
                <w:sz w:val="25"/>
                <w:sz w:val="25"/>
                <w:szCs w:val="25"/>
              </w:rPr>
              <w:t>อปพร</w:t>
            </w:r>
            <w:r>
              <w:rPr>
                <w:rFonts w:cs="AngsanaUPC"/>
                <w:sz w:val="25"/>
                <w:szCs w:val="25"/>
              </w:rPr>
              <w:t>.</w:t>
            </w:r>
            <w:r>
              <w:rPr>
                <w:rFonts w:cs="AngsanaUPC"/>
                <w:sz w:val="25"/>
                <w:szCs w:val="25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28" w:hanging="0"/>
              <w:rPr>
                <w:rFonts w:cs="AngsanaUPC"/>
                <w:sz w:val="25"/>
                <w:szCs w:val="25"/>
              </w:rPr>
            </w:pPr>
            <w:r>
              <w:rPr>
                <w:rFonts w:eastAsia="Angsana New" w:cs="Angsana New"/>
                <w:sz w:val="25"/>
                <w:szCs w:val="25"/>
              </w:rPr>
              <w:t xml:space="preserve"> </w:t>
            </w:r>
            <w:r>
              <w:rPr>
                <w:rFonts w:cs="AngsanaUPC"/>
                <w:sz w:val="25"/>
                <w:szCs w:val="25"/>
              </w:rPr>
              <w:t xml:space="preserve">- </w:t>
            </w:r>
            <w:r>
              <w:rPr>
                <w:rFonts w:cs="AngsanaUPC"/>
                <w:sz w:val="25"/>
                <w:sz w:val="25"/>
                <w:szCs w:val="25"/>
              </w:rPr>
              <w:t>เพื่อให้ผู้เข้าอบรมมีทักษะ</w:t>
            </w:r>
            <w:r>
              <w:rPr>
                <w:rFonts w:eastAsia="Angsana New"/>
                <w:sz w:val="25"/>
                <w:sz w:val="25"/>
                <w:szCs w:val="25"/>
              </w:rPr>
              <w:t xml:space="preserve">        </w:t>
            </w:r>
          </w:p>
          <w:p>
            <w:pPr>
              <w:pStyle w:val="Normal"/>
              <w:ind w:left="-108" w:right="-228" w:hanging="0"/>
              <w:rPr>
                <w:rFonts w:cs="AngsanaUPC"/>
                <w:sz w:val="25"/>
                <w:szCs w:val="25"/>
              </w:rPr>
            </w:pPr>
            <w:r>
              <w:rPr>
                <w:rFonts w:eastAsia="Angsana New" w:cs="Angsana New"/>
                <w:sz w:val="25"/>
                <w:szCs w:val="25"/>
              </w:rPr>
              <w:t xml:space="preserve"> </w:t>
            </w:r>
            <w:r>
              <w:rPr>
                <w:rFonts w:cs="AngsanaUPC"/>
                <w:sz w:val="25"/>
                <w:sz w:val="25"/>
                <w:szCs w:val="25"/>
              </w:rPr>
              <w:t>ในการป้องกันชีวิตและ</w:t>
            </w:r>
            <w:r>
              <w:rPr>
                <w:rFonts w:eastAsia="Angsana New"/>
                <w:sz w:val="25"/>
                <w:sz w:val="25"/>
                <w:szCs w:val="25"/>
              </w:rPr>
              <w:t xml:space="preserve"> </w:t>
            </w:r>
          </w:p>
          <w:p>
            <w:pPr>
              <w:pStyle w:val="Normal"/>
              <w:ind w:left="-108" w:right="-228" w:hanging="0"/>
              <w:rPr>
                <w:rFonts w:cs="AngsanaUPC"/>
                <w:sz w:val="25"/>
                <w:szCs w:val="25"/>
              </w:rPr>
            </w:pPr>
            <w:r>
              <w:rPr>
                <w:rFonts w:eastAsia="Angsana New" w:cs="Angsana New"/>
                <w:sz w:val="25"/>
                <w:szCs w:val="25"/>
              </w:rPr>
              <w:t xml:space="preserve">  </w:t>
            </w:r>
            <w:r>
              <w:rPr>
                <w:rFonts w:cs="AngsanaUPC"/>
                <w:sz w:val="25"/>
                <w:sz w:val="25"/>
                <w:szCs w:val="25"/>
              </w:rPr>
              <w:t>ทรัพย์สินภายในชุมช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/>
                <w:sz w:val="25"/>
                <w:szCs w:val="25"/>
              </w:rPr>
              <w:t xml:space="preserve">- </w:t>
            </w:r>
            <w:r>
              <w:rPr>
                <w:rFonts w:cs="AngsanaUPC"/>
                <w:sz w:val="25"/>
                <w:sz w:val="25"/>
                <w:szCs w:val="25"/>
              </w:rPr>
              <w:t>จัดหา</w:t>
            </w:r>
            <w:r>
              <w:rPr>
                <w:rFonts w:cs="AngsanaUPC"/>
                <w:sz w:val="25"/>
                <w:szCs w:val="25"/>
              </w:rPr>
              <w:t>/</w:t>
            </w:r>
            <w:r>
              <w:rPr>
                <w:rFonts w:cs="AngsanaUPC"/>
                <w:sz w:val="25"/>
                <w:sz w:val="25"/>
                <w:szCs w:val="25"/>
              </w:rPr>
              <w:t>ฝึกอบรมอาสาสมัคร</w:t>
            </w:r>
            <w:r>
              <w:rPr>
                <w:rFonts w:eastAsia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z w:val="25"/>
                <w:sz w:val="25"/>
                <w:szCs w:val="25"/>
              </w:rPr>
              <w:t>จำนวน</w:t>
            </w:r>
            <w:r>
              <w:rPr>
                <w:rFonts w:eastAsia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z w:val="25"/>
                <w:szCs w:val="25"/>
              </w:rPr>
              <w:t xml:space="preserve">20  </w:t>
            </w:r>
            <w:r>
              <w:rPr>
                <w:rFonts w:cs="AngsanaUPC"/>
                <w:sz w:val="25"/>
                <w:sz w:val="25"/>
                <w:szCs w:val="25"/>
              </w:rPr>
              <w:t>คน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100</w:t>
            </w:r>
            <w:r>
              <w:rPr>
                <w:rFonts w:cs="AngsanaUPC"/>
                <w:spacing w:val="-4"/>
                <w:sz w:val="25"/>
                <w:szCs w:val="25"/>
              </w:rPr>
              <w:t>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100</w:t>
            </w:r>
            <w:r>
              <w:rPr>
                <w:rFonts w:cs="AngsanaUPC"/>
                <w:spacing w:val="-4"/>
                <w:sz w:val="25"/>
                <w:szCs w:val="25"/>
              </w:rPr>
              <w:t>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100</w:t>
            </w:r>
            <w:r>
              <w:rPr>
                <w:rFonts w:cs="AngsanaUPC"/>
                <w:spacing w:val="-4"/>
                <w:sz w:val="25"/>
                <w:szCs w:val="25"/>
              </w:rPr>
              <w:t>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25"/>
                <w:szCs w:val="25"/>
              </w:rPr>
            </w:pPr>
            <w:r>
              <w:rPr>
                <w:rFonts w:cs="AngsanaUPC"/>
                <w:sz w:val="25"/>
                <w:szCs w:val="25"/>
              </w:rPr>
              <w:t xml:space="preserve">- </w:t>
            </w:r>
            <w:r>
              <w:rPr>
                <w:rFonts w:cs="AngsanaUPC"/>
                <w:sz w:val="25"/>
                <w:sz w:val="25"/>
                <w:szCs w:val="25"/>
              </w:rPr>
              <w:t>ผู้ผ่านการอบรมสามารถนำความรู้ไปใช้ในการป้องกันชีวิตและทรัพย์สินภายในชุมช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z w:val="25"/>
                <w:szCs w:val="25"/>
              </w:rPr>
            </w:pPr>
            <w:r>
              <w:rPr>
                <w:rFonts w:cs="AngsanaUPC"/>
                <w:sz w:val="25"/>
                <w:sz w:val="25"/>
                <w:szCs w:val="25"/>
              </w:rPr>
              <w:t>สำนักปลัด</w:t>
            </w:r>
          </w:p>
        </w:tc>
      </w:tr>
      <w:tr>
        <w:trPr>
          <w:trHeight w:val="90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2</w:t>
            </w:r>
          </w:p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25"/>
                <w:szCs w:val="25"/>
              </w:rPr>
            </w:pPr>
            <w:r>
              <w:rPr>
                <w:rFonts w:cs="AngsanaUPC"/>
                <w:sz w:val="25"/>
                <w:sz w:val="25"/>
                <w:szCs w:val="25"/>
              </w:rPr>
              <w:t>จัดหาวัสดุครุภัณฑ์ในการส่งเสริม</w:t>
            </w:r>
          </w:p>
          <w:p>
            <w:pPr>
              <w:pStyle w:val="Normal"/>
              <w:rPr>
                <w:rFonts w:cs="AngsanaUPC"/>
                <w:sz w:val="25"/>
                <w:szCs w:val="25"/>
              </w:rPr>
            </w:pPr>
            <w:r>
              <w:rPr>
                <w:rFonts w:cs="AngsanaUPC"/>
                <w:sz w:val="25"/>
                <w:sz w:val="25"/>
                <w:szCs w:val="25"/>
              </w:rPr>
              <w:t>การป้องกันภัยและเพิ่มศักยภาพ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25"/>
                <w:szCs w:val="25"/>
              </w:rPr>
            </w:pPr>
            <w:r>
              <w:rPr>
                <w:rFonts w:cs="AngsanaUPC"/>
                <w:sz w:val="25"/>
                <w:szCs w:val="25"/>
              </w:rPr>
              <w:t xml:space="preserve">- </w:t>
            </w:r>
            <w:r>
              <w:rPr>
                <w:rFonts w:cs="AngsanaUPC"/>
                <w:sz w:val="25"/>
                <w:sz w:val="25"/>
                <w:szCs w:val="25"/>
              </w:rPr>
              <w:t>เพื่อให้มีวัสดุครุภัณฑ์ให้ครบครันในการส่งเสริมการป้องกันภัยและเพิ่มศักยภาพ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/>
                <w:sz w:val="25"/>
                <w:szCs w:val="25"/>
              </w:rPr>
              <w:t xml:space="preserve">- </w:t>
            </w:r>
            <w:r>
              <w:rPr>
                <w:rFonts w:cs="AngsanaUPC"/>
                <w:sz w:val="25"/>
                <w:sz w:val="25"/>
                <w:szCs w:val="25"/>
              </w:rPr>
              <w:t>จัดหา</w:t>
            </w:r>
            <w:r>
              <w:rPr>
                <w:rFonts w:cs="AngsanaUPC"/>
                <w:sz w:val="25"/>
                <w:szCs w:val="25"/>
              </w:rPr>
              <w:t>/</w:t>
            </w:r>
            <w:r>
              <w:rPr>
                <w:rFonts w:cs="AngsanaUPC"/>
                <w:sz w:val="25"/>
                <w:sz w:val="25"/>
                <w:szCs w:val="25"/>
              </w:rPr>
              <w:t>เพิ่มเติมวัสดุครุภัณฑ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20</w:t>
            </w:r>
            <w:r>
              <w:rPr>
                <w:rFonts w:cs="AngsanaUPC"/>
                <w:spacing w:val="-4"/>
                <w:sz w:val="25"/>
                <w:szCs w:val="25"/>
              </w:rPr>
              <w:t>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20</w:t>
            </w:r>
            <w:r>
              <w:rPr>
                <w:rFonts w:cs="AngsanaUPC"/>
                <w:spacing w:val="-4"/>
                <w:sz w:val="25"/>
                <w:szCs w:val="25"/>
              </w:rPr>
              <w:t>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20</w:t>
            </w:r>
            <w:r>
              <w:rPr>
                <w:rFonts w:cs="AngsanaUPC"/>
                <w:spacing w:val="-4"/>
                <w:sz w:val="25"/>
                <w:szCs w:val="25"/>
              </w:rPr>
              <w:t>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25"/>
                <w:szCs w:val="25"/>
              </w:rPr>
            </w:pPr>
            <w:r>
              <w:rPr>
                <w:rFonts w:cs="AngsanaUPC"/>
                <w:sz w:val="25"/>
                <w:szCs w:val="25"/>
              </w:rPr>
              <w:t xml:space="preserve">- </w:t>
            </w:r>
            <w:r>
              <w:rPr>
                <w:rFonts w:cs="AngsanaUPC"/>
                <w:sz w:val="25"/>
                <w:sz w:val="25"/>
                <w:szCs w:val="25"/>
              </w:rPr>
              <w:t>มีวัสดุครุภัณฑ์ในการส่งเสริมการป้องกันภัยและเพิ่มศักยภาพ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z w:val="25"/>
                <w:szCs w:val="25"/>
              </w:rPr>
            </w:pPr>
            <w:r>
              <w:rPr>
                <w:rFonts w:cs="AngsanaUPC"/>
                <w:sz w:val="25"/>
                <w:sz w:val="25"/>
                <w:szCs w:val="25"/>
              </w:rPr>
              <w:t>สำนักปลัด</w:t>
            </w:r>
          </w:p>
        </w:tc>
      </w:tr>
      <w:tr>
        <w:trPr>
          <w:trHeight w:val="57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3</w:t>
            </w:r>
          </w:p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25"/>
                <w:szCs w:val="25"/>
              </w:rPr>
            </w:pPr>
            <w:r>
              <w:rPr>
                <w:rFonts w:cs="AngsanaUPC"/>
                <w:sz w:val="25"/>
                <w:sz w:val="25"/>
                <w:szCs w:val="25"/>
              </w:rPr>
              <w:t>รณรงค์และป้องกันลดปัญหาความรุนแรงภายในครอบครั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25"/>
                <w:szCs w:val="25"/>
              </w:rPr>
            </w:pPr>
            <w:r>
              <w:rPr>
                <w:rFonts w:cs="AngsanaUPC"/>
                <w:sz w:val="25"/>
                <w:szCs w:val="25"/>
              </w:rPr>
              <w:t xml:space="preserve">- </w:t>
            </w:r>
            <w:r>
              <w:rPr>
                <w:rFonts w:cs="AngsanaUPC"/>
                <w:sz w:val="25"/>
                <w:sz w:val="25"/>
                <w:szCs w:val="25"/>
              </w:rPr>
              <w:t>เพื่อลดปัญหาความรุนแรงภายในครอบครั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25"/>
                <w:szCs w:val="25"/>
              </w:rPr>
            </w:pPr>
            <w:r>
              <w:rPr>
                <w:rFonts w:cs="AngsanaUPC"/>
                <w:sz w:val="25"/>
                <w:szCs w:val="25"/>
              </w:rPr>
              <w:t xml:space="preserve">- </w:t>
            </w:r>
            <w:r>
              <w:rPr>
                <w:rFonts w:cs="AngsanaUPC"/>
                <w:sz w:val="25"/>
                <w:sz w:val="25"/>
                <w:szCs w:val="25"/>
              </w:rPr>
              <w:t>ฝึกอบรมประชาชนในทุกหมู่บ้าน</w:t>
            </w:r>
          </w:p>
          <w:p>
            <w:pPr>
              <w:pStyle w:val="Normal"/>
              <w:rPr>
                <w:rFonts w:cs="AngsanaUPC"/>
                <w:sz w:val="25"/>
                <w:szCs w:val="25"/>
              </w:rPr>
            </w:pPr>
            <w:r>
              <w:rPr>
                <w:rFonts w:cs="AngsanaUPC"/>
                <w:sz w:val="25"/>
                <w:szCs w:val="25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20</w:t>
            </w:r>
            <w:r>
              <w:rPr>
                <w:rFonts w:cs="AngsanaUPC"/>
                <w:spacing w:val="-4"/>
                <w:sz w:val="25"/>
                <w:szCs w:val="25"/>
              </w:rPr>
              <w:t>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20</w:t>
            </w:r>
            <w:r>
              <w:rPr>
                <w:rFonts w:cs="AngsanaUPC"/>
                <w:spacing w:val="-4"/>
                <w:sz w:val="25"/>
                <w:szCs w:val="25"/>
              </w:rPr>
              <w:t>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20</w:t>
            </w:r>
            <w:r>
              <w:rPr>
                <w:rFonts w:cs="AngsanaUPC"/>
                <w:spacing w:val="-4"/>
                <w:sz w:val="25"/>
                <w:szCs w:val="25"/>
              </w:rPr>
              <w:t>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25"/>
                <w:szCs w:val="25"/>
              </w:rPr>
            </w:pPr>
            <w:r>
              <w:rPr>
                <w:rFonts w:cs="AngsanaUPC"/>
                <w:sz w:val="25"/>
                <w:szCs w:val="25"/>
              </w:rPr>
              <w:t xml:space="preserve">- </w:t>
            </w:r>
            <w:r>
              <w:rPr>
                <w:rFonts w:cs="AngsanaUPC"/>
                <w:sz w:val="25"/>
                <w:sz w:val="25"/>
                <w:szCs w:val="25"/>
              </w:rPr>
              <w:t>ปัญหาความรุนแรงภายในครอบครัวลดล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z w:val="25"/>
                <w:szCs w:val="25"/>
              </w:rPr>
            </w:pPr>
            <w:r>
              <w:rPr>
                <w:rFonts w:cs="AngsanaUPC"/>
                <w:sz w:val="25"/>
                <w:sz w:val="25"/>
                <w:szCs w:val="25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cs="AngsanaUPC"/>
                <w:sz w:val="25"/>
                <w:szCs w:val="25"/>
              </w:rPr>
            </w:pPr>
            <w:r>
              <w:rPr>
                <w:rFonts w:cs="AngsanaUPC"/>
                <w:sz w:val="25"/>
                <w:szCs w:val="25"/>
              </w:rPr>
            </w:r>
          </w:p>
        </w:tc>
      </w:tr>
    </w:tbl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tbl>
      <w:tblPr>
        <w:tblW w:w="16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000"/>
        <w:gridCol w:w="1800"/>
        <w:gridCol w:w="3960"/>
        <w:gridCol w:w="1040"/>
        <w:gridCol w:w="1040"/>
        <w:gridCol w:w="1040"/>
        <w:gridCol w:w="2400"/>
        <w:gridCol w:w="1320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วัตถุประสงค์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ผลิตของโครงการ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งบประมาณและที่มา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ลัพธ์ที่คาดว่าจะได้รับ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หน่วยงาน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รับผิดชอบ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3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4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5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AngsanaUPC"/>
                <w:sz w:val="25"/>
                <w:szCs w:val="25"/>
              </w:rPr>
            </w:pPr>
            <w:r>
              <w:rPr>
                <w:rFonts w:cs="AngsanaUPC"/>
                <w:sz w:val="25"/>
                <w:sz w:val="25"/>
                <w:szCs w:val="25"/>
              </w:rPr>
              <w:t>โครงการศูนย์พัฒนาครอบครัวในชุมชน</w:t>
            </w:r>
            <w:r>
              <w:rPr>
                <w:rFonts w:eastAsia="Angsana New"/>
                <w:sz w:val="25"/>
                <w:sz w:val="25"/>
                <w:szCs w:val="25"/>
              </w:rPr>
              <w:t xml:space="preserve">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28" w:hanging="0"/>
              <w:rPr>
                <w:rFonts w:cs="AngsanaUPC"/>
                <w:sz w:val="25"/>
                <w:szCs w:val="25"/>
              </w:rPr>
            </w:pPr>
            <w:r>
              <w:rPr>
                <w:rFonts w:eastAsia="Angsana New" w:cs="Angsana New"/>
                <w:sz w:val="25"/>
                <w:szCs w:val="25"/>
              </w:rPr>
              <w:t xml:space="preserve"> </w:t>
            </w:r>
            <w:r>
              <w:rPr>
                <w:rFonts w:cs="AngsanaUPC"/>
                <w:sz w:val="25"/>
                <w:szCs w:val="25"/>
              </w:rPr>
              <w:t xml:space="preserve">- </w:t>
            </w:r>
            <w:r>
              <w:rPr>
                <w:rFonts w:cs="AngsanaUPC"/>
                <w:sz w:val="25"/>
                <w:sz w:val="25"/>
                <w:szCs w:val="25"/>
              </w:rPr>
              <w:t>เพื่อให้คำปรึกษาและบริการด้านต่าง</w:t>
            </w:r>
            <w:r>
              <w:rPr>
                <w:rFonts w:eastAsia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z w:val="25"/>
                <w:sz w:val="25"/>
                <w:szCs w:val="25"/>
              </w:rPr>
              <w:t>ๆ</w:t>
            </w:r>
            <w:r>
              <w:rPr>
                <w:rFonts w:eastAsia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z w:val="25"/>
                <w:sz w:val="25"/>
                <w:szCs w:val="25"/>
              </w:rPr>
              <w:t>เกี่ยวกับครอบครัวและชุมช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25"/>
                <w:szCs w:val="25"/>
              </w:rPr>
            </w:pPr>
            <w:r>
              <w:rPr>
                <w:rFonts w:cs="AngsanaUPC"/>
                <w:sz w:val="25"/>
                <w:szCs w:val="25"/>
              </w:rPr>
              <w:t xml:space="preserve">- </w:t>
            </w:r>
            <w:r>
              <w:rPr>
                <w:rFonts w:cs="AngsanaUPC"/>
                <w:sz w:val="25"/>
                <w:sz w:val="25"/>
                <w:szCs w:val="25"/>
              </w:rPr>
              <w:t>หมู่</w:t>
            </w:r>
            <w:r>
              <w:rPr>
                <w:rFonts w:eastAsia="Angsana New"/>
                <w:sz w:val="25"/>
                <w:sz w:val="25"/>
                <w:szCs w:val="25"/>
              </w:rPr>
              <w:t xml:space="preserve">  </w:t>
            </w:r>
            <w:r>
              <w:rPr>
                <w:rFonts w:cs="AngsanaUPC"/>
                <w:sz w:val="25"/>
                <w:szCs w:val="25"/>
              </w:rPr>
              <w:t xml:space="preserve">1 - 8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20</w:t>
            </w:r>
            <w:r>
              <w:rPr>
                <w:rFonts w:cs="AngsanaUPC"/>
                <w:spacing w:val="-4"/>
                <w:sz w:val="25"/>
                <w:szCs w:val="25"/>
              </w:rPr>
              <w:t>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10</w:t>
            </w:r>
            <w:r>
              <w:rPr>
                <w:rFonts w:cs="AngsanaUPC"/>
                <w:spacing w:val="-4"/>
                <w:sz w:val="25"/>
                <w:szCs w:val="25"/>
              </w:rPr>
              <w:t>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10</w:t>
            </w:r>
            <w:r>
              <w:rPr>
                <w:rFonts w:cs="AngsanaUPC"/>
                <w:spacing w:val="-4"/>
                <w:sz w:val="25"/>
                <w:szCs w:val="25"/>
              </w:rPr>
              <w:t>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25"/>
                <w:szCs w:val="25"/>
              </w:rPr>
            </w:pPr>
            <w:r>
              <w:rPr>
                <w:rFonts w:cs="AngsanaUPC"/>
                <w:sz w:val="25"/>
                <w:szCs w:val="25"/>
              </w:rPr>
              <w:t xml:space="preserve">- </w:t>
            </w:r>
            <w:r>
              <w:rPr>
                <w:rFonts w:cs="AngsanaUPC"/>
                <w:sz w:val="25"/>
                <w:sz w:val="25"/>
                <w:szCs w:val="25"/>
              </w:rPr>
              <w:t>ผู้ที่ได้รับคำปรึกษาและบริการด้านต่าง</w:t>
            </w:r>
            <w:r>
              <w:rPr>
                <w:rFonts w:eastAsia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z w:val="25"/>
                <w:sz w:val="25"/>
                <w:szCs w:val="25"/>
              </w:rPr>
              <w:t>ๆ</w:t>
            </w:r>
            <w:r>
              <w:rPr>
                <w:rFonts w:eastAsia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z w:val="25"/>
                <w:sz w:val="25"/>
                <w:szCs w:val="25"/>
              </w:rPr>
              <w:t>สามารถรับบริการนำไปใช้ได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z w:val="25"/>
                <w:szCs w:val="25"/>
              </w:rPr>
            </w:pPr>
            <w:r>
              <w:rPr>
                <w:rFonts w:cs="AngsanaUPC"/>
                <w:sz w:val="25"/>
                <w:sz w:val="25"/>
                <w:szCs w:val="25"/>
              </w:rPr>
              <w:t>สำนักปลัด</w:t>
            </w:r>
          </w:p>
        </w:tc>
      </w:tr>
    </w:tbl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numPr>
          <w:ilvl w:val="1"/>
          <w:numId w:val="7"/>
        </w:numPr>
        <w:rPr>
          <w:rFonts w:cs="AngsanaUPC"/>
        </w:rPr>
      </w:pPr>
      <w:r>
        <w:rPr>
          <w:rFonts w:cs="AngsanaUPC"/>
        </w:rPr>
        <w:t>แนวทางการส่งเสริมโอกาสในการเข้าถึงบริการสาธารณสุขตามนโยบายประกันสุขภาพ</w:t>
      </w:r>
      <w:r>
        <w:rPr>
          <w:rFonts w:eastAsia="Angsana New"/>
        </w:rPr>
        <w:t xml:space="preserve">  </w:t>
      </w:r>
    </w:p>
    <w:p>
      <w:pPr>
        <w:pStyle w:val="Normal"/>
        <w:jc w:val="center"/>
        <w:rPr>
          <w:rFonts w:cs="AngsanaUPC"/>
          <w:sz w:val="16"/>
          <w:szCs w:val="16"/>
        </w:rPr>
      </w:pPr>
      <w:r>
        <w:rPr>
          <w:rFonts w:cs="AngsanaUPC"/>
          <w:sz w:val="16"/>
          <w:szCs w:val="16"/>
        </w:rPr>
      </w:r>
    </w:p>
    <w:tbl>
      <w:tblPr>
        <w:tblW w:w="16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000"/>
        <w:gridCol w:w="1800"/>
        <w:gridCol w:w="3960"/>
        <w:gridCol w:w="1040"/>
        <w:gridCol w:w="1040"/>
        <w:gridCol w:w="1040"/>
        <w:gridCol w:w="2400"/>
        <w:gridCol w:w="1320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วัตถุประสงค์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ผลิตของโครงการ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งบประมาณและที่มา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ผลลัพธ์ที่คาดว่าจะได้รับ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หน่วยงาน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ที่รับผิดชอบ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3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4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2555</w:t>
            </w:r>
          </w:p>
          <w:p>
            <w:pPr>
              <w:pStyle w:val="Normal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cs="AngsanaUP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UPC"/>
                <w:b/>
                <w:bCs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Cs w:val="25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25"/>
                <w:szCs w:val="25"/>
              </w:rPr>
            </w:pPr>
            <w:r>
              <w:rPr>
                <w:rFonts w:cs="AngsanaUPC"/>
                <w:sz w:val="25"/>
                <w:sz w:val="25"/>
                <w:szCs w:val="25"/>
              </w:rPr>
              <w:t>รณรงค์ให้ประชาชนไปใช้บริการสาธารณสุขตามนโยบายประกันสุขภาพ</w:t>
            </w:r>
          </w:p>
          <w:p>
            <w:pPr>
              <w:pStyle w:val="Normal"/>
              <w:rPr>
                <w:rFonts w:cs="AngsanaUPC"/>
                <w:sz w:val="25"/>
                <w:szCs w:val="25"/>
              </w:rPr>
            </w:pPr>
            <w:r>
              <w:rPr>
                <w:rFonts w:cs="AngsanaUPC"/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5"/>
                <w:szCs w:val="25"/>
              </w:rPr>
            </w:pPr>
            <w:r>
              <w:rPr>
                <w:rFonts w:cs="AngsanaUPC"/>
                <w:sz w:val="25"/>
                <w:szCs w:val="25"/>
              </w:rPr>
              <w:t xml:space="preserve">- </w:t>
            </w:r>
            <w:r>
              <w:rPr>
                <w:rFonts w:cs="AngsanaUPC"/>
                <w:sz w:val="25"/>
                <w:sz w:val="25"/>
                <w:szCs w:val="25"/>
              </w:rPr>
              <w:t>เพื่อให้ประชาชนได้รับบริการทางสาธารณสุขตามนโยบายประกันสุขภาพ</w:t>
            </w:r>
            <w:r>
              <w:rPr>
                <w:rFonts w:eastAsia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UPC"/>
                <w:sz w:val="25"/>
                <w:sz w:val="25"/>
                <w:szCs w:val="25"/>
              </w:rPr>
              <w:t>อย่างทั่วถึ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/>
                <w:sz w:val="25"/>
                <w:szCs w:val="25"/>
              </w:rPr>
              <w:t xml:space="preserve">- </w:t>
            </w:r>
            <w:r>
              <w:rPr>
                <w:rFonts w:cs="AngsanaUPC"/>
                <w:sz w:val="25"/>
                <w:sz w:val="25"/>
                <w:szCs w:val="25"/>
              </w:rPr>
              <w:t>ประชาชนในทุกหมู่บ้าน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20</w:t>
            </w:r>
            <w:r>
              <w:rPr>
                <w:rFonts w:cs="AngsanaUPC"/>
                <w:spacing w:val="-4"/>
                <w:sz w:val="25"/>
                <w:szCs w:val="25"/>
              </w:rPr>
              <w:t>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20</w:t>
            </w:r>
            <w:r>
              <w:rPr>
                <w:rFonts w:cs="AngsanaUPC"/>
                <w:spacing w:val="-4"/>
                <w:sz w:val="25"/>
                <w:szCs w:val="25"/>
              </w:rPr>
              <w:t>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>
                <w:rFonts w:cs="AngsanaUPC"/>
                <w:spacing w:val="-4"/>
                <w:sz w:val="25"/>
                <w:szCs w:val="25"/>
              </w:rPr>
              <w:t>20</w:t>
            </w:r>
            <w:r>
              <w:rPr>
                <w:rFonts w:cs="AngsanaUPC"/>
                <w:spacing w:val="-4"/>
                <w:sz w:val="25"/>
                <w:szCs w:val="25"/>
              </w:rPr>
              <w:t>,000</w:t>
            </w:r>
            <w:r>
              <w:rPr>
                <w:rFonts w:cs="AngsanaUPC"/>
                <w:spacing w:val="-4"/>
                <w:sz w:val="25"/>
                <w:szCs w:val="25"/>
              </w:rPr>
              <w:t>.-</w:t>
            </w:r>
          </w:p>
          <w:p>
            <w:pPr>
              <w:pStyle w:val="Normal"/>
              <w:ind w:left="-108" w:right="-29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อบต</w:t>
            </w:r>
            <w:r>
              <w:rPr>
                <w:rFonts w:cs="AngsanaUPC"/>
                <w:spacing w:val="-4"/>
                <w:sz w:val="25"/>
                <w:szCs w:val="25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rFonts w:cs="AngsanaUPC"/>
                <w:sz w:val="25"/>
                <w:szCs w:val="25"/>
              </w:rPr>
            </w:pPr>
            <w:r>
              <w:rPr>
                <w:rFonts w:cs="AngsanaUPC"/>
                <w:sz w:val="25"/>
                <w:szCs w:val="25"/>
              </w:rPr>
              <w:t xml:space="preserve">- </w:t>
            </w:r>
            <w:r>
              <w:rPr>
                <w:rFonts w:cs="AngsanaUPC"/>
                <w:sz w:val="25"/>
                <w:sz w:val="25"/>
                <w:szCs w:val="25"/>
              </w:rPr>
              <w:t>ประชาชนชนได้รับบริการจากภาครัฐอย่างทั่วถึงและเสมอภาคเท่าเทียมกั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cs="AngsanaUPC"/>
                <w:spacing w:val="-4"/>
                <w:sz w:val="25"/>
                <w:szCs w:val="25"/>
              </w:rPr>
            </w:pPr>
            <w:r>
              <w:rPr>
                <w:rFonts w:cs="AngsanaUPC"/>
                <w:spacing w:val="-4"/>
                <w:sz w:val="25"/>
                <w:sz w:val="25"/>
                <w:szCs w:val="25"/>
              </w:rPr>
              <w:t>ส่วนสาธารณสุขฯ</w:t>
            </w:r>
          </w:p>
        </w:tc>
      </w:tr>
    </w:tbl>
    <w:p>
      <w:pPr>
        <w:pStyle w:val="Normal"/>
        <w:jc w:val="center"/>
        <w:rPr>
          <w:rFonts w:cs="AngsanaUPC"/>
          <w:sz w:val="25"/>
          <w:szCs w:val="25"/>
        </w:rPr>
      </w:pPr>
      <w:r>
        <w:rPr>
          <w:rFonts w:cs="AngsanaUPC"/>
          <w:sz w:val="25"/>
          <w:szCs w:val="25"/>
        </w:rPr>
      </w:r>
    </w:p>
    <w:p>
      <w:pPr>
        <w:pStyle w:val="Normal"/>
        <w:jc w:val="center"/>
        <w:rPr>
          <w:rFonts w:cs="AngsanaUPC"/>
          <w:sz w:val="25"/>
          <w:szCs w:val="25"/>
        </w:rPr>
      </w:pPr>
      <w:r>
        <w:rPr>
          <w:rFonts w:cs="AngsanaUPC"/>
          <w:sz w:val="25"/>
          <w:szCs w:val="25"/>
        </w:rPr>
      </w:r>
    </w:p>
    <w:p>
      <w:pPr>
        <w:pStyle w:val="Normal"/>
        <w:jc w:val="center"/>
        <w:rPr>
          <w:rFonts w:cs="AngsanaUPC"/>
          <w:sz w:val="25"/>
          <w:szCs w:val="25"/>
        </w:rPr>
      </w:pPr>
      <w:r>
        <w:rPr>
          <w:rFonts w:cs="AngsanaUPC"/>
          <w:sz w:val="25"/>
          <w:szCs w:val="25"/>
        </w:rPr>
      </w:r>
    </w:p>
    <w:p>
      <w:pPr>
        <w:pStyle w:val="Normal"/>
        <w:jc w:val="center"/>
        <w:rPr>
          <w:rFonts w:cs="AngsanaUPC"/>
          <w:sz w:val="25"/>
          <w:szCs w:val="25"/>
        </w:rPr>
      </w:pPr>
      <w:r>
        <w:rPr>
          <w:rFonts w:cs="AngsanaUPC"/>
          <w:sz w:val="25"/>
          <w:szCs w:val="25"/>
        </w:rPr>
      </w:r>
    </w:p>
    <w:p>
      <w:pPr>
        <w:pStyle w:val="Normal"/>
        <w:jc w:val="center"/>
        <w:rPr>
          <w:rFonts w:cs="AngsanaUPC"/>
          <w:sz w:val="25"/>
          <w:szCs w:val="25"/>
        </w:rPr>
      </w:pPr>
      <w:r>
        <w:rPr>
          <w:rFonts w:cs="AngsanaUPC"/>
          <w:sz w:val="25"/>
          <w:szCs w:val="25"/>
        </w:rPr>
      </w:r>
    </w:p>
    <w:p>
      <w:pPr>
        <w:pStyle w:val="Normal"/>
        <w:jc w:val="center"/>
        <w:rPr>
          <w:rFonts w:cs="AngsanaUPC"/>
          <w:sz w:val="25"/>
          <w:szCs w:val="25"/>
        </w:rPr>
      </w:pPr>
      <w:r>
        <w:rPr>
          <w:rFonts w:cs="AngsanaUPC"/>
          <w:sz w:val="25"/>
          <w:szCs w:val="25"/>
        </w:rPr>
      </w:r>
    </w:p>
    <w:p>
      <w:pPr>
        <w:pStyle w:val="Normal"/>
        <w:jc w:val="center"/>
        <w:rPr>
          <w:rFonts w:cs="AngsanaUPC"/>
          <w:sz w:val="25"/>
          <w:szCs w:val="25"/>
        </w:rPr>
      </w:pPr>
      <w:r>
        <w:rPr>
          <w:rFonts w:cs="AngsanaUPC"/>
          <w:sz w:val="25"/>
          <w:szCs w:val="25"/>
        </w:rPr>
      </w:r>
    </w:p>
    <w:p>
      <w:pPr>
        <w:pStyle w:val="Normal"/>
        <w:jc w:val="center"/>
        <w:rPr>
          <w:rFonts w:cs="AngsanaUPC"/>
          <w:sz w:val="25"/>
          <w:szCs w:val="25"/>
        </w:rPr>
      </w:pPr>
      <w:r>
        <w:rPr>
          <w:rFonts w:cs="AngsanaUPC"/>
          <w:sz w:val="25"/>
          <w:szCs w:val="25"/>
        </w:rPr>
      </w:r>
    </w:p>
    <w:p>
      <w:pPr>
        <w:pStyle w:val="Normal"/>
        <w:jc w:val="center"/>
        <w:rPr>
          <w:rFonts w:cs="AngsanaUPC"/>
          <w:sz w:val="25"/>
          <w:szCs w:val="25"/>
        </w:rPr>
      </w:pPr>
      <w:r>
        <w:rPr>
          <w:rFonts w:cs="AngsanaUPC"/>
          <w:sz w:val="25"/>
          <w:szCs w:val="25"/>
        </w:rPr>
      </w:r>
    </w:p>
    <w:p>
      <w:pPr>
        <w:pStyle w:val="Normal"/>
        <w:jc w:val="center"/>
        <w:rPr>
          <w:rFonts w:cs="AngsanaUPC"/>
          <w:sz w:val="25"/>
          <w:szCs w:val="25"/>
        </w:rPr>
      </w:pPr>
      <w:r>
        <w:rPr>
          <w:rFonts w:cs="AngsanaUPC"/>
          <w:sz w:val="25"/>
          <w:szCs w:val="25"/>
        </w:rPr>
      </w:r>
    </w:p>
    <w:p>
      <w:pPr>
        <w:pStyle w:val="Normal"/>
        <w:jc w:val="center"/>
        <w:rPr>
          <w:rFonts w:cs="AngsanaUPC"/>
          <w:sz w:val="25"/>
          <w:szCs w:val="25"/>
        </w:rPr>
      </w:pPr>
      <w:r>
        <w:rPr>
          <w:rFonts w:cs="AngsanaUPC"/>
          <w:sz w:val="25"/>
          <w:szCs w:val="25"/>
        </w:rPr>
      </w:r>
    </w:p>
    <w:p>
      <w:pPr>
        <w:pStyle w:val="Normal"/>
        <w:jc w:val="center"/>
        <w:rPr>
          <w:rFonts w:cs="AngsanaUPC"/>
          <w:sz w:val="25"/>
          <w:szCs w:val="25"/>
        </w:rPr>
      </w:pPr>
      <w:r>
        <w:rPr>
          <w:rFonts w:cs="AngsanaUPC"/>
          <w:sz w:val="25"/>
          <w:szCs w:val="25"/>
        </w:rPr>
      </w:r>
    </w:p>
    <w:p>
      <w:pPr>
        <w:pStyle w:val="Normal"/>
        <w:jc w:val="center"/>
        <w:rPr>
          <w:rFonts w:cs="AngsanaUPC"/>
          <w:sz w:val="25"/>
          <w:szCs w:val="25"/>
        </w:rPr>
      </w:pPr>
      <w:r>
        <w:rPr>
          <w:rFonts w:cs="AngsanaUPC"/>
          <w:sz w:val="25"/>
          <w:szCs w:val="25"/>
        </w:rPr>
      </w:r>
    </w:p>
    <w:p>
      <w:pPr>
        <w:pStyle w:val="Normal"/>
        <w:jc w:val="center"/>
        <w:rPr>
          <w:rFonts w:cs="AngsanaUPC"/>
          <w:sz w:val="25"/>
          <w:szCs w:val="25"/>
        </w:rPr>
      </w:pPr>
      <w:r>
        <w:rPr>
          <w:rFonts w:cs="AngsanaUPC"/>
          <w:sz w:val="25"/>
          <w:szCs w:val="25"/>
        </w:rPr>
      </w:r>
    </w:p>
    <w:p>
      <w:pPr>
        <w:pStyle w:val="Normal"/>
        <w:jc w:val="center"/>
        <w:rPr>
          <w:rFonts w:cs="AngsanaUPC"/>
          <w:sz w:val="25"/>
          <w:szCs w:val="25"/>
        </w:rPr>
      </w:pPr>
      <w:r>
        <w:rPr>
          <w:rFonts w:cs="AngsanaUPC"/>
          <w:sz w:val="25"/>
          <w:szCs w:val="25"/>
        </w:rPr>
      </w:r>
    </w:p>
    <w:p>
      <w:pPr>
        <w:pStyle w:val="Normal"/>
        <w:jc w:val="center"/>
        <w:rPr>
          <w:rFonts w:cs="AngsanaUPC"/>
          <w:sz w:val="25"/>
          <w:szCs w:val="25"/>
        </w:rPr>
      </w:pPr>
      <w:r>
        <w:rPr>
          <w:rFonts w:cs="AngsanaUPC"/>
          <w:sz w:val="25"/>
          <w:szCs w:val="25"/>
        </w:rPr>
      </w:r>
    </w:p>
    <w:p>
      <w:pPr>
        <w:pStyle w:val="Normal"/>
        <w:jc w:val="center"/>
        <w:rPr>
          <w:rFonts w:cs="AngsanaUPC"/>
          <w:sz w:val="25"/>
          <w:szCs w:val="25"/>
        </w:rPr>
      </w:pPr>
      <w:r>
        <w:rPr>
          <w:rFonts w:cs="AngsanaUPC"/>
          <w:sz w:val="25"/>
          <w:szCs w:val="25"/>
        </w:rPr>
      </w:r>
    </w:p>
    <w:p>
      <w:pPr>
        <w:pStyle w:val="Normal"/>
        <w:jc w:val="center"/>
        <w:rPr>
          <w:rFonts w:cs="AngsanaUPC"/>
          <w:sz w:val="25"/>
          <w:szCs w:val="25"/>
        </w:rPr>
      </w:pPr>
      <w:r>
        <w:rPr>
          <w:rFonts w:cs="AngsanaUPC"/>
          <w:sz w:val="25"/>
          <w:szCs w:val="25"/>
        </w:rPr>
      </w:r>
    </w:p>
    <w:p>
      <w:pPr>
        <w:pStyle w:val="Normal"/>
        <w:jc w:val="center"/>
        <w:rPr>
          <w:rFonts w:cs="AngsanaUPC"/>
          <w:sz w:val="25"/>
          <w:szCs w:val="25"/>
        </w:rPr>
      </w:pPr>
      <w:r>
        <w:rPr>
          <w:rFonts w:cs="AngsanaUPC"/>
          <w:sz w:val="25"/>
          <w:szCs w:val="25"/>
        </w:rPr>
      </w:r>
    </w:p>
    <w:p>
      <w:pPr>
        <w:pStyle w:val="Normal"/>
        <w:rPr>
          <w:rFonts w:eastAsia="Angsana New" w:cs="Angsana New"/>
          <w:sz w:val="25"/>
          <w:szCs w:val="25"/>
        </w:rPr>
      </w:pPr>
      <w:r>
        <w:rPr>
          <w:rFonts w:eastAsia="Angsana New" w:cs="Angsana New"/>
          <w:sz w:val="25"/>
          <w:szCs w:val="25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1077" w:right="1338" w:gutter="0" w:header="720" w:top="1258" w:footer="570" w:bottom="899"/>
      <w:pgNumType w:start="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LilyUPC"/>
        <w:shadow/>
        <w:sz w:val="28"/>
        <w:sz w:val="28"/>
        <w:szCs w:val="28"/>
      </w:rPr>
      <w:t>แผนพัฒนาตำบลสามปี</w:t>
    </w:r>
    <w:r>
      <w:rPr>
        <w:rFonts w:eastAsia="Angsana New"/>
        <w:shadow/>
        <w:sz w:val="28"/>
        <w:sz w:val="28"/>
        <w:szCs w:val="28"/>
      </w:rPr>
      <w:t xml:space="preserve"> </w:t>
    </w:r>
    <w:r>
      <w:rPr>
        <w:rFonts w:cs="LilyUPC"/>
        <w:shadow/>
        <w:sz w:val="28"/>
        <w:sz w:val="28"/>
        <w:szCs w:val="28"/>
      </w:rPr>
      <w:t>พ</w:t>
    </w:r>
    <w:r>
      <w:rPr>
        <w:rFonts w:cs="LilyUPC"/>
        <w:shadow/>
        <w:sz w:val="28"/>
        <w:szCs w:val="28"/>
      </w:rPr>
      <w:t>.</w:t>
    </w:r>
    <w:r>
      <w:rPr>
        <w:rFonts w:cs="LilyUPC"/>
        <w:shadow/>
        <w:sz w:val="28"/>
        <w:sz w:val="28"/>
        <w:szCs w:val="28"/>
      </w:rPr>
      <w:t>ศ</w:t>
    </w:r>
    <w:r>
      <w:rPr>
        <w:rFonts w:cs="LilyUPC"/>
        <w:shadow/>
        <w:sz w:val="28"/>
        <w:szCs w:val="28"/>
      </w:rPr>
      <w:t>. 2553-255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0680" cy="2857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285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sz w:val="33"/>
                              <w:szCs w:val="33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3"/>
                              <w:szCs w:val="3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3"/>
                              <w:b/>
                              <w:szCs w:val="33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3"/>
                              <w:b/>
                              <w:szCs w:val="33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3"/>
                              <w:b/>
                              <w:szCs w:val="33"/>
                              <w:bCs/>
                            </w:rPr>
                            <w:t>173</w:t>
                          </w:r>
                          <w:r>
                            <w:rPr>
                              <w:rStyle w:val="PageNumber"/>
                              <w:sz w:val="33"/>
                              <w:b/>
                              <w:szCs w:val="33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22.5pt;mso-wrap-distance-left:0pt;mso-wrap-distance-right:0pt;mso-wrap-distance-top:0pt;mso-wrap-distance-bottom:0pt;margin-top:0.05pt;mso-position-vertical-relative:text;margin-left:34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sz w:val="33"/>
                        <w:szCs w:val="33"/>
                      </w:rPr>
                    </w:pPr>
                    <w:r>
                      <w:rPr>
                        <w:rStyle w:val="PageNumber"/>
                        <w:b/>
                        <w:bCs/>
                        <w:sz w:val="33"/>
                        <w:szCs w:val="33"/>
                      </w:rPr>
                      <w:fldChar w:fldCharType="begin"/>
                    </w:r>
                    <w:r>
                      <w:rPr>
                        <w:rStyle w:val="PageNumber"/>
                        <w:sz w:val="33"/>
                        <w:b/>
                        <w:szCs w:val="33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3"/>
                        <w:b/>
                        <w:szCs w:val="33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33"/>
                        <w:b/>
                        <w:szCs w:val="33"/>
                        <w:bCs/>
                      </w:rPr>
                      <w:t>173</w:t>
                    </w:r>
                    <w:r>
                      <w:rPr>
                        <w:rStyle w:val="PageNumber"/>
                        <w:sz w:val="33"/>
                        <w:b/>
                        <w:szCs w:val="33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5"/>
      </w:rPr>
    </w:lvl>
    <w:lvl w:ilvl="1">
      <w:start w:val="3"/>
      <w:numFmt w:val="decimal"/>
      <w:lvlText w:val="%1.%2"/>
      <w:lvlJc w:val="left"/>
      <w:pPr>
        <w:tabs>
          <w:tab w:val="num" w:pos="615"/>
        </w:tabs>
        <w:ind w:left="615" w:hanging="360"/>
      </w:pPr>
      <w:rPr>
        <w:sz w:val="32"/>
        <w:szCs w:val="32"/>
      </w:rPr>
    </w:lvl>
    <w:lvl w:ilvl="2">
      <w:start w:val="1"/>
      <w:numFmt w:val="decimal"/>
      <w:lvlText w:val="%1.%2.%3"/>
      <w:lvlJc w:val="left"/>
      <w:pPr>
        <w:tabs>
          <w:tab w:val="num" w:pos="1230"/>
        </w:tabs>
        <w:ind w:left="1230" w:hanging="720"/>
      </w:pPr>
      <w:rPr>
        <w:sz w:val="25"/>
      </w:rPr>
    </w:lvl>
    <w:lvl w:ilvl="3">
      <w:start w:val="1"/>
      <w:numFmt w:val="decimal"/>
      <w:lvlText w:val="%1.%2.%3.%4"/>
      <w:lvlJc w:val="left"/>
      <w:pPr>
        <w:tabs>
          <w:tab w:val="num" w:pos="1485"/>
        </w:tabs>
        <w:ind w:left="1485" w:hanging="720"/>
      </w:pPr>
      <w:rPr>
        <w:sz w:val="25"/>
      </w:rPr>
    </w:lvl>
    <w:lvl w:ilvl="4">
      <w:start w:val="1"/>
      <w:numFmt w:val="decimal"/>
      <w:lvlText w:val="%1.%2.%3.%4.%5"/>
      <w:lvlJc w:val="left"/>
      <w:pPr>
        <w:tabs>
          <w:tab w:val="num" w:pos="2100"/>
        </w:tabs>
        <w:ind w:left="2100" w:hanging="1080"/>
      </w:pPr>
      <w:rPr>
        <w:sz w:val="25"/>
      </w:rPr>
    </w:lvl>
    <w:lvl w:ilvl="5">
      <w:start w:val="1"/>
      <w:numFmt w:val="decimal"/>
      <w:lvlText w:val="%1.%2.%3.%4.%5.%6"/>
      <w:lvlJc w:val="left"/>
      <w:pPr>
        <w:tabs>
          <w:tab w:val="num" w:pos="2355"/>
        </w:tabs>
        <w:ind w:left="2355" w:hanging="1080"/>
      </w:pPr>
      <w:rPr>
        <w:sz w:val="25"/>
      </w:rPr>
    </w:lvl>
    <w:lvl w:ilvl="6">
      <w:start w:val="1"/>
      <w:numFmt w:val="decimal"/>
      <w:lvlText w:val="%1.%2.%3.%4.%5.%6.%7"/>
      <w:lvlJc w:val="left"/>
      <w:pPr>
        <w:tabs>
          <w:tab w:val="num" w:pos="2610"/>
        </w:tabs>
        <w:ind w:left="2610" w:hanging="1080"/>
      </w:pPr>
      <w:rPr>
        <w:sz w:val="25"/>
      </w:rPr>
    </w:lvl>
    <w:lvl w:ilvl="7">
      <w:start w:val="1"/>
      <w:numFmt w:val="decimal"/>
      <w:lvlText w:val="%1.%2.%3.%4.%5.%6.%7.%8"/>
      <w:lvlJc w:val="left"/>
      <w:pPr>
        <w:tabs>
          <w:tab w:val="num" w:pos="3225"/>
        </w:tabs>
        <w:ind w:left="3225" w:hanging="1440"/>
      </w:pPr>
      <w:rPr>
        <w:sz w:val="25"/>
      </w:rPr>
    </w:lvl>
    <w:lvl w:ilvl="8">
      <w:start w:val="1"/>
      <w:numFmt w:val="decimal"/>
      <w:lvlText w:val="%1.%2.%3.%4.%5.%6.%7.%8.%9"/>
      <w:lvlJc w:val="left"/>
      <w:pPr>
        <w:tabs>
          <w:tab w:val="num" w:pos="3480"/>
        </w:tabs>
        <w:ind w:left="3480" w:hanging="1440"/>
      </w:pPr>
      <w:rPr>
        <w:sz w:val="25"/>
      </w:r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555"/>
        </w:tabs>
        <w:ind w:left="55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110"/>
        </w:tabs>
        <w:ind w:left="11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05"/>
        </w:tabs>
        <w:ind w:left="130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60"/>
        </w:tabs>
        <w:ind w:left="18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055"/>
        </w:tabs>
        <w:ind w:left="20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250"/>
        </w:tabs>
        <w:ind w:left="225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05"/>
        </w:tabs>
        <w:ind w:left="280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00"/>
        </w:tabs>
        <w:ind w:left="300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15"/>
        </w:tabs>
        <w:ind w:left="61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30"/>
        </w:tabs>
        <w:ind w:left="12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85"/>
        </w:tabs>
        <w:ind w:left="148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00"/>
        </w:tabs>
        <w:ind w:left="21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355"/>
        </w:tabs>
        <w:ind w:left="23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610"/>
        </w:tabs>
        <w:ind w:left="261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225"/>
        </w:tabs>
        <w:ind w:left="322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480"/>
        </w:tabs>
        <w:ind w:left="3480" w:hanging="144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2"/>
      <w:numFmt w:val="decimal"/>
      <w:lvlText w:val="%1.%2"/>
      <w:lvlJc w:val="left"/>
      <w:pPr>
        <w:tabs>
          <w:tab w:val="num" w:pos="615"/>
        </w:tabs>
        <w:ind w:left="615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230"/>
        </w:tabs>
        <w:ind w:left="123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485"/>
        </w:tabs>
        <w:ind w:left="1485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2100"/>
        </w:tabs>
        <w:ind w:left="210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2355"/>
        </w:tabs>
        <w:ind w:left="2355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2610"/>
        </w:tabs>
        <w:ind w:left="2610" w:hanging="108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3225"/>
        </w:tabs>
        <w:ind w:left="3225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3480"/>
        </w:tabs>
        <w:ind w:left="3480" w:hanging="1440"/>
      </w:pPr>
      <w:rPr>
        <w:b w:val="false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760"/>
        </w:tabs>
        <w:ind w:left="5760" w:hanging="144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65"/>
        </w:tabs>
        <w:ind w:left="7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530"/>
        </w:tabs>
        <w:ind w:left="15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35"/>
        </w:tabs>
        <w:ind w:left="19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700"/>
        </w:tabs>
        <w:ind w:left="27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105"/>
        </w:tabs>
        <w:ind w:left="31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10"/>
        </w:tabs>
        <w:ind w:left="351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75"/>
        </w:tabs>
        <w:ind w:left="42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440"/>
      </w:pPr>
      <w:rPr/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615"/>
        </w:tabs>
        <w:ind w:left="61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30"/>
        </w:tabs>
        <w:ind w:left="12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85"/>
        </w:tabs>
        <w:ind w:left="148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00"/>
        </w:tabs>
        <w:ind w:left="21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355"/>
        </w:tabs>
        <w:ind w:left="23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610"/>
        </w:tabs>
        <w:ind w:left="261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225"/>
        </w:tabs>
        <w:ind w:left="322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480"/>
        </w:tabs>
        <w:ind w:left="3480" w:hanging="144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>
      <w:sz w:val="25"/>
    </w:rPr>
  </w:style>
  <w:style w:type="character" w:styleId="WW8Num1z1">
    <w:name w:val="WW8Num1z1"/>
    <w:qFormat/>
    <w:rPr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yle15">
    <w:name w:val="การอ้างอิงข้อคิดเห็น"/>
    <w:basedOn w:val="Style14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Style16">
    <w:name w:val="ข้อความข้อคิดเห็น"/>
    <w:basedOn w:val="Normal"/>
    <w:qFormat/>
    <w:pPr/>
    <w:rPr>
      <w:sz w:val="20"/>
      <w:szCs w:val="23"/>
    </w:rPr>
  </w:style>
  <w:style w:type="paragraph" w:styleId="Style17">
    <w:name w:val="ชื่อเรื่องของข้อคิดเห็น"/>
    <w:basedOn w:val="Style16"/>
    <w:next w:val="Style16"/>
    <w:qFormat/>
    <w:pPr/>
    <w:rPr>
      <w:b/>
      <w:bCs/>
    </w:rPr>
  </w:style>
  <w:style w:type="paragraph" w:styleId="Style18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2:54:00Z</dcterms:created>
  <dc:creator>123</dc:creator>
  <dc:description/>
  <cp:keywords/>
  <dc:language>en-US</dc:language>
  <cp:lastModifiedBy>COMPAQ</cp:lastModifiedBy>
  <cp:lastPrinted>2009-06-16T20:26:00Z</cp:lastPrinted>
  <dcterms:modified xsi:type="dcterms:W3CDTF">2010-02-09T09:21:00Z</dcterms:modified>
  <cp:revision>78</cp:revision>
  <dc:subject/>
  <dc:title>ส่วนที่ 5</dc:title>
</cp:coreProperties>
</file>